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38362346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 26.01.2023  №  16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08.12.2022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на 2023 год и плановый период 2024 и 2025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45524,1» заменить цифрами «1045524,2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045524,1» заменить цифрами «1045524,2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2. 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42805,4» заменить цифрами «41947,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ложения 1, 2, 4, 5, 6, 7 к решению изложить в новой редакции (прилагаются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О.В.Морозова            ______________Ю.В.Парфенов                                                     </w:t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27T10:02:00Z</cp:lastPrinted>
  <dcterms:modified xsi:type="dcterms:W3CDTF">2023-01-27T07:02:00Z</dcterms:modified>
  <cp:revision>392</cp:revision>
  <dc:subject/>
  <dc:title> </dc:title>
</cp:coreProperties>
</file>