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144154120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6.01.2023 №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1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Бабаево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оповское от 23.12.2021 № 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Бабаевского муниципального округа  Вологодской 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сельского поселения Тороповское от 23.12.2021 № 177 «О бюджете сельского поселения Тороповское на 2022 год и плановый период 2023 и 2024 годов» (в редакции от 28.01.2022 № 185, от 29.04.2022 № 192, от 30.06.2022  № 194, от 27.12.2022 № 156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 цифры «11564,8» заменить цифрами «11567,1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2 цифры «11771,2» заменить цифрами «11773,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риложения 1, 2, 3, 4, 5, 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О.В.Мороз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Ю.В.Парфен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3-01-27T13:59:00Z</cp:lastPrinted>
  <dcterms:modified xsi:type="dcterms:W3CDTF">2023-01-27T10:59:00Z</dcterms:modified>
  <cp:revision>369</cp:revision>
  <dc:subject/>
  <dc:title> </dc:title>
</cp:coreProperties>
</file>