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06520916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 24.06.2021  №  63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Бабаево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Баба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от 24.12.2020 № 53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Внести в решение Представительного Собрания Бабаевского муниципального района от 24.12.2020 № 534 «О бюджете Бабаевского муниципального района на 2021 год и плановый период 2022 и 2023 годов» </w:t>
      </w:r>
      <w:r>
        <w:rPr>
          <w:sz w:val="28"/>
          <w:szCs w:val="28"/>
        </w:rPr>
        <w:t xml:space="preserve">(с изменениями от 28.01.2021 № 569, от 25.02.2021 № 591, от 25.03.2021 № 589, от 29.04.2021 № 608) </w:t>
      </w:r>
      <w:r>
        <w:rPr>
          <w:sz w:val="26"/>
          <w:szCs w:val="26"/>
        </w:rPr>
        <w:t>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1.В пункте 1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 в подпункте 1 цифры «1066768,7» заменить цифрами «1024000,1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 в подпункте 2 цифры «1091966,0» заменить цифрами «1059969,0»,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 в подпункте 3 цифры «27197,3» заменить цифрами «35968,9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719854,0» заменить цифрами «789854,0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19854,0» заменить цифрами «789854,0».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 xml:space="preserve">1.3. В пункте 5 статьи 6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Бюджетные ассигнования бюджета района и межбюджетные трансферты» цифры «134849,7» заменить цифрами «91932,5», цифры «26474,0» заменить цифрами «96474,0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Приложения 1, 2, 7, 8, 9, 10, 12, 13, 16 к решению изложить в новой редакции (прилагаются).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 xml:space="preserve">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Бабае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Ю.В.Парф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sz w:val="2"/>
    </w:rPr>
  </w:style>
  <w:style w:type="character" w:styleId="Style12">
    <w:name w:val=" Зна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1-06-25T08:39:00Z</cp:lastPrinted>
  <dcterms:modified xsi:type="dcterms:W3CDTF">2021-06-25T05:39:00Z</dcterms:modified>
  <cp:revision>337</cp:revision>
  <dc:subject/>
  <dc:title> </dc:title>
</cp:coreProperties>
</file>