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97935678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30.09.2021  №  644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24.12.2020 № 5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</w:t>
      </w:r>
      <w:r>
        <w:rPr>
          <w:sz w:val="24"/>
          <w:szCs w:val="24"/>
        </w:rPr>
        <w:t>(с изменениями от 28.01.2021 № 569, от 25.02.2021 № 591, от 25.03.2021 № 589, от 29.04.2021 № 608, от 24.06.2021 № 639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1 цифры «1024000,1» заменить цифрами «1026924,1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2 цифры «1059969,0» заменить цифрами «1066467,0»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3 цифры «35968,9» заменить цифрами «39542,9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2. Приложения 1, 2, 7, 8, 9, 10, 12, 13, 16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абае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Ю.В.Парф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1-10-22T11:48:00Z</cp:lastPrinted>
  <dcterms:modified xsi:type="dcterms:W3CDTF">2021-10-22T08:48:00Z</dcterms:modified>
  <cp:revision>345</cp:revision>
  <dc:subject/>
  <dc:title> </dc:title>
</cp:coreProperties>
</file>