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574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pt;height:50.9pt" filled="f" o:ole="">
            <v:imagedata r:id="rId3" o:title=""/>
          </v:shape>
          <o:OLEObject Type="Embed" ProgID="" ShapeID="ole_rId2" DrawAspect="Content" ObjectID="_1385650817" r:id="rId2"/>
        </w:objec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РЕДСТАВИТЕЛЬНОЕ  СОБРАНИЕ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БАЕ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15.12.2021  №  7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Бабаево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ного Собрания Баба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от 24.12.2020 № 5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ительное Собрание  Бабаевского муниципального района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Внести в решение Представительного Собрания Бабаевского муниципального района от 24.12.2020 № 534 «О бюджете Бабаевского муниципального района на 2021 год и плановый период 2022 и 2023 годов» (с изменениями от 28.01.2021 № 569, от 25.02.2021 № 591, от 25.03.2021 № 589, от 29.04.2021 № 608, от 24.06.2021 № 639, От  30.09.2021 №  644)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1 В пункте 1 статьи 1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Решения  «Основные характеристики бюджета района»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 в подпункте 1 цифры «1026251,6» заменить цифрами «1011351,0»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 в подпункте 2 цифры «1065794,5» заменить цифрами «1050893,9».</w:t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В пункте 5 статьи 6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Бюджетные ассигнования бюджета района и межбюджетные трансферты» цифры «93633,7» заменить цифрами «70549,5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3. Приложения 1, 2, 7, 8, 9, 10, 12, 13, 14, 16 к решению изложить в новой редакции (прилагаются)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Настоящее решение подлежит официальному опубликованию в районной газете «Наша жизнь» и размещению в информационно-телекоммуникационной сети «Интернет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абае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 района                                                         Ю.В.Парфенов                                                   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5">
    <w:name w:val=" Знак Знак5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4">
    <w:name w:val=" Знак Знак4"/>
    <w:qFormat/>
    <w:rPr>
      <w:rFonts w:ascii="Cambria" w:hAnsi="Cambria" w:cs="Times New Roman"/>
      <w:b/>
      <w:bCs/>
      <w:sz w:val="26"/>
      <w:szCs w:val="26"/>
    </w:rPr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cs="Times New Roman"/>
      <w:sz w:val="2"/>
    </w:rPr>
  </w:style>
  <w:style w:type="character" w:styleId="Style12">
    <w:name w:val=" Знак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3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39:00Z</dcterms:created>
  <dc:creator>GUEST</dc:creator>
  <dc:description/>
  <cp:keywords/>
  <dc:language>en-US</dc:language>
  <cp:lastModifiedBy>User</cp:lastModifiedBy>
  <cp:lastPrinted>2021-12-15T16:12:00Z</cp:lastPrinted>
  <dcterms:modified xsi:type="dcterms:W3CDTF">2021-12-15T13:13:00Z</dcterms:modified>
  <cp:revision>368</cp:revision>
  <dc:subject/>
  <dc:title> </dc:title>
</cp:coreProperties>
</file>