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center"/>
        <w:tblInd w:w="0" w:type="dxa"/>
        <w:tblLayout w:type="fixed"/>
        <w:tblCellMar>
          <w:top w:w="52" w:type="dxa"/>
          <w:left w:w="4" w:type="dxa"/>
          <w:bottom w:w="0" w:type="dxa"/>
          <w:right w:w="0" w:type="dxa"/>
        </w:tblCellMar>
      </w:tblPr>
      <w:tblGrid>
        <w:gridCol w:w="180"/>
        <w:gridCol w:w="1564"/>
        <w:gridCol w:w="659"/>
        <w:gridCol w:w="1198"/>
        <w:gridCol w:w="458"/>
        <w:gridCol w:w="1783"/>
        <w:gridCol w:w="443"/>
        <w:gridCol w:w="807"/>
        <w:gridCol w:w="850"/>
        <w:gridCol w:w="709"/>
        <w:gridCol w:w="567"/>
        <w:gridCol w:w="709"/>
        <w:gridCol w:w="567"/>
        <w:gridCol w:w="850"/>
      </w:tblGrid>
      <w:tr>
        <w:trPr>
          <w:trHeight w:val="1644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ind w:left="-284" w:hanging="0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№</w:t>
            </w:r>
          </w:p>
          <w:p>
            <w:pPr>
              <w:pStyle w:val="Normal"/>
              <w:spacing w:before="0" w:after="0"/>
              <w:ind w:left="1" w:hanging="0"/>
              <w:jc w:val="both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Наименование эксплуатирующей организ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ИН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Наименование объек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Код объекта</w:t>
            </w:r>
          </w:p>
          <w:p>
            <w:pPr>
              <w:pStyle w:val="Normal"/>
              <w:spacing w:before="0" w:after="0"/>
              <w:ind w:left="53" w:hanging="0"/>
              <w:jc w:val="both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НВО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Местонахождение объект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ind w:left="4" w:hanging="0"/>
              <w:jc w:val="both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ОКТМ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lang w:val="ru-RU"/>
              </w:rPr>
            </w:pPr>
            <w:r>
              <w:rPr>
                <w:color w:val="FFFFFF"/>
                <w:sz w:val="12"/>
                <w:lang w:val="ru-RU"/>
              </w:rPr>
              <w:t>Реквизиты решения о присвоении объекту государственного контроля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FFFFFF"/>
                <w:sz w:val="12"/>
                <w:lang w:val="ru-RU"/>
              </w:rPr>
              <w:t>(надзора) категории риска, указание на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lineRule="auto" w:line="232" w:before="0" w:after="0"/>
              <w:jc w:val="center"/>
              <w:rPr>
                <w:lang w:val="ru-RU"/>
              </w:rPr>
            </w:pPr>
            <w:r>
              <w:rPr>
                <w:color w:val="FFFFFF"/>
                <w:sz w:val="12"/>
                <w:lang w:val="ru-RU"/>
              </w:rPr>
              <w:t>Сведения о критериях, на основании которых было принято решение об отнесении объекта государственного контроля</w:t>
            </w:r>
          </w:p>
          <w:p>
            <w:pPr>
              <w:pStyle w:val="Normal"/>
              <w:spacing w:before="0" w:after="0"/>
              <w:ind w:firstLine="6"/>
              <w:jc w:val="center"/>
              <w:rPr>
                <w:lang w:val="ru-RU"/>
              </w:rPr>
            </w:pPr>
            <w:r>
              <w:rPr>
                <w:color w:val="FFFFFF"/>
                <w:sz w:val="12"/>
                <w:lang w:val="ru-RU"/>
              </w:rPr>
              <w:t>(надзора) к определенной категории р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Категория р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Категория объекта</w:t>
            </w:r>
          </w:p>
          <w:p>
            <w:pPr>
              <w:pStyle w:val="Normal"/>
              <w:spacing w:before="0" w:after="0"/>
              <w:ind w:left="113" w:hanging="0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НВ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ind w:left="4" w:hanging="4"/>
              <w:jc w:val="center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Суммарный выброс, т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Суммарный</w:t>
            </w:r>
          </w:p>
          <w:p>
            <w:pPr>
              <w:pStyle w:val="Normal"/>
              <w:spacing w:before="0" w:after="0"/>
              <w:ind w:left="4" w:hanging="0"/>
              <w:jc w:val="both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сброс, т/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ind w:right="-55" w:firstLine="1"/>
              <w:jc w:val="right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Дата актуализа сведени</w:t>
            </w:r>
          </w:p>
        </w:tc>
      </w:tr>
      <w:tr>
        <w:trPr>
          <w:trHeight w:val="218" w:hRule="atLeast"/>
        </w:trPr>
        <w:tc>
          <w:tcPr>
            <w:tcW w:w="11344" w:type="dxa"/>
            <w:gridSpan w:val="14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1852" w:hanging="0"/>
              <w:jc w:val="center"/>
              <w:rPr>
                <w:sz w:val="10"/>
              </w:rPr>
            </w:pPr>
            <w:r>
              <w:rPr>
                <w:sz w:val="10"/>
              </w:rPr>
              <w:t>Бабаевский район</w:t>
            </w:r>
          </w:p>
        </w:tc>
      </w:tr>
      <w:tr>
        <w:trPr>
          <w:trHeight w:val="218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pacing w:before="0" w:after="0"/>
              <w:ind w:left="330" w:hanging="0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</w:tr>
      <w:tr>
        <w:trPr>
          <w:trHeight w:val="496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пециализированное автономное учреждение Вологодской области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ский лесхоз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099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Промплощадка 1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05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д. Слатинск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365800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ромгазстрой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549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Промплощадка ООО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"Промгазстрой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65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80, Бабаевский рон,г.Бабаево,ул.Пушкин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07666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ромгазстрой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549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hanging="0"/>
              <w:rPr>
                <w:sz w:val="10"/>
              </w:rPr>
            </w:pPr>
            <w:r>
              <w:rPr>
                <w:sz w:val="10"/>
              </w:rPr>
              <w:t>Автотранспортный цех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43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4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162480,г.Бабаево, ул, Пушкина,д.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06789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Котов Юрий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андро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102779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Пилорама №1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40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Бабаево, ул.Пушкина, д.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452643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Котов Юрий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андро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102779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Гаражные боксы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41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sz w:val="10"/>
              </w:rPr>
            </w:pPr>
            <w:r>
              <w:rPr>
                <w:sz w:val="10"/>
              </w:rPr>
              <w:t>г.Бабаево, ул.Пушкина ,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1399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ный</w:t>
            </w:r>
          </w:p>
          <w:p>
            <w:pPr>
              <w:pStyle w:val="Normal"/>
              <w:spacing w:before="0" w:after="0"/>
              <w:ind w:left="6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ниматель Скородули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алина Александровна.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16512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Открытая стационарная неорганизованная автостоянк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88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63, Вологодская обл,Бабаевский р-он,д.Новая Старина,д.7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12221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Жилищнокоммунальное хозяйство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Тимошинское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41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33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0"/>
                <w:lang w:val="ru-RU"/>
              </w:rPr>
              <w:t xml:space="preserve">162475, Вологодская обл., Бабаевский р-н, д. Тимошино, ул. </w:t>
            </w:r>
            <w:r>
              <w:rPr>
                <w:sz w:val="10"/>
              </w:rPr>
              <w:t>Солнечная, д.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31.16665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ематель Хижняк Виктор Анатолье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5010002615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кафе "Русь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724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80, Вологодская область,</w:t>
            </w:r>
          </w:p>
          <w:p>
            <w:pPr>
              <w:pStyle w:val="Normal"/>
              <w:spacing w:before="0" w:after="0"/>
              <w:ind w:left="94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г.Бабаево, ул.Интернациональная,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д.1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1897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юджетное учреждение социального обслуживания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«Комплексный центр социального обслуживания населения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района»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240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ромплощадка № 2 -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расположенная по адресу Бабаевский район, д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Малое Борисово, 4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492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д. Малое Борисово, 40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2.861068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Багманян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Эдуард Володие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221984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производственная площадк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072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Прохорова, д. 2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1240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Макаров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Николай Ивано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0255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торговый центр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071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расного Октября, д. 1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55774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Смелков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аксим Александро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102137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производственная площадк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069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 1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Мая, д. 7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3.020598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Экспресс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053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9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070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 1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Мая, д. 7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1.990478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ниматель Зайцева Ирина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еевна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953913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066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sz w:val="10"/>
              </w:rPr>
            </w:pPr>
            <w:r>
              <w:rPr>
                <w:sz w:val="10"/>
              </w:rPr>
              <w:t>Бабаевский район ул. Гайдара, 40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792336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Промгазстрой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549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sz w:val="10"/>
              </w:rPr>
            </w:pPr>
            <w:r>
              <w:rPr>
                <w:sz w:val="10"/>
              </w:rPr>
              <w:t>склад цемент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198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г. Бабае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бюджетное учреждение культуры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ский культурно-досуговый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центр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59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0"/>
              </w:rPr>
            </w:pPr>
            <w:r>
              <w:rPr>
                <w:sz w:val="10"/>
              </w:rPr>
              <w:t>Досуговый центр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265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0"/>
              </w:rPr>
            </w:pPr>
            <w:r>
              <w:rPr>
                <w:sz w:val="10"/>
              </w:rPr>
              <w:t>г. Бабаево, Привокзальная пл., 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Зайцев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асилий Петро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95923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10"/>
              </w:rPr>
            </w:pPr>
            <w:r>
              <w:rPr>
                <w:sz w:val="10"/>
              </w:rPr>
              <w:t>торгово-офисное здание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139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Свердлова, д. 54 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0608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/>
            </w:pPr>
            <w:r>
              <w:rPr>
                <w:sz w:val="10"/>
              </w:rPr>
              <w:t>2019-12-1</w:t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пециализированное автономное учреждение Вологодской области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ский лесхоз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099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9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04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г. Бабаево, ул. Механизаторов, 2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29659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юджетное учреждение социального обслуживания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«Комплексный центр социального обслуживания населения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района»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240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51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 г. Бабаево, ул.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Интернациональная, 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0556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Общество с ограниченной ответственностью "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ТЕХНОСЕРВИС СВ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770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агазин розничной торговли автотранспортными средствами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29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-он,г.Бабаево, ул.Северная, д.44,корп.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19367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ный</w:t>
            </w:r>
          </w:p>
          <w:p>
            <w:pPr>
              <w:pStyle w:val="Normal"/>
              <w:spacing w:before="0" w:after="0"/>
              <w:ind w:left="23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ниматель Евсеев Сергей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ихайло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0470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роизводственная территория ИП Евсеев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М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93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162480,г.Бабаево,ул.Пушкина,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227588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Кузьмина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Надежда Валентиновна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40071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магазин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89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80, Вологодская обл,Бабаево, ул.Ухтомского, д.10"а"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15210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Елена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268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ресторан "Бриз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586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Советская, д. 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814158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Таланпойка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ветлана Витальевна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0784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магазин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540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Гайдар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81415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Кабанов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ячеслав Николаев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4644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пром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563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 1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мая, д. 9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2.75099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Бабаево, Магазин №1 ул. Свердлова д. №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4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ул. Свердлова д.№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1.669537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Магазин №5 ул. Северная д. №4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5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ул. Северная д.№4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1.523703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Магазин №6</w:t>
            </w:r>
          </w:p>
          <w:p>
            <w:pPr>
              <w:pStyle w:val="Normal"/>
              <w:spacing w:before="0" w:after="0"/>
              <w:ind w:left="6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Старореченский пер. д.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28-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3-П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Старореченский пер. д.28-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2.423803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89" w:type="dxa"/>
        <w:jc w:val="center"/>
        <w:tblInd w:w="0" w:type="dxa"/>
        <w:tblLayout w:type="fixed"/>
        <w:tblCellMar>
          <w:top w:w="52" w:type="dxa"/>
          <w:left w:w="4" w:type="dxa"/>
          <w:bottom w:w="0" w:type="dxa"/>
          <w:right w:w="0" w:type="dxa"/>
        </w:tblCellMar>
      </w:tblPr>
      <w:tblGrid>
        <w:gridCol w:w="172"/>
        <w:gridCol w:w="1568"/>
        <w:gridCol w:w="660"/>
        <w:gridCol w:w="1200"/>
        <w:gridCol w:w="458"/>
        <w:gridCol w:w="1784"/>
        <w:gridCol w:w="443"/>
        <w:gridCol w:w="997"/>
        <w:gridCol w:w="997"/>
        <w:gridCol w:w="652"/>
        <w:gridCol w:w="578"/>
        <w:gridCol w:w="676"/>
        <w:gridCol w:w="675"/>
        <w:gridCol w:w="529"/>
      </w:tblGrid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агазин №10 г. Бабаево, ул. Северная д. 15-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6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ул. Северная д. 15-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3.234079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Магазин №11, ул. Северная,д. 42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7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, ул. Северная д. 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1.5237037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</w:t>
            </w:r>
          </w:p>
          <w:p>
            <w:pPr>
              <w:pStyle w:val="Normal"/>
              <w:spacing w:before="0" w:after="0"/>
              <w:ind w:right="6" w:hanging="0"/>
              <w:jc w:val="center"/>
              <w:rPr/>
            </w:pPr>
            <w:r>
              <w:rPr>
                <w:sz w:val="10"/>
                <w:lang w:val="ru-RU"/>
              </w:rPr>
              <w:t xml:space="preserve">Продовольственный склад ул. </w:t>
            </w:r>
            <w:r>
              <w:rPr>
                <w:sz w:val="10"/>
              </w:rPr>
              <w:t>Мир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9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г. Бабаево ул. Мира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родовольственный склад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4.477547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Потребительское Общество</w:t>
            </w:r>
          </w:p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"Лукошко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84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1" w:hanging="0"/>
              <w:rPr>
                <w:sz w:val="10"/>
              </w:rPr>
            </w:pPr>
            <w:r>
              <w:rPr>
                <w:sz w:val="10"/>
              </w:rPr>
              <w:t>Коктель - бар "Антошка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713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1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162480, г.Бабаево. ул. Дзержинского,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д.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37575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АКЦИОНЕРНОЕ ОБЩЕСТВО "БАБАЕВСКИЙ ЛЕСПРОМХОЗ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081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859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квартал Леспромхоз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2.1572656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/>
            </w:pPr>
            <w:r>
              <w:rPr>
                <w:sz w:val="10"/>
              </w:rPr>
              <w:t>2021-05-3</w:t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иоТехнологии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2829444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цех по производству пеллет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081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Стружкина, д. 3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2.1348216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бюджетное учреждение культуры</w:t>
            </w:r>
          </w:p>
          <w:p>
            <w:pPr>
              <w:pStyle w:val="Normal"/>
              <w:spacing w:before="0" w:after="0"/>
              <w:ind w:left="64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ский центр культурного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развития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7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8" w:hanging="0"/>
              <w:jc w:val="both"/>
              <w:rPr>
                <w:sz w:val="10"/>
              </w:rPr>
            </w:pPr>
            <w:r>
              <w:rPr>
                <w:sz w:val="10"/>
              </w:rPr>
              <w:t>МБУК "Бабаевский ЦКР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280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., г. Бабаево,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ривокзальная пл., д. 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6401892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</w:t>
            </w:r>
          </w:p>
          <w:p>
            <w:pPr>
              <w:pStyle w:val="Normal"/>
              <w:spacing w:before="0" w:after="0"/>
              <w:ind w:left="23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ниматель Гудков Андрей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андро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0"/>
              </w:rPr>
              <w:t>3501000002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магазин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318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Северная, д. 44, корп. 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308593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Ананьев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андр Александро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175520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СТО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316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г. Бабаево, ул.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Северная, д. 44, корп. 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154196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ТВЕТСТВЕННОСТЬЮ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ЕВРОГАЗ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253816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sz w:val="10"/>
              </w:rPr>
            </w:pPr>
            <w:r>
              <w:rPr>
                <w:sz w:val="10"/>
              </w:rPr>
              <w:t>АГЗС г. Бабаево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445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г. Бабаево, ул. Железнодорожная, 3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484696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идивидуальный предприниматель Фролов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андр Николае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4059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Пилорама МВ-200 ленточ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71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64, Бабаевский р-он,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д.Кийно,д.77.кв.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4504792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идивидуальный предприниматель Фролов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андр Николае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4059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неорганизованная автостоянка открыт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72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64, Вологодская обл, д.Кийно,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д.77.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556213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Потребительское общество "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Борисовский хлебозавод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4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3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Автопарк предприятия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О "Борисовский хлебозавод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41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60, Вологодская обл, Бабаевский р-он, с.Борисов-Судское, ул.Мира,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д.4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368056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Потребительское общество "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Борисовский хлебозавод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4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производственный цех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О "Борисовский хлебозавод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20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-он С.Борисово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удское,ул.Мира,4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12.8751471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предприятие</w:t>
            </w:r>
          </w:p>
          <w:p>
            <w:pPr>
              <w:pStyle w:val="Normal"/>
              <w:spacing w:before="0" w:after="0"/>
              <w:ind w:left="9" w:hanging="9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муниципального района "Борисовский 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 № 1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1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898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с. Борисово-Судское, ул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Заводская, д. 1 б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61.0305626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>
                <w:sz w:val="10"/>
              </w:rPr>
            </w:pPr>
            <w:r>
              <w:rPr>
                <w:sz w:val="10"/>
              </w:rPr>
              <w:t>2020-09-2</w:t>
            </w:r>
          </w:p>
        </w:tc>
      </w:tr>
      <w:tr>
        <w:trPr>
          <w:trHeight w:val="57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предприятие</w:t>
            </w:r>
          </w:p>
          <w:p>
            <w:pPr>
              <w:pStyle w:val="Normal"/>
              <w:spacing w:before="0" w:after="0"/>
              <w:ind w:left="9" w:hanging="9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муниципального района "Борисовский 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 № 2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1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894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с. Борисово-Судское, ул.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Быстрова, 20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16.0144824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>
                <w:sz w:val="10"/>
              </w:rPr>
            </w:pPr>
            <w:r>
              <w:rPr>
                <w:sz w:val="10"/>
              </w:rPr>
              <w:t>2020-09-2</w:t>
            </w:r>
          </w:p>
        </w:tc>
      </w:tr>
      <w:tr>
        <w:trPr>
          <w:trHeight w:val="533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предприятие</w:t>
            </w:r>
          </w:p>
          <w:p>
            <w:pPr>
              <w:pStyle w:val="Normal"/>
              <w:spacing w:before="0" w:after="0"/>
              <w:ind w:left="9" w:hanging="9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муниципального района "Борисовский 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 № 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1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897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с. Борисово-Судское,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ул.Кирова, д.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25.388809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>
                <w:sz w:val="10"/>
              </w:rPr>
            </w:pPr>
            <w:r>
              <w:rPr>
                <w:sz w:val="10"/>
              </w:rPr>
              <w:t>2020-09-2</w:t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предприятие</w:t>
            </w:r>
          </w:p>
          <w:p>
            <w:pPr>
              <w:pStyle w:val="Normal"/>
              <w:spacing w:before="0" w:after="0"/>
              <w:ind w:left="9" w:hanging="9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муниципального района "Борисовский 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 № 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1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895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д. Новое Лукино, д. 10 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25.388809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>
                <w:sz w:val="10"/>
              </w:rPr>
            </w:pPr>
            <w:r>
              <w:rPr>
                <w:sz w:val="10"/>
              </w:rPr>
              <w:t>2020-09-2</w:t>
            </w:r>
          </w:p>
        </w:tc>
      </w:tr>
      <w:tr>
        <w:trPr>
          <w:trHeight w:val="52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предприятие</w:t>
            </w:r>
          </w:p>
          <w:p>
            <w:pPr>
              <w:pStyle w:val="Normal"/>
              <w:spacing w:before="0" w:after="0"/>
              <w:ind w:left="9" w:hanging="9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ого муниципального района "Борисовский 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 № 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1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896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с. Борисово Судское, ул.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sz w:val="10"/>
              </w:rPr>
            </w:pPr>
            <w:r>
              <w:rPr>
                <w:sz w:val="10"/>
              </w:rPr>
              <w:t>Садовая,д. 52 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25.388809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>
                <w:sz w:val="10"/>
              </w:rPr>
            </w:pPr>
            <w:r>
              <w:rPr>
                <w:sz w:val="10"/>
              </w:rPr>
              <w:t>2020-09-2</w:t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Фролов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Алексей Евгенье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13991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532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Борисовское с/п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3750735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Борисовская управляющая компания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749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015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60, Вологодская область,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 с. Борисово-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удское ул. Мира д.50 б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65.437274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скважина б/н д. Игнатово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816-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162474, Вологодская обл, Бабаевский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р-н, деревня Игнато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219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17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деревня Новая Старин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1629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18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Мир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199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19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Садов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360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20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Садов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489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21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Киров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339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22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Быстров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245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23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деревня Новое Лукин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3798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24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Лесн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</w:t>
            </w:r>
          </w:p>
          <w:p>
            <w:pPr>
              <w:pStyle w:val="Normal"/>
              <w:spacing w:before="0" w:after="0"/>
              <w:ind w:left="3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ЯТИЕ БАБАЕВСКОГО</w:t>
            </w:r>
          </w:p>
          <w:p>
            <w:pPr>
              <w:pStyle w:val="Normal"/>
              <w:spacing w:before="0" w:after="0"/>
              <w:ind w:left="79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ОРИСОВСКИЙ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КОММУНАЛЬЩИК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89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sz w:val="10"/>
              </w:rPr>
            </w:pPr>
            <w:r>
              <w:rPr>
                <w:sz w:val="10"/>
              </w:rPr>
              <w:t>скважина № 942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sz w:val="10"/>
              </w:rPr>
            </w:pPr>
            <w:r>
              <w:rPr>
                <w:sz w:val="10"/>
              </w:rPr>
              <w:t>002825-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right="1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-н, село Борисово-Судское, ул Заводск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0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90" w:type="dxa"/>
        <w:jc w:val="center"/>
        <w:tblInd w:w="0" w:type="dxa"/>
        <w:tblLayout w:type="fixed"/>
        <w:tblCellMar>
          <w:top w:w="52" w:type="dxa"/>
          <w:left w:w="4" w:type="dxa"/>
          <w:bottom w:w="0" w:type="dxa"/>
          <w:right w:w="0" w:type="dxa"/>
        </w:tblCellMar>
      </w:tblPr>
      <w:tblGrid>
        <w:gridCol w:w="172"/>
        <w:gridCol w:w="1568"/>
        <w:gridCol w:w="660"/>
        <w:gridCol w:w="1200"/>
        <w:gridCol w:w="458"/>
        <w:gridCol w:w="1785"/>
        <w:gridCol w:w="443"/>
        <w:gridCol w:w="997"/>
        <w:gridCol w:w="997"/>
        <w:gridCol w:w="652"/>
        <w:gridCol w:w="578"/>
        <w:gridCol w:w="676"/>
        <w:gridCol w:w="675"/>
        <w:gridCol w:w="529"/>
      </w:tblGrid>
      <w:tr>
        <w:trPr>
          <w:trHeight w:val="570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"ЛЕСНОЙ ДОМ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5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пилорам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126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80, Вологодская область,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 г. Бабаево, ул.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Газгородок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4540479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Харламов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Тамара Ивановн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52616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скла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142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80, Вологодская область,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 г. Бабаево, ул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Свердлова, д. 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20000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Север-Лес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550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94" w:hanging="0"/>
              <w:rPr>
                <w:sz w:val="10"/>
              </w:rPr>
            </w:pPr>
            <w:r>
              <w:rPr>
                <w:sz w:val="10"/>
              </w:rPr>
              <w:t>открытая автостоянк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150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162480, Вологодская область,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 г. Бабаево, ул.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Пушкина, д. 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0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122215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Лесторг-Хлеб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54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rPr>
                <w:sz w:val="10"/>
              </w:rPr>
            </w:pPr>
            <w:r>
              <w:rPr>
                <w:sz w:val="10"/>
              </w:rPr>
              <w:t>пекарня д. Смородинк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509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д. Смородинка, ул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Центральная, д. 15 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7830406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br w:type="page"/>
      </w:r>
      <w:r>
        <w:rPr/>
      </w:r>
    </w:p>
    <w:p>
      <w:pPr>
        <w:pStyle w:val="Normal"/>
        <w:spacing w:before="0" w:after="0"/>
        <w:ind w:left="-1440" w:right="10460"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-1440" w:right="10460" w:hanging="0"/>
        <w:rPr/>
      </w:pPr>
      <w:r>
        <w:rPr/>
      </w:r>
    </w:p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1390" w:type="dxa"/>
        <w:jc w:val="left"/>
        <w:tblInd w:w="-942" w:type="dxa"/>
        <w:tblLayout w:type="fixed"/>
        <w:tblCellMar>
          <w:top w:w="52" w:type="dxa"/>
          <w:left w:w="4" w:type="dxa"/>
          <w:bottom w:w="0" w:type="dxa"/>
          <w:right w:w="0" w:type="dxa"/>
        </w:tblCellMar>
      </w:tblPr>
      <w:tblGrid>
        <w:gridCol w:w="172"/>
        <w:gridCol w:w="1568"/>
        <w:gridCol w:w="660"/>
        <w:gridCol w:w="1200"/>
        <w:gridCol w:w="458"/>
        <w:gridCol w:w="1785"/>
        <w:gridCol w:w="443"/>
        <w:gridCol w:w="997"/>
        <w:gridCol w:w="997"/>
        <w:gridCol w:w="652"/>
        <w:gridCol w:w="578"/>
        <w:gridCol w:w="676"/>
        <w:gridCol w:w="675"/>
        <w:gridCol w:w="529"/>
      </w:tblGrid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Шахтаров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ергей Владимиро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140630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76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район, д. Володин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1.6924102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Публичное акционерное общество "Бабаевский леспромхоз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081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hanging="0"/>
              <w:rPr>
                <w:sz w:val="10"/>
              </w:rPr>
            </w:pPr>
            <w:r>
              <w:rPr>
                <w:sz w:val="10"/>
              </w:rPr>
              <w:t>карьер "Нестеровский"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860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 район, Володинское с/п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41.2957818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пециализированное автономное учреждение Вологодской области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ский лесхоз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099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Промплощадка 2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310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, Бабаевский район д.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Дубровк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4644270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Жилищнокоммунальное хозяйство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Пожарское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47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0217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" w:hanging="0"/>
              <w:jc w:val="center"/>
              <w:rPr>
                <w:sz w:val="10"/>
              </w:rPr>
            </w:pPr>
            <w:r>
              <w:rPr>
                <w:sz w:val="10"/>
              </w:rPr>
              <w:t>Бабаевский район, д. Пожар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55.832141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униципальное 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Пяжозерское жилищнокоммунальное хозяйство"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sz w:val="10"/>
              </w:rPr>
            </w:pPr>
            <w:r>
              <w:rPr>
                <w:sz w:val="10"/>
              </w:rPr>
              <w:t>Сельского поселения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Пяжозерское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834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714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lang w:val="ru-RU"/>
              </w:rPr>
              <w:t xml:space="preserve">Вологодская область, Бабаевский район, п. Пяжелка, ул. </w:t>
            </w:r>
            <w:r>
              <w:rPr>
                <w:sz w:val="10"/>
              </w:rPr>
              <w:t>Центральная, д.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28.865786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Лесторг-Хлеб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54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" w:hanging="0"/>
              <w:jc w:val="center"/>
              <w:rPr>
                <w:sz w:val="10"/>
              </w:rPr>
            </w:pPr>
            <w:r>
              <w:rPr>
                <w:sz w:val="10"/>
              </w:rPr>
              <w:t>пекарня п. Пяжелк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510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lang w:val="ru-RU"/>
              </w:rPr>
              <w:t xml:space="preserve">Вологодская область, Бабаевский район, п. Пяжелка, ул. </w:t>
            </w:r>
            <w:r>
              <w:rPr>
                <w:sz w:val="10"/>
              </w:rPr>
              <w:t>Строителей, д.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3.992266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 "Жилищнокоммунальное хозяйство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Санинское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42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котельная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562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район, д. Санинск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sz w:val="10"/>
              </w:rPr>
            </w:pPr>
            <w:r>
              <w:rPr>
                <w:sz w:val="10"/>
              </w:rPr>
              <w:t>28.905122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Белугина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Татьяна Николаевн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148597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564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район, д. Санинск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sz w:val="10"/>
              </w:rPr>
            </w:pPr>
            <w:r>
              <w:rPr>
                <w:sz w:val="10"/>
              </w:rPr>
              <w:t>низки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3750835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54" w:hanging="0"/>
              <w:jc w:val="center"/>
              <w:rPr>
                <w:sz w:val="10"/>
              </w:rPr>
            </w:pPr>
            <w:r>
              <w:rPr>
                <w:sz w:val="10"/>
              </w:rPr>
              <w:t>2018-02-2</w:t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</w:t>
            </w:r>
          </w:p>
          <w:p>
            <w:pPr>
              <w:pStyle w:val="Normal"/>
              <w:spacing w:before="0" w:after="0"/>
              <w:ind w:left="23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предприниматель Баушев Роман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Дмитрие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35010006296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производственная база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2495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ологодская область, Бабаевский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район, д. Санинска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0824068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Индивидуальный предприниматель Ганичев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Вячеслав Викторович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47010002580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Магазин продовольственных товаров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421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-он,пос.Верхневольский,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sz w:val="10"/>
              </w:rPr>
            </w:pPr>
            <w:r>
              <w:rPr>
                <w:sz w:val="10"/>
              </w:rPr>
              <w:t>ул.набережная, д.4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0.1558809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ru-RU"/>
              </w:rPr>
            </w:pPr>
            <w:r>
              <w:rPr>
                <w:sz w:val="10"/>
                <w:lang w:val="ru-RU"/>
              </w:rPr>
              <w:t>Магазин д. Торопово ,ул.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Западная д. 1-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8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 д. Торопово,ул.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sz w:val="10"/>
              </w:rPr>
            </w:pPr>
            <w:r>
              <w:rPr>
                <w:sz w:val="10"/>
              </w:rPr>
              <w:t>Западная д. 1-д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6.6787154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"Бабаеволесторг"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sz w:val="10"/>
              </w:rPr>
            </w:pPr>
            <w:r>
              <w:rPr>
                <w:sz w:val="10"/>
              </w:rPr>
              <w:t>350100672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Бабаевский район,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Магазин пос.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sz w:val="10"/>
                <w:lang w:val="ru-RU"/>
              </w:rPr>
              <w:t>Смородинка, ул.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sz w:val="10"/>
              </w:rPr>
            </w:pPr>
            <w:r>
              <w:rPr>
                <w:sz w:val="10"/>
              </w:rPr>
              <w:t>Центральная д. 15-б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both"/>
              <w:rPr>
                <w:sz w:val="10"/>
              </w:rPr>
            </w:pPr>
            <w:r>
              <w:rPr>
                <w:sz w:val="10"/>
              </w:rPr>
              <w:t>19-0235-</w:t>
            </w:r>
          </w:p>
          <w:p>
            <w:pPr>
              <w:pStyle w:val="Normal"/>
              <w:spacing w:before="0" w:after="0"/>
              <w:ind w:left="11" w:hanging="0"/>
              <w:jc w:val="both"/>
              <w:rPr>
                <w:sz w:val="10"/>
              </w:rPr>
            </w:pPr>
            <w:r>
              <w:rPr>
                <w:sz w:val="10"/>
              </w:rPr>
              <w:t>001641-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0"/>
                <w:lang w:val="ru-RU"/>
              </w:rPr>
              <w:t xml:space="preserve">Бабаевский район,Магазин пос. Смородинка, ул. </w:t>
            </w:r>
            <w:r>
              <w:rPr>
                <w:sz w:val="10"/>
              </w:rPr>
              <w:t>Центральная д. 15-б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0"/>
              </w:rPr>
            </w:pPr>
            <w:r>
              <w:rPr>
                <w:sz w:val="10"/>
              </w:rPr>
              <w:t>196054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0"/>
              </w:rPr>
            </w:pPr>
            <w:r>
              <w:rPr>
                <w:sz w:val="10"/>
              </w:rPr>
              <w:t>умеренный риск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6" w:hanging="0"/>
              <w:rPr>
                <w:sz w:val="10"/>
              </w:rPr>
            </w:pPr>
            <w:r>
              <w:rPr>
                <w:sz w:val="10"/>
              </w:rPr>
              <w:t>6.6787154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6" w:hanging="0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6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6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94" w:hanging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6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6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40" w:right="985" w:gutter="0" w:header="13" w:top="69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40" w:right="104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991225</wp:posOffset>
              </wp:positionH>
              <wp:positionV relativeFrom="page">
                <wp:align>top</wp:align>
              </wp:positionV>
              <wp:extent cx="1562100" cy="1257300"/>
              <wp:effectExtent l="635" t="635" r="635" b="0"/>
              <wp:wrapSquare wrapText="bothSides"/>
              <wp:docPr id="1" name="Group 89388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2040" cy="1257480"/>
                        <a:chOff x="0" y="0"/>
                        <a:chExt cx="1562040" cy="1257480"/>
                      </a:xfrm>
                    </wpg:grpSpPr>
                    <wps:wsp>
                      <wps:cNvSpPr/>
                      <wps:spPr>
                        <a:xfrm>
                          <a:off x="366480" y="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5600" y="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360" y="0"/>
                          <a:ext cx="337680" cy="314280"/>
                        </a:xfrm>
                        <a:custGeom>
                          <a:avLst/>
                          <a:gdLst>
                            <a:gd name="textAreaLeft" fmla="*/ 0 w 191520"/>
                            <a:gd name="textAreaRight" fmla="*/ 191880 w 1915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38138" h="314325">
                              <a:moveTo>
                                <a:pt x="0" y="0"/>
                              </a:moveTo>
                              <a:lnTo>
                                <a:pt x="338138" y="0"/>
                              </a:lnTo>
                              <a:lnTo>
                                <a:pt x="338138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4280"/>
                          <a:ext cx="366480" cy="314280"/>
                        </a:xfrm>
                        <a:custGeom>
                          <a:avLst/>
                          <a:gdLst>
                            <a:gd name="textAreaLeft" fmla="*/ 0 w 207720"/>
                            <a:gd name="textAreaRight" fmla="*/ 208080 w 2077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66713" h="314325">
                              <a:moveTo>
                                <a:pt x="0" y="0"/>
                              </a:moveTo>
                              <a:lnTo>
                                <a:pt x="366713" y="0"/>
                              </a:lnTo>
                              <a:lnTo>
                                <a:pt x="366713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31428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5600" y="31428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360" y="314280"/>
                          <a:ext cx="337680" cy="314280"/>
                        </a:xfrm>
                        <a:custGeom>
                          <a:avLst/>
                          <a:gdLst>
                            <a:gd name="textAreaLeft" fmla="*/ 0 w 191520"/>
                            <a:gd name="textAreaRight" fmla="*/ 191880 w 1915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38138" h="314325">
                              <a:moveTo>
                                <a:pt x="0" y="0"/>
                              </a:moveTo>
                              <a:lnTo>
                                <a:pt x="338138" y="0"/>
                              </a:lnTo>
                              <a:lnTo>
                                <a:pt x="338138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8560"/>
                          <a:ext cx="366480" cy="314280"/>
                        </a:xfrm>
                        <a:custGeom>
                          <a:avLst/>
                          <a:gdLst>
                            <a:gd name="textAreaLeft" fmla="*/ 0 w 207720"/>
                            <a:gd name="textAreaRight" fmla="*/ 208080 w 2077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66713" h="314325">
                              <a:moveTo>
                                <a:pt x="0" y="0"/>
                              </a:moveTo>
                              <a:lnTo>
                                <a:pt x="366713" y="0"/>
                              </a:lnTo>
                              <a:lnTo>
                                <a:pt x="366713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62856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5600" y="62856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360" y="628560"/>
                          <a:ext cx="337680" cy="314280"/>
                        </a:xfrm>
                        <a:custGeom>
                          <a:avLst/>
                          <a:gdLst>
                            <a:gd name="textAreaLeft" fmla="*/ 0 w 191520"/>
                            <a:gd name="textAreaRight" fmla="*/ 191880 w 1915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38138" h="314325">
                              <a:moveTo>
                                <a:pt x="0" y="0"/>
                              </a:moveTo>
                              <a:lnTo>
                                <a:pt x="338138" y="0"/>
                              </a:lnTo>
                              <a:lnTo>
                                <a:pt x="338138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840"/>
                          <a:ext cx="366480" cy="314280"/>
                        </a:xfrm>
                        <a:custGeom>
                          <a:avLst/>
                          <a:gdLst>
                            <a:gd name="textAreaLeft" fmla="*/ 0 w 207720"/>
                            <a:gd name="textAreaRight" fmla="*/ 208080 w 2077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66713" h="314325">
                              <a:moveTo>
                                <a:pt x="0" y="0"/>
                              </a:moveTo>
                              <a:lnTo>
                                <a:pt x="366713" y="0"/>
                              </a:lnTo>
                              <a:lnTo>
                                <a:pt x="366713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94284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5600" y="942840"/>
                          <a:ext cx="428760" cy="31428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428625" h="314325">
                              <a:moveTo>
                                <a:pt x="0" y="0"/>
                              </a:moveTo>
                              <a:lnTo>
                                <a:pt x="428625" y="0"/>
                              </a:lnTo>
                              <a:lnTo>
                                <a:pt x="428625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360" y="942840"/>
                          <a:ext cx="337680" cy="314280"/>
                        </a:xfrm>
                        <a:custGeom>
                          <a:avLst/>
                          <a:gdLst>
                            <a:gd name="textAreaLeft" fmla="*/ 0 w 191520"/>
                            <a:gd name="textAreaRight" fmla="*/ 191880 w 19152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338138" h="314325">
                              <a:moveTo>
                                <a:pt x="0" y="0"/>
                              </a:moveTo>
                              <a:lnTo>
                                <a:pt x="338138" y="0"/>
                              </a:lnTo>
                              <a:lnTo>
                                <a:pt x="338138" y="314325"/>
                              </a:lnTo>
                              <a:lnTo>
                                <a:pt x="0" y="3143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893889" style="position:absolute;margin-left:471.75pt;margin-top:0pt;width:123pt;height:99pt" coordorigin="9435,0" coordsize="2460,1980">
              <v:shape id="shape_0" ID="Shape 946023" coordsize="428625,314325" path="m0,0l428625,0l428625,314325l0,314325l0,0e" fillcolor="#b8cce4" stroked="f" o:allowincell="f" style="position:absolute;left:10012;top:0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24" coordsize="428625,314325" path="m0,0l428625,0l428625,314325l0,314325l0,0e" fillcolor="#b8cce4" stroked="f" o:allowincell="f" style="position:absolute;left:10688;top:0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25" coordsize="338138,314325" path="m0,0l338138,0l338138,314325l0,314325l0,0e" fillcolor="#b8cce4" stroked="f" o:allowincell="f" style="position:absolute;left:11363;top:0;width:531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26" coordsize="366713,314325" path="m0,0l366713,0l366713,314325l0,314325l0,0e" fillcolor="white" stroked="f" o:allowincell="f" style="position:absolute;left:9435;top:495;width:576;height:494;mso-wrap-style:none;v-text-anchor:middle;mso-position-horizontal-relative:page;mso-position-vertical:top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946027" coordsize="428625,314325" path="m0,0l428625,0l428625,314325l0,314325l0,0e" fillcolor="#b8cce4" stroked="f" o:allowincell="f" style="position:absolute;left:10012;top:495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28" coordsize="428625,314325" path="m0,0l428625,0l428625,314325l0,314325l0,0e" fillcolor="#b8cce4" stroked="f" o:allowincell="f" style="position:absolute;left:10688;top:495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29" coordsize="338138,314325" path="m0,0l338138,0l338138,314325l0,314325l0,0e" fillcolor="#b8cce4" stroked="f" o:allowincell="f" style="position:absolute;left:11363;top:495;width:531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30" coordsize="366713,314325" path="m0,0l366713,0l366713,314325l0,314325l0,0e" fillcolor="white" stroked="f" o:allowincell="f" style="position:absolute;left:9435;top:990;width:576;height:494;mso-wrap-style:none;v-text-anchor:middle;mso-position-horizontal-relative:page;mso-position-vertical:top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946031" coordsize="428625,314325" path="m0,0l428625,0l428625,314325l0,314325l0,0e" fillcolor="#b8cce4" stroked="f" o:allowincell="f" style="position:absolute;left:10012;top:990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32" coordsize="428625,314325" path="m0,0l428625,0l428625,314325l0,314325l0,0e" fillcolor="#b8cce4" stroked="f" o:allowincell="f" style="position:absolute;left:10688;top:990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33" coordsize="338138,314325" path="m0,0l338138,0l338138,314325l0,314325l0,0e" fillcolor="#b8cce4" stroked="f" o:allowincell="f" style="position:absolute;left:11363;top:990;width:531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34" coordsize="366713,314325" path="m0,0l366713,0l366713,314325l0,314325l0,0e" fillcolor="white" stroked="f" o:allowincell="f" style="position:absolute;left:9435;top:1485;width:576;height:494;mso-wrap-style:none;v-text-anchor:middle;mso-position-horizontal-relative:page;mso-position-vertical:top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946035" coordsize="428625,314325" path="m0,0l428625,0l428625,314325l0,314325l0,0e" fillcolor="#b8cce4" stroked="f" o:allowincell="f" style="position:absolute;left:10012;top:1485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36" coordsize="428625,314325" path="m0,0l428625,0l428625,314325l0,314325l0,0e" fillcolor="#b8cce4" stroked="f" o:allowincell="f" style="position:absolute;left:10688;top:1485;width:674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  <v:shape id="shape_0" ID="Shape 946037" coordsize="338138,314325" path="m0,0l338138,0l338138,314325l0,314325l0,0e" fillcolor="#b8cce4" stroked="f" o:allowincell="f" style="position:absolute;left:11363;top:1485;width:531;height:494;mso-wrap-style:none;v-text-anchor:middle;mso-position-horizontal-relative:page;mso-position-vertical:top;mso-position-vertical-relative:page">
                <v:fill o:detectmouseclick="t" type="solid" color2="#47331b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9" w:hanging="0"/>
      <w:rPr>
        <w:lang w:val="ru-RU"/>
      </w:rPr>
    </w:pPr>
    <w:r>
      <w:rPr>
        <w:lang w:val="ru-RU"/>
      </w:rPr>
    </w:r>
  </w:p>
  <w:p>
    <w:pPr>
      <w:pStyle w:val="Normal"/>
      <w:ind w:left="6379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Утвержден постановлением администрации  Бабаевского муниципального района от 31.03.2022№ 75</w:t>
    </w:r>
  </w:p>
  <w:p>
    <w:pPr>
      <w:pStyle w:val="Normal"/>
      <w:ind w:left="6379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(приложение)</w:t>
    </w:r>
  </w:p>
  <w:p>
    <w:pPr>
      <w:pStyle w:val="Normal"/>
      <w:spacing w:before="0" w:after="16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еречень объектов контроля подлежащих региональному экологическому контролю (надзору) отделом экологического контроля администрации Бабаевского муниципального района.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7:00Z</dcterms:created>
  <dc:creator>word2</dc:creator>
  <dc:description/>
  <cp:keywords/>
  <dc:language>en-US</dc:language>
  <cp:lastModifiedBy>Пользователь</cp:lastModifiedBy>
  <cp:lastPrinted>2022-04-01T09:05:00Z</cp:lastPrinted>
  <dcterms:modified xsi:type="dcterms:W3CDTF">2022-04-01T06:06:00Z</dcterms:modified>
  <cp:revision>3</cp:revision>
  <dc:subject/>
  <dc:title/>
</cp:coreProperties>
</file>