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77086578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8"/>
          <w:szCs w:val="28"/>
        </w:rPr>
        <w:t>От  25.02.2021 № 581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24.12.2020 № 53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 в подпункте 1 цифры «999134,3» заменить цифрами «1014750,5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 в подпункте 2 цифры «1016125,2» заменить цифрами «1032741,4»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3 цифры «16990,9» заменить цифрами «17990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ложения 1, 2, 7, 8, 9, 10, 12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3. </w:t>
      </w:r>
      <w:r>
        <w:rPr>
          <w:sz w:val="27"/>
          <w:szCs w:val="27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02-26T08:25:00Z</cp:lastPrinted>
  <dcterms:modified xsi:type="dcterms:W3CDTF">2021-02-26T05:25:00Z</dcterms:modified>
  <cp:revision>312</cp:revision>
  <dc:subject/>
  <dc:title> </dc:title>
</cp:coreProperties>
</file>