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56145" cy="10269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145" cy="1026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5510" cy="1026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551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1.35pt;height:808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5510" cy="1026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551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07" w:h="1905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570" w:h="189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23150" cy="10172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0" cy="10172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0" cy="1017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4.5pt;height:80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0" cy="10172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0" cy="1017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44" w:h="189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06640" cy="101911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1019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6640" cy="10190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6640" cy="1019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3.2pt;height:802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6640" cy="10190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6640" cy="1019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9355" cy="101180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355" cy="1011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8720" cy="101174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8720" cy="1011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.65pt;height:796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8720" cy="101174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8720" cy="1011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53" w:h="1881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