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 работе Контрольно-ревизионной комиссии (контрольно-счетного органа) Бабаевского муниципального района за 2020 год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88595</wp:posOffset>
                </wp:positionV>
                <wp:extent cx="150177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22.85pt;mso-wrap-distance-left:9.05pt;mso-wrap-distance-right:9.05pt;mso-wrap-distance-top:0pt;mso-wrap-distance-bottom:0pt;margin-top:14.85pt;mso-position-vertical-relative:text;margin-left:15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№                                                                        </w:t>
      </w:r>
      <w:r>
        <w:rPr>
          <w:rFonts w:cs="Arial" w:ascii="Arial" w:hAnsi="Arial"/>
          <w:b/>
        </w:rPr>
        <w:t>дата:</w:t>
      </w:r>
      <w:r>
        <w:rPr>
          <w:rFonts w:cs="Arial" w:ascii="Arial" w:hAnsi="Arial"/>
        </w:rPr>
        <w:t xml:space="preserve"> </w:t>
      </w:r>
      <w:r>
        <w:rPr>
          <w:b/>
        </w:rPr>
        <w:t xml:space="preserve">    </w:t>
      </w:r>
      <w:r>
        <w:rPr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8115</wp:posOffset>
                </wp:positionH>
                <wp:positionV relativeFrom="paragraph">
                  <wp:posOffset>10795</wp:posOffset>
                </wp:positionV>
                <wp:extent cx="128206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3.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22.85pt;mso-wrap-distance-left:9.05pt;mso-wrap-distance-right:9.05pt;mso-wrap-distance-top:0pt;mso-wrap-distance-bottom:0pt;margin-top:0.85pt;mso-position-vertical-relative:text;margin-left:312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03.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9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</w:tblGrid>
      <w:tr>
        <w:trPr>
          <w:trHeight w:val="1525" w:hRule="atLeast"/>
        </w:trPr>
        <w:tc>
          <w:tcPr>
            <w:tcW w:w="4090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  <w:b/>
                <w:smallCaps/>
              </w:rPr>
              <w:t>УТВЕРЖДЕН</w:t>
            </w:r>
          </w:p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smallCaps/>
              </w:rPr>
              <w:t xml:space="preserve">  </w:t>
            </w:r>
            <w:r>
              <w:rPr/>
              <w:t>приказом Контрольно-ревизионной комиссии (контрольно-счетного органа) Бабаевского муниципального района</w:t>
            </w:r>
          </w:p>
          <w:p>
            <w:pPr>
              <w:pStyle w:val="Normal"/>
              <w:ind w:right="-2" w:hanging="0"/>
              <w:jc w:val="right"/>
              <w:rPr>
                <w:rFonts w:eastAsia="MS Mincho;ＭＳ 明朝"/>
                <w:smallCaps/>
              </w:rPr>
            </w:pPr>
            <w:r>
              <w:rPr/>
              <w:t>от «16» марта 2021 года № 20</w:t>
            </w:r>
          </w:p>
          <w:p>
            <w:pPr>
              <w:pStyle w:val="Normal"/>
              <w:ind w:right="-2" w:hanging="0"/>
              <w:jc w:val="right"/>
              <w:rPr>
                <w:rFonts w:ascii="Arial" w:hAnsi="Arial" w:eastAsia="MS Mincho;ＭＳ 明朝" w:cs="Arial"/>
                <w:smallCaps/>
              </w:rPr>
            </w:pPr>
            <w:r>
              <w:rPr>
                <w:rFonts w:eastAsia="MS Mincho;ＭＳ 明朝" w:cs="Arial" w:ascii="Arial" w:hAnsi="Arial"/>
                <w:smallCap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ind w:firstLine="705"/>
        <w:jc w:val="both"/>
        <w:rPr/>
      </w:pPr>
      <w:r>
        <w:rPr/>
        <w:t xml:space="preserve">Отчет о работе Контрольно-ревизионной комиссии (контрольно-счетного органа) Бабаевского муниципального района за 2020 год подготовлен на основании части 2 статьи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ункта 2 статьи 22 Положения о Контрольно-ревизионной комиссии (контрольно-счетном органе) Бабаевского муниципального района, утвержденного решением Представительного Собрания Бабаевского муниципального района от 23 марта 2012 года № 424, в соответствии с Порядком подготовки годового отчета, утвержденным приказом Контрольно-ревизионной комиссии от 28 января 2021 года № 6. </w:t>
      </w:r>
    </w:p>
    <w:p>
      <w:pPr>
        <w:pStyle w:val="Normal"/>
        <w:ind w:firstLine="705"/>
        <w:jc w:val="both"/>
        <w:rPr/>
      </w:pPr>
      <w:r>
        <w:rPr/>
        <w:t>Контрольно-ревизионная комиссия (контрольно-счетный орган) Бабаевского муниципального района (далее – Контрольно-ревизионная комиссия) в соответствии с Уставом Бабаевского муниципального района, Положением о Контрольно-ревизионной комиссии (контрольно-счетном органе) Бабаевского муниципального района является постоянно действующим органом внешнего муниципального финансового контроля, образуется Представительным Собранием Бабаевского муниципального района и подотчетна ему. Контрольно-ревизионная комиссия обладает организационной и функциональной независимостью и осуществляет свою деятельность самостоятельно. Контрольно-ревизионная комиссия является органом местного самоуправления района, обладает правами юридического лица. Деятельность Контрольно-ревизионной комиссия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708"/>
        <w:jc w:val="both"/>
        <w:rPr/>
      </w:pPr>
      <w:r>
        <w:rPr/>
        <w:t>Внешний муниципальный финансовый контроль в 2020 году осуществлялся Контрольно-ревизионной комиссией в форме контрольных и экспертно-аналитических мероприятий, проводилась работа по обеспечению деятельности и взаимодействия контрольно-счетного органа с представительными органами муниципальных образований Бабаевского муниципального района и органами местного самоуправления Бабаевского муниципального района.</w:t>
      </w:r>
    </w:p>
    <w:p>
      <w:pPr>
        <w:pStyle w:val="Normal"/>
        <w:ind w:firstLine="705"/>
        <w:jc w:val="both"/>
        <w:rPr/>
      </w:pPr>
      <w:r>
        <w:rPr/>
        <w:t xml:space="preserve">Планом работы на 2020 год, утвержденным приказом председателя Контрольно-ревизионной комиссии от 27.12.2019 № 126 (с изменениями от 26.03.2020 № 30, от  25.09.2020 № 75, от 18.12.2020 № 113), предусмотрено проведение 6 контрольных и 85 экспертно-аналитических мероприятий. </w:t>
      </w:r>
    </w:p>
    <w:p>
      <w:pPr>
        <w:pStyle w:val="Normal"/>
        <w:ind w:firstLine="708"/>
        <w:jc w:val="both"/>
        <w:rPr/>
      </w:pPr>
      <w:r>
        <w:rPr/>
        <w:t>Фактически в отчетном периоде Контрольно-ревизионной комиссией проведено 5 контрольных мероприятий (проверок) (1 контрольное мероприятие переходящее на 2021 год) и 85 экспертно-аналитических мероприятий. Проведенными проверками выявлен 701 факт нарушений законодательства и муниципальных правовых актов на сумму 15 799,4 тыс. рублей и 21 факт недостатков на сумму 805,1 тыс. рублей.</w:t>
      </w:r>
    </w:p>
    <w:p>
      <w:pPr>
        <w:pStyle w:val="Normal"/>
        <w:ind w:firstLine="708"/>
        <w:jc w:val="both"/>
        <w:rPr/>
      </w:pPr>
      <w:r>
        <w:rPr/>
        <w:t>По результатам проведенных контрольных и экспертно-аналитических мероприятий Контрольно-ревизионной комиссией предложено устранить нарушения на общую сумму 1 128,8 тыс. рублей. По состоянию на 01.03.2021 года устранено нарушений на общую сумму 1 118,6 тыс. рублей, или на 99,1%.</w:t>
      </w:r>
    </w:p>
    <w:p>
      <w:pPr>
        <w:pStyle w:val="Normal"/>
        <w:ind w:firstLine="708"/>
        <w:jc w:val="both"/>
        <w:rPr/>
      </w:pPr>
      <w:r>
        <w:rPr/>
        <w:t>Отчеты и заключения о результатах контрольных и экспертно-аналитических мероприятий Контрольно-ревизионной комиссией направлены в Представительное Собрание Бабаевского муниципального района, Главе Бабаевского муниципального района, Советам поселений Бабаевского муниципального района, Главам поселений Бабаевского муниципального района, администрации Бабаевского муниципального района и администрациям поселений Бабаев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зультаты контрольных мероприятий</w:t>
      </w:r>
    </w:p>
    <w:p>
      <w:pPr>
        <w:pStyle w:val="Normal"/>
        <w:ind w:firstLine="705"/>
        <w:jc w:val="both"/>
        <w:rPr/>
      </w:pPr>
      <w:r>
        <w:rPr/>
        <w:t>В ходе контрольных мероприятий Контрольно-ревизионной комиссией осуществлялся контроль за законностью, результативностью использования средств бюджета района, бюджетов муниципальных образований Бабаевского муниципального района, а также соблюдением установленного порядка управления и распоряжения имуществом, находящимся в муниципальной собственности района и муниципальных образований Бабаевского муниципального района.</w:t>
      </w:r>
    </w:p>
    <w:p>
      <w:pPr>
        <w:pStyle w:val="Normal"/>
        <w:ind w:firstLine="705"/>
        <w:jc w:val="both"/>
        <w:rPr/>
      </w:pPr>
      <w:r>
        <w:rPr/>
        <w:t xml:space="preserve">В соответствии с планом работы Контрольно-ревизионной комиссией за отчетный год проведено 5 контрольных мероприятий, в ходе которых проверено 18 объектов, в том числе: органов местного самоуправления  - 16, муниципальных учреждений – 2. Объем проверенных бюджетных средств и стоимости имущества муниципальной собственности района и муниципальных образований Бабаевского муниципального района составил в сумме 1 013 382,4 тыс. рублей. </w:t>
      </w:r>
    </w:p>
    <w:p>
      <w:pPr>
        <w:pStyle w:val="Normal"/>
        <w:ind w:firstLine="705"/>
        <w:jc w:val="both"/>
        <w:rPr/>
      </w:pPr>
      <w:r>
        <w:rPr/>
        <w:t>По результатам проведенных контрольных мероприятий (проверок) в 2020 году оформлено 18 актов.</w:t>
      </w:r>
    </w:p>
    <w:p>
      <w:pPr>
        <w:pStyle w:val="Normal"/>
        <w:ind w:firstLine="705"/>
        <w:jc w:val="both"/>
        <w:rPr/>
      </w:pPr>
      <w:r>
        <w:rPr/>
        <w:t>Проверками, проведенными Контрольно-ревизионной комиссией в 2020 году, выявлено 650 фактов нарушений законодательства с использованием бюджетных средств и имущества на общую сумму 15 677,7 тыс. рублей, или 2,0% от проверенного объема.</w:t>
      </w:r>
    </w:p>
    <w:p>
      <w:pPr>
        <w:pStyle w:val="Normal"/>
        <w:ind w:firstLine="705"/>
        <w:jc w:val="both"/>
        <w:rPr/>
      </w:pPr>
      <w:r>
        <w:rPr/>
        <w:t>Нарушения законодательства и муниципальных правовых актов, выявленные в ходе внешнего муниципального финансового контроля, классифицированы по видам нарушений в соответствии с Классификатором нарушений, выявляемых в ходе внешнего государственного аудита (контроля) (в редакции от 22 декабря 2015 г.), одобренного Советом контрольно-счетных органов при Счетной палате Российской Федерации 17 декабря 2014 года, протокол № 2-СКСО, утвержденного приказом Контрольно-счетной палаты Вологодской области от 29.11.2019 № 83, и принятого к использованию в работе Контрольно-ревизионной комиссии с 1 января 2020 года на основании приказа Контрольно-ревизионной комиссии от  27.12.2019 № 127:</w:t>
      </w:r>
    </w:p>
    <w:p>
      <w:pPr>
        <w:pStyle w:val="Normal"/>
        <w:ind w:firstLine="705"/>
        <w:jc w:val="both"/>
        <w:rPr/>
      </w:pPr>
      <w:r>
        <w:rPr/>
        <w:t>- при формировании и исполнении бюджетов – 332 факта нарушения на сумму 9 271,3 тыс. рублей;</w:t>
      </w:r>
    </w:p>
    <w:p>
      <w:pPr>
        <w:pStyle w:val="Normal"/>
        <w:ind w:firstLine="705"/>
        <w:jc w:val="both"/>
        <w:rPr/>
      </w:pPr>
      <w:r>
        <w:rPr/>
        <w:t>- при ведении бухгалтерского учета, составлении и представлении бухгалтерской (финансовой) отчетности – 68 фактов нарушений на сумму 119,5 тыс. рублей;</w:t>
      </w:r>
    </w:p>
    <w:p>
      <w:pPr>
        <w:pStyle w:val="Normal"/>
        <w:ind w:firstLine="705"/>
        <w:jc w:val="both"/>
        <w:rPr/>
      </w:pPr>
      <w:r>
        <w:rPr/>
        <w:t>- в сфере управления и распоряжения муниципальной собственностью – 64 факта нарушений на сумму 345,3 тыс. рублей;</w:t>
      </w:r>
    </w:p>
    <w:p>
      <w:pPr>
        <w:pStyle w:val="Normal"/>
        <w:ind w:firstLine="705"/>
        <w:jc w:val="both"/>
        <w:rPr/>
      </w:pPr>
      <w:r>
        <w:rPr/>
        <w:t>- при осуществлении муниципальных закупок и закупок отдельными видами юридических лиц – 186 фактов нарушений на сумму 5 941,5 тыс. рублей.</w:t>
      </w:r>
    </w:p>
    <w:p>
      <w:pPr>
        <w:pStyle w:val="Normal"/>
        <w:ind w:firstLine="705"/>
        <w:jc w:val="both"/>
        <w:rPr/>
      </w:pPr>
      <w:r>
        <w:rPr/>
        <w:t>Кроме того, в ходе проведенных проверок выявлены недостатки при использовании бюджетных средств, обусловленные несоответствием принципу результативности и эффективности их использования. В нарушение статьи 34 Бюджетного кодекса Российской Федерации бюджетные средства в сумме 805,1 тыс. рублей использованы на уплату штрафов, пеней за несвоевременную уплату налогов, сборов, страховых взносов.</w:t>
      </w:r>
    </w:p>
    <w:p>
      <w:pPr>
        <w:pStyle w:val="Normal"/>
        <w:ind w:firstLine="705"/>
        <w:jc w:val="both"/>
        <w:rPr/>
      </w:pPr>
      <w:r>
        <w:rPr/>
        <w:t xml:space="preserve">В структуре выявленных нарушений (к общей сумме нарушений) наибольший удельный вес занимают нарушения при формировании и исполнении бюджетов – 59,1%, при осуществлении муниципальных закупок и закупок отдельными видами юридических лиц – 37,9 процента. </w:t>
      </w:r>
    </w:p>
    <w:p>
      <w:pPr>
        <w:pStyle w:val="Normal"/>
        <w:ind w:firstLine="705"/>
        <w:jc w:val="both"/>
        <w:rPr/>
      </w:pPr>
      <w:r>
        <w:rPr/>
        <w:t>В общем количестве нарушений наибольший удельный вес также занимают нарушения при формировании и исполнении бюджетов – 51,4%, при осуществлении муниципальных закупок и закупок отдельными видами юридических лиц – 28,6 процента.</w:t>
      </w:r>
    </w:p>
    <w:p>
      <w:pPr>
        <w:pStyle w:val="Normal"/>
        <w:ind w:firstLine="705"/>
        <w:jc w:val="both"/>
        <w:rPr/>
      </w:pPr>
      <w:r>
        <w:rPr/>
        <w:t>Контрольными мероприятиями на проверенных объектах установлены нарушения:</w:t>
      </w:r>
    </w:p>
    <w:p>
      <w:pPr>
        <w:pStyle w:val="Normal"/>
        <w:ind w:firstLine="705"/>
        <w:jc w:val="both"/>
        <w:rPr/>
      </w:pPr>
      <w:r>
        <w:rPr/>
        <w:t>- Бюджетного кодекса Российской Федерации;</w:t>
      </w:r>
    </w:p>
    <w:p>
      <w:pPr>
        <w:pStyle w:val="Normal"/>
        <w:ind w:firstLine="705"/>
        <w:jc w:val="both"/>
        <w:rPr/>
      </w:pPr>
      <w:r>
        <w:rPr/>
        <w:t>- Трудового кодекса Российской Федерации;</w:t>
      </w:r>
    </w:p>
    <w:p>
      <w:pPr>
        <w:pStyle w:val="Normal"/>
        <w:ind w:firstLine="705"/>
        <w:jc w:val="both"/>
        <w:rPr/>
      </w:pPr>
      <w:r>
        <w:rPr/>
        <w:t>- Федерального закона от 06.12.2011 № 402-ФЗ «О бухгалтерском учете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-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/>
        <w:tab/>
        <w:t>- постановления Правительства Российской Федерации от 12.01.1996 № 7-ФЗ «О некоммерческих организациях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ab/>
        <w:t>- постановления Правительства Российской Федерации от 28.11.2013 г. № 1093 «О порядке подготовки и размещения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ab/>
      </w:r>
      <w:r>
        <w:rPr/>
        <w:t>- приказа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Normal"/>
        <w:ind w:firstLine="705"/>
        <w:jc w:val="both"/>
        <w:rPr/>
      </w:pPr>
      <w:r>
        <w:rPr/>
        <w:t>- приказа Минфина Росс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</w:t>
      </w:r>
    </w:p>
    <w:p>
      <w:pPr>
        <w:pStyle w:val="Normal"/>
        <w:ind w:firstLine="705"/>
        <w:jc w:val="both"/>
        <w:rPr/>
      </w:pPr>
      <w:r>
        <w:rPr/>
        <w:t>- приказа Минфина России от 14.02.2018 № 26н  «Об общих требованиях к порядку составления, утверждения и ведения бюджетных смет казенных учреждений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Порядка применения классификации операций сектора государственного управления, утвержденного приказом Минфина России от 29.11.2017 № 209н;</w:t>
      </w:r>
    </w:p>
    <w:p>
      <w:pPr>
        <w:pStyle w:val="Normal"/>
        <w:ind w:firstLine="708"/>
        <w:jc w:val="both"/>
        <w:rPr/>
      </w:pPr>
      <w:r>
        <w:rPr/>
        <w:t>- Правил ведения реестра контрактов, заключенных заказчиками, утвержденных постановлением Правительства РФ от 28.11.2013 № 1084;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- постановления администрации Бабаевского муниципального района от 26.10.2015 № 606 «О порядке формирования муниципального задания на оказание муниципальных услуг (выполнение работ) в отношении муниципальных учреждений района и финансового обеспечения выполнения муниципального задания»;</w:t>
      </w:r>
    </w:p>
    <w:p>
      <w:pPr>
        <w:pStyle w:val="Normal"/>
        <w:jc w:val="both"/>
        <w:rPr/>
      </w:pPr>
      <w:r>
        <w:rPr/>
        <w:tab/>
        <w:t>- постановления  администрации сельского поселения Борисовское от 21.12.2015 № 137 «О порядке формировании муниципального задания на оказание муниципальных услуг (выполнение работ) в отношении муниципальных учреждений поселения и финансовом обеспечении выполнения муниципального задания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ab/>
        <w:t>- положений об оплате труда.</w:t>
      </w:r>
    </w:p>
    <w:p>
      <w:pPr>
        <w:pStyle w:val="Normal"/>
        <w:ind w:firstLine="705"/>
        <w:jc w:val="both"/>
        <w:rPr/>
      </w:pPr>
      <w:r>
        <w:rPr/>
        <w:t>Руководителям проверенных учреждений в отчетном периоде направлено 5 представлений, в которых содержится 84 предложения по устранению выявленных нарушений законодательства и муниципальных правовых актов.</w:t>
      </w:r>
    </w:p>
    <w:p>
      <w:pPr>
        <w:pStyle w:val="Normal"/>
        <w:ind w:firstLine="705"/>
        <w:jc w:val="both"/>
        <w:rPr/>
      </w:pPr>
      <w:r>
        <w:rPr/>
        <w:t xml:space="preserve">Из общего количества нарушений на сумму 15 677,7 тыс. рублей предложено к устранению нарушений на сумму 1 007,1 тыс. рублей. По состоянию на 01.03.2021 г. устранены нарушения на сумму 996,9 тыс. рублей (на 99,0%). </w:t>
      </w:r>
    </w:p>
    <w:p>
      <w:pPr>
        <w:pStyle w:val="Normal"/>
        <w:ind w:firstLine="705"/>
        <w:jc w:val="both"/>
        <w:rPr/>
      </w:pPr>
      <w:r>
        <w:rPr/>
        <w:t xml:space="preserve">В отчетном периоде к дисциплинарной ответственности привлечено 1 должностное лицо. </w:t>
      </w:r>
    </w:p>
    <w:p>
      <w:pPr>
        <w:pStyle w:val="Normal"/>
        <w:ind w:firstLine="705"/>
        <w:jc w:val="both"/>
        <w:rPr/>
      </w:pPr>
      <w:r>
        <w:rPr/>
        <w:t>По обращениям Контрольно-ревизионной комиссии, направленным в уполномоченные органы, возбуждено 5 дел об  административных правонарушениях.</w:t>
      </w:r>
    </w:p>
    <w:p>
      <w:pPr>
        <w:pStyle w:val="Normal"/>
        <w:ind w:firstLine="705"/>
        <w:jc w:val="both"/>
        <w:rPr/>
      </w:pPr>
      <w:r>
        <w:rPr/>
        <w:t xml:space="preserve">По результатам рассмотрения дел об  административных правонарушениях уполномоченным органом 5 должностных лиц привлечено к административной ответственности с наложением штрафов на общую сумму 50,0 тыс. рублей. </w:t>
      </w:r>
    </w:p>
    <w:p>
      <w:pPr>
        <w:pStyle w:val="Normal"/>
        <w:ind w:firstLine="705"/>
        <w:jc w:val="both"/>
        <w:rPr/>
      </w:pPr>
      <w:r>
        <w:rPr/>
        <w:t xml:space="preserve">Невыполненные и выполненные не в полном объеме предложения по результатам проведенных проверок остаются на контроле Контрольно-ревизионной комиссии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зультаты экспертно-аналитических мероприятий</w:t>
      </w:r>
    </w:p>
    <w:p>
      <w:pPr>
        <w:pStyle w:val="Normal"/>
        <w:ind w:firstLine="705"/>
        <w:jc w:val="both"/>
        <w:rPr/>
      </w:pPr>
      <w:r>
        <w:rPr/>
        <w:t>Экспертно-аналитические мероприятия проводились Контрольно-ревизионной комиссией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Положением о Контрольно-ревизионной комиссии (контрольно-счетном органе) Бабаевского муниципального района, соглашениями, заключенными с представительными органами поселений, входящими в состав Бабаевского муниципального района, путем проведения экспертизы проектов муниципальных правовых актов, муниципальных программ, анализа отчетных и иных данных бухгалтерской отчетности главных распорядителей бюджетных средств на соответствие действующему законодательству.</w:t>
      </w:r>
    </w:p>
    <w:p>
      <w:pPr>
        <w:pStyle w:val="Normal"/>
        <w:ind w:firstLine="705"/>
        <w:jc w:val="both"/>
        <w:rPr/>
      </w:pPr>
      <w:r>
        <w:rPr/>
        <w:t>По результатам экспертно-аналитических мероприятий, проведенных в 2020 году, подготовлено 85 заключений (из них 65 заключений подготовлено в соответствии с переданными полномочиями контрольно-счетных органов поселений Бабаевского муниципального района), в том числе:</w:t>
      </w:r>
    </w:p>
    <w:p>
      <w:pPr>
        <w:pStyle w:val="Normal"/>
        <w:ind w:firstLine="705"/>
        <w:jc w:val="both"/>
        <w:rPr/>
      </w:pPr>
      <w:r>
        <w:rPr/>
        <w:t xml:space="preserve">- по экспертизе проектов решений о местном бюджете и внесении изменений в бюджет - 35 заключений; </w:t>
      </w:r>
    </w:p>
    <w:p>
      <w:pPr>
        <w:pStyle w:val="Normal"/>
        <w:ind w:firstLine="705"/>
        <w:jc w:val="both"/>
        <w:rPr/>
      </w:pPr>
      <w:r>
        <w:rPr/>
        <w:t>- по анализу исполнения бюджета за 1 квартал, полугодие и 9 месяцев – 24 заключения;</w:t>
      </w:r>
    </w:p>
    <w:p>
      <w:pPr>
        <w:pStyle w:val="Normal"/>
        <w:ind w:firstLine="705"/>
        <w:jc w:val="both"/>
        <w:rPr/>
      </w:pPr>
      <w:r>
        <w:rPr/>
        <w:t>- по подготовке заключения на годовой отчет об исполнении местного бюджета – 8 заключений;</w:t>
      </w:r>
    </w:p>
    <w:p>
      <w:pPr>
        <w:pStyle w:val="Normal"/>
        <w:ind w:firstLine="705"/>
        <w:jc w:val="both"/>
        <w:rPr/>
      </w:pPr>
      <w:r>
        <w:rPr/>
        <w:t>- по экспертизе муниципальных программ, в том числе их проектов – 17 заключений;</w:t>
      </w:r>
    </w:p>
    <w:p>
      <w:pPr>
        <w:pStyle w:val="Normal"/>
        <w:ind w:firstLine="705"/>
        <w:jc w:val="both"/>
        <w:rPr/>
      </w:pPr>
      <w:r>
        <w:rPr/>
        <w:t>- по экспертизе проектов муниципальных правовых актов – 1 заключение.</w:t>
      </w:r>
    </w:p>
    <w:p>
      <w:pPr>
        <w:pStyle w:val="Normal"/>
        <w:ind w:firstLine="705"/>
        <w:jc w:val="both"/>
        <w:rPr/>
      </w:pPr>
      <w:r>
        <w:rPr/>
        <w:t xml:space="preserve">Проведенными экспертно-аналитическими мероприятиями установлены нарушения: </w:t>
      </w:r>
    </w:p>
    <w:p>
      <w:pPr>
        <w:pStyle w:val="Normal"/>
        <w:ind w:firstLine="705"/>
        <w:jc w:val="both"/>
        <w:rPr/>
      </w:pPr>
      <w:r>
        <w:rPr/>
        <w:t>- Бюджетного кодекса Российской Федерации;</w:t>
      </w:r>
    </w:p>
    <w:p>
      <w:pPr>
        <w:pStyle w:val="Normal"/>
        <w:ind w:firstLine="705"/>
        <w:jc w:val="both"/>
        <w:rPr/>
      </w:pPr>
      <w:r>
        <w:rPr/>
        <w:t>- Федерального закона от 06.12.2011 № 402-ФЗ «О бухгалтерском учете»;</w:t>
      </w:r>
    </w:p>
    <w:p>
      <w:pPr>
        <w:pStyle w:val="Normal"/>
        <w:ind w:firstLine="705"/>
        <w:jc w:val="both"/>
        <w:rPr/>
      </w:pPr>
      <w:r>
        <w:rPr/>
        <w:t>- приказа Минфина России от 28 декабря 2010 г. N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;</w:t>
      </w:r>
    </w:p>
    <w:p>
      <w:pPr>
        <w:pStyle w:val="Normal"/>
        <w:ind w:firstLine="705"/>
        <w:jc w:val="both"/>
        <w:rPr/>
      </w:pPr>
      <w:r>
        <w:rPr/>
        <w:t>- постановления администрации Бабаевского муниципального района от 22.01.2020 № 16 «Об утверждении Порядка разработки, реализации и оценки эффективности муниципальных программ Бабаевского муниципального района»;</w:t>
      </w:r>
    </w:p>
    <w:p>
      <w:pPr>
        <w:pStyle w:val="Normal"/>
        <w:ind w:firstLine="705"/>
        <w:jc w:val="both"/>
        <w:rPr/>
      </w:pPr>
      <w:r>
        <w:rPr/>
        <w:t>- постановления администрации сельского поселения Санинское от 17.07.2020 № 62 «Об утверждении Порядка разработки, реализации и оценки эффективности муниципальных программ сельского поселения Санинское».</w:t>
      </w:r>
    </w:p>
    <w:p>
      <w:pPr>
        <w:pStyle w:val="Normal"/>
        <w:ind w:firstLine="708"/>
        <w:jc w:val="both"/>
        <w:rPr/>
      </w:pPr>
      <w:r>
        <w:rPr/>
        <w:t>По результатам анализа и экспертизы в 2020 году выявлено 51 нарушение, фактически выполнено (принято к исполнению) 51 предлож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/>
          <w:b/>
        </w:rPr>
      </w:pPr>
      <w:r>
        <w:rPr>
          <w:b/>
        </w:rPr>
        <w:t>Организационные и информационные мероприятия</w:t>
      </w:r>
    </w:p>
    <w:p>
      <w:pPr>
        <w:pStyle w:val="Normal"/>
        <w:ind w:firstLine="708"/>
        <w:jc w:val="both"/>
        <w:rPr/>
      </w:pPr>
      <w:r>
        <w:rPr/>
        <w:t xml:space="preserve">Штатная и фактическая численность Контрольно-ревизионной комиссии составляет 2 человека. Сотрудники Контрольно-ревизионной комиссии имеют высшее образование. </w:t>
      </w:r>
    </w:p>
    <w:p>
      <w:pPr>
        <w:pStyle w:val="Normal"/>
        <w:ind w:firstLine="708"/>
        <w:jc w:val="both"/>
        <w:rPr/>
      </w:pPr>
      <w:r>
        <w:rPr/>
        <w:t>В целях обеспечения доступа к информации о своей деятельности Контрольно-ревизионной комиссией на интернет-сайте Бабаевского муниципального района в разделе «Контрольно-ревизионная комиссия» в 2020 году размещено 96 информаций, отражающих деятельность контрольно-счетного органа.</w:t>
      </w:r>
    </w:p>
    <w:p>
      <w:pPr>
        <w:pStyle w:val="Normal"/>
        <w:ind w:firstLine="708"/>
        <w:jc w:val="both"/>
        <w:rPr/>
      </w:pPr>
      <w:r>
        <w:rPr/>
        <w:t>Контрольно-ревизионная комиссия входит в состав Совета контрольно-счетных органов Вологод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нтрольно-ревизионной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                                                    С.В. Белозер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right"/>
        <w:rPr/>
      </w:pPr>
      <w:r>
        <w:rPr/>
        <w:t>Приложение к Отчету от 16.03.2021 № 1</w:t>
      </w:r>
    </w:p>
    <w:p>
      <w:pPr>
        <w:pStyle w:val="Style14"/>
        <w:jc w:val="center"/>
        <w:rPr/>
      </w:pPr>
      <w:r>
        <w:rPr>
          <w:bCs/>
        </w:rPr>
        <w:t xml:space="preserve">Основные показатели деятельности Контрольно-ревизионной комиссии (контрольно-счетного органа) Бабаевского муниципального района за </w:t>
      </w:r>
      <w:r>
        <w:rPr>
          <w:bCs/>
          <w:u w:val="single"/>
        </w:rPr>
        <w:t xml:space="preserve">  2020 </w:t>
      </w:r>
      <w:r>
        <w:rPr>
          <w:bCs/>
        </w:rPr>
        <w:t xml:space="preserve">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62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Колич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lang w:val="en-US"/>
              </w:rPr>
              <w:t>I</w:t>
            </w:r>
            <w:r>
              <w:rPr>
                <w:rFonts w:eastAsia="MS Mincho;ＭＳ 明朝"/>
                <w:b/>
              </w:rPr>
              <w:t>. Контрольные мероприятия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ведено контрольных мероприятий (ед.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 013 38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верено объектов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 013 38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 xml:space="preserve">Выявлено фактов нарушений законодательства и муниципальных  правовых актов при планировании и использовании бюджетных средств и имущества </w:t>
            </w:r>
            <w:r>
              <w:rPr>
                <w:rFonts w:eastAsia="MS Mincho;ＭＳ 明朝"/>
                <w:b/>
              </w:rPr>
              <w:t>всего</w:t>
            </w:r>
            <w:r>
              <w:rPr>
                <w:rFonts w:eastAsia="MS Mincho;ＭＳ 明朝"/>
              </w:rPr>
              <w:t xml:space="preserve"> (ед./тыс. рублей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 67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 формировании и исполнении бюджетов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 27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едения бухгалтерского учета, составления и предоставления бухгалтерской (финансовой) отчетности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сфере управления и распоряжения муниципальной собственностью (ед./тыс. рублей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5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и осуществлении муниципальных закупок и закупок отдельными видами юридических лиц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 94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целевое использование средств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явлено недостатков с использованием бюджетных средств и имущества (ед./тыс. рублей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0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соответствие принципу результативности и эффективности использования бюджетных средств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05,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lang w:val="en-US"/>
              </w:rPr>
              <w:t>II</w:t>
            </w:r>
            <w:r>
              <w:rPr>
                <w:rFonts w:eastAsia="MS Mincho;ＭＳ 明朝"/>
                <w:b/>
              </w:rPr>
              <w:t>. Экспертно-аналитические мероприятия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ведено экспертно-аналитических мероприятий (ед.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з них: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 экспертизе проектов решений о местном бюджете и внесении изменений в бюджет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 анализу исполнения бюджета за 1 квартал, полугодие и 9 месяцев (ед.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 подготовке заключения на годовой отчет об исполнении местного бюджета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 экспертизе муниципальных программ, в том числе их проектов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 экспертизе проектов муниципальных правовых актов (ед.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 xml:space="preserve">Выявлено фактов нарушений  законодательства и муниципальных правовых актов при планировании и использовании бюджетных средств и имущества </w:t>
            </w:r>
            <w:r>
              <w:rPr>
                <w:rFonts w:eastAsia="MS Mincho;ＭＳ 明朝"/>
                <w:b/>
              </w:rPr>
              <w:t>всего</w:t>
            </w:r>
            <w:r>
              <w:rPr>
                <w:rFonts w:eastAsia="MS Mincho;ＭＳ 明朝"/>
              </w:rPr>
              <w:t xml:space="preserve">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 формировании и исполнении бюджетов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едения бухгалтерского учета, составления и предоставления бухгалтерской (финансовой) отчетности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сфере управления и распоряжения муниципальной собственностью (ед./тыс. рублей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и осуществлении муниципальных закупок и закупок отдельными видами юридических лиц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целевое использование средств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 xml:space="preserve">Выявлено недостатков при планировании и использовании бюджетных средств и имущества </w:t>
            </w:r>
            <w:r>
              <w:rPr>
                <w:rFonts w:eastAsia="MS Mincho;ＭＳ 明朝"/>
                <w:b/>
              </w:rPr>
              <w:t>всего</w:t>
            </w:r>
            <w:r>
              <w:rPr>
                <w:rFonts w:eastAsia="MS Mincho;ＭＳ 明朝"/>
              </w:rPr>
              <w:t xml:space="preserve"> (ед./тыс. рублей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</w:rPr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соответствие принципу результативности и эффективности использования бюджетных средств (ед./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ые недостатки (ед./тыс. рублей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lang w:val="en-US"/>
              </w:rPr>
              <w:t>III</w:t>
            </w:r>
            <w:r>
              <w:rPr>
                <w:rFonts w:eastAsia="MS Mincho;ＭＳ 明朝"/>
                <w:b/>
              </w:rPr>
              <w:t xml:space="preserve">. Реализация результатов контрольных и экспертно-аналитических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мероприятий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>Направлено представлений (предписаний) об устранении нарушений по итогам контрольных мероприятий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дготовлено предложений по результатам контрольных мероприятий (ед.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в сфере закупок,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актически выполнено предложений (включая принятые к исполнению) (ед.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дготовлено предложений по результатам экспертно-аналитических мероприятий (ед.)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актически выполнено предложений (включая принятые к исполнению) (ед.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едложено устранить фактов нарушений законодательства с использованием бюджетных средств и имущества (ед./тыс. рублей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 00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странены нарушения законодательства с использованием бюджетных средств и имущества, в том числе по представлениям прошлых лет (ед./тыс. рублей), в том числе: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9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сстановлено в бюджет (ед./тыс. рублей), из них: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сстановлено в бюджет по представлениям прошлых лет (ед./тыс. рублей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едложено устранить недостатки с использованием бюджетных средств и имущества (ед./тыс. рублей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странены недостатки с использованием бюджетных средств и имущества (ед./тыс. рублей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исло лиц, привлеченных к дисциплинарной, материальной ответственности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>Направлено материалов (отчетов) в прокуратуру Бабаевского района по результатам контрольных мероприятий  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4:00Z</dcterms:created>
  <dc:creator>Белозерова</dc:creator>
  <dc:description/>
  <cp:keywords/>
  <dc:language>en-US</dc:language>
  <cp:lastModifiedBy>User</cp:lastModifiedBy>
  <cp:lastPrinted>2021-03-17T14:58:00Z</cp:lastPrinted>
  <dcterms:modified xsi:type="dcterms:W3CDTF">2021-03-25T05:20:00Z</dcterms:modified>
  <cp:revision>240</cp:revision>
  <dc:subject/>
  <dc:title>Отчет </dc:title>
</cp:coreProperties>
</file>