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32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9.04.2021   №   60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Бабае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отчета  об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 Бабаев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за 2020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264.5 и 264.6 Бюджетного кодекса Российской Федерации, Представительное  Собрание  Бабаев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отчет об исполнении бюджета  Бабаевского муниципального района за 2020 год по доходам в сумме 1022120,4 тыс. рублей, по расходам в сумме 989871,9 тыс. рублей с профицитом бюджета района в сумме 32248,5 тыс. рублей и со следующими показателям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доходов бюджета района за 2020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расходов  бюджета района за 2020 год по ведомственной структуре расходов бюджетов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) расходов бюджета района за 2020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источников финансирования дефицита бюджета района за 2020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публикованию в районной газете «Наша жизнь» и размещению в информационно-телекоммуникационной сети «Интернет».   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района                                                    О.В. Моро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5:29:00Z</dcterms:created>
  <dc:creator>Елена</dc:creator>
  <dc:description/>
  <cp:keywords/>
  <dc:language>en-US</dc:language>
  <cp:lastModifiedBy>User</cp:lastModifiedBy>
  <cp:lastPrinted>2021-04-30T08:42:00Z</cp:lastPrinted>
  <dcterms:modified xsi:type="dcterms:W3CDTF">2021-04-30T05:48:00Z</dcterms:modified>
  <cp:revision>51</cp:revision>
  <dc:subject/>
  <dc:title>БАБАЕВСКОЕ РАЙОННОЕ СОБРАНИЕ ПРЕДСТАВИТЕЛЕЙ</dc:title>
</cp:coreProperties>
</file>