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86438137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29.04.2021  №  6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Бабаев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24.12.2020 № 5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(с изменениями от 28.01.2021 № 569, от 25.02.2021 № 591, от 25.03.2021 № 589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1015212,5» заменить цифрами «1066768,7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цифры «1040409,8» заменить цифрами «1091966,0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2. В пункте 5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114849,7» заменить цифрами «134849,7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ложения 1, 2, 7, 8, 9, 10, 12, 13, 14, 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района                                      О.В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2">
    <w:name w:val=" Зна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1-04-30T08:50:00Z</cp:lastPrinted>
  <dcterms:modified xsi:type="dcterms:W3CDTF">2021-04-30T05:50:00Z</dcterms:modified>
  <cp:revision>323</cp:revision>
  <dc:subject/>
  <dc:title> </dc:title>
</cp:coreProperties>
</file>