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«</w:t>
      </w:r>
      <w:r>
        <w:rPr>
          <w:sz w:val="28"/>
          <w:szCs w:val="28"/>
        </w:rPr>
        <w:t>УТВЕРЖДЕНА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ешением  Совета сель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еления Вепсское национальное </w:t>
      </w:r>
    </w:p>
    <w:p>
      <w:pPr>
        <w:pStyle w:val="Normal"/>
        <w:ind w:left="141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 04.05. 2018 года    №</w:t>
        <w:softHyphen/>
        <w:t xml:space="preserve"> 49</w:t>
      </w:r>
      <w:r>
        <w:rPr>
          <w:color w:val="FF00FF"/>
          <w:sz w:val="28"/>
          <w:szCs w:val="28"/>
        </w:rPr>
        <w:t xml:space="preserve"> </w:t>
      </w:r>
      <w:r>
        <w:rPr>
          <w:color w:val="339966"/>
          <w:sz w:val="28"/>
          <w:szCs w:val="28"/>
        </w:rPr>
        <w:t xml:space="preserve">          </w:t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КОМПЛЕКСНОГО  РАЗВИТИЯ  СОЦИАЛЬНОЙ  ИНФРАСТРУКТУРЫ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ЕЛЬСКОГО  ПОСЕЛЕН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ВЕПССКОЕ НАЦИОНАЛЬНОЕ  </w:t>
      </w:r>
    </w:p>
    <w:p>
      <w:pPr>
        <w:pStyle w:val="Normal"/>
        <w:spacing w:before="28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на  2018 - 2030 годы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120"/>
        <w:rPr/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ТИМОШИНО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од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рограммы  </w:t>
      </w:r>
    </w:p>
    <w:p>
      <w:pPr>
        <w:pStyle w:val="Style16"/>
        <w:spacing w:lineRule="auto" w:line="276"/>
        <w:jc w:val="center"/>
        <w:rPr/>
      </w:pPr>
      <w:r>
        <w:rPr>
          <w:b/>
          <w:bCs/>
          <w:sz w:val="28"/>
          <w:szCs w:val="28"/>
        </w:rPr>
        <w:t>«Комплексного развития социальной  инфраструктуры сельского поселения Вепсское национальное на 2018-2030</w:t>
      </w:r>
      <w:r>
        <w:rPr/>
        <w:t xml:space="preserve"> годы»</w:t>
      </w:r>
    </w:p>
    <w:tbl>
      <w:tblPr>
        <w:tblW w:w="1020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: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/>
              <w:t>Программа  «Комплексного развития  социальной  инфраструктуры  сельского поселения  Вепсское национальное на 2018-2030 годы»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30г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разработки программы: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Федеральный Закон № 131-ФЗ от 06.10.2003 «Об общих принципах организации местного самоуправления в  Российской Федерации»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-Постановление 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rPr/>
            </w:pPr>
            <w:r>
              <w:rPr/>
              <w:t>-Генеральный план сельского поселения Вепсское национальное, утвержден решением Совета депутатов  сельского поселения от Вепсское национальное от 27.12.2012 № 218;</w:t>
            </w:r>
          </w:p>
          <w:p>
            <w:pPr>
              <w:pStyle w:val="Normal"/>
              <w:rPr/>
            </w:pPr>
            <w:r>
              <w:rPr/>
              <w:t>-Порядок применения и внесения изменений в правила землепользования и застройки сельского поселения Вепсское национальное, утвержден решением Совета депутатов  сельского поселения от Вепсское национальное от 27.12.2011 № 219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Устав сельского поселения Вепсское национально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и разработчик Программы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  сельского поселения Вепсское национальное : </w:t>
            </w:r>
          </w:p>
          <w:p>
            <w:pPr>
              <w:pStyle w:val="Normal"/>
              <w:rPr/>
            </w:pPr>
            <w:r>
              <w:rPr/>
              <w:t>162475 Вологодская область, Бабаевский район, д. Тимошино, ул. Солнечная, дом 3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  сельского поселения Вепсское национальн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 культурных возможностей на основе </w:t>
            </w:r>
          </w:p>
          <w:p>
            <w:pPr>
              <w:pStyle w:val="Normal"/>
              <w:rPr/>
            </w:pPr>
            <w:r>
              <w:rPr/>
              <w:t xml:space="preserve">развития сельхозпроизводства, предпринимательства,  личных подсобных хозяйств, торговой   инфраструктуры  и  сферы  услуг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Создание правовых, организационных, институциональных </w:t>
            </w:r>
          </w:p>
          <w:p>
            <w:pPr>
              <w:pStyle w:val="Normal"/>
              <w:rPr/>
            </w:pPr>
            <w:r>
              <w:rPr/>
              <w:t>и экономических условий для перехода к устойчиво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ю социальной  инфраструктуры поселения, </w:t>
            </w:r>
          </w:p>
          <w:p>
            <w:pPr>
              <w:pStyle w:val="Normal"/>
              <w:rPr/>
            </w:pPr>
            <w:r>
              <w:rPr/>
              <w:t xml:space="preserve">эффективной  реализации полномочий органов </w:t>
            </w:r>
          </w:p>
          <w:p>
            <w:pPr>
              <w:pStyle w:val="Normal"/>
              <w:rPr/>
            </w:pPr>
            <w:r>
              <w:rPr/>
              <w:t>местного самоуправления;</w:t>
            </w:r>
          </w:p>
          <w:p>
            <w:pPr>
              <w:pStyle w:val="Normal"/>
              <w:rPr/>
            </w:pPr>
            <w:r>
              <w:rPr/>
              <w:t xml:space="preserve">2.Развитие и расширение информационно-консультационного </w:t>
            </w:r>
          </w:p>
          <w:p>
            <w:pPr>
              <w:pStyle w:val="Normal"/>
              <w:rPr/>
            </w:pPr>
            <w:r>
              <w:rPr/>
              <w:t>и правового обслуживания населения;</w:t>
            </w:r>
          </w:p>
          <w:p>
            <w:pPr>
              <w:pStyle w:val="Normal"/>
              <w:rPr/>
            </w:pPr>
            <w:r>
              <w:rPr/>
              <w:t>3. Строительство и ремонт водопроводных сетей, благоустройство поселения,  строительство и ремонт  дорог;</w:t>
            </w:r>
          </w:p>
          <w:p>
            <w:pPr>
              <w:pStyle w:val="Normal"/>
              <w:rPr/>
            </w:pPr>
            <w:r>
              <w:rPr/>
              <w:t>4. Строительство новых очистных сооружений( полей фильтрации)</w:t>
            </w:r>
          </w:p>
          <w:p>
            <w:pPr>
              <w:pStyle w:val="Normal"/>
              <w:rPr/>
            </w:pPr>
            <w:r>
              <w:rPr/>
      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rmal"/>
              <w:rPr/>
            </w:pPr>
            <w:r>
              <w:rPr/>
              <w:t>6. Ремонт объектов культуры и активизация культурной деятельности;</w:t>
            </w:r>
          </w:p>
          <w:p>
            <w:pPr>
              <w:pStyle w:val="Normal"/>
              <w:rPr/>
            </w:pPr>
            <w:r>
              <w:rPr/>
              <w:t>7. Развитие   личных   подсобных   хозяйств;</w:t>
            </w:r>
          </w:p>
          <w:p>
            <w:pPr>
              <w:pStyle w:val="Normal"/>
              <w:rPr/>
            </w:pPr>
            <w:r>
              <w:rPr/>
              <w:t>8. Создание   условий  для безопасного проживания населения   на  территории  поселения.</w:t>
            </w:r>
          </w:p>
          <w:p>
            <w:pPr>
              <w:pStyle w:val="Normal"/>
              <w:rPr/>
            </w:pPr>
            <w:r>
              <w:rPr/>
              <w:t>9. Содействие развитию   малого предпринимательства,    организации  новых  рабочих  мест:</w:t>
            </w:r>
          </w:p>
          <w:p>
            <w:pPr>
              <w:pStyle w:val="Normal"/>
              <w:rPr/>
            </w:pPr>
            <w:r>
              <w:rPr/>
              <w:t>10. 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Normal"/>
              <w:rPr/>
            </w:pPr>
            <w:r>
              <w:rPr/>
              <w:t>11. Содействие в обеспечении социальной поддержки слабозащищенных   слоев   населения:</w:t>
            </w:r>
          </w:p>
          <w:p>
            <w:pPr>
              <w:pStyle w:val="Normal"/>
              <w:rPr/>
            </w:pPr>
            <w:r>
              <w:rPr/>
              <w:t>12. Привлечение средств из бюджетов различных уровней на укрепление жилищно-коммунальной сферы, на строительство и ремонт  дорог  местного значения, благоустройство поселения,  развитие  физкультуры  и  спорта.</w:t>
            </w:r>
            <w:r>
              <w:rPr>
                <w:b/>
              </w:rPr>
              <w:t> </w:t>
            </w:r>
          </w:p>
        </w:tc>
      </w:tr>
      <w:tr>
        <w:trPr>
          <w:trHeight w:val="6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жидаемая продолжительность жизни населения ( 78лет)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7 лет охваченных дошкольным образованием -100%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охваченных школьным образованием-100%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объектами здравоохранения-100%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истематически занимающегося физической культурой и спортом-30%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 безработицы-0.1%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 участвующая в культурных мероприятиях-30%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 обеспеченная спортивными объектами-20%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услуг  , оказываемых в областях физической культуры и массового спорта, культуры ( проведение праздников, дискотек, экскурсий)-220ед.;</w:t>
            </w:r>
          </w:p>
          <w:p>
            <w:pPr>
              <w:pStyle w:val="Style21"/>
              <w:rPr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зданий культуры-3ед.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уличного освещения, замена на энергосберегающие лампы-60 ламп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территор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жарной 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дорог ( по соглашению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водопроводных сетей, сетей теплоснабжения и канализации ( по соглашению)</w:t>
            </w:r>
          </w:p>
        </w:tc>
      </w:tr>
      <w:tr>
        <w:trPr>
          <w:trHeight w:val="11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крупненное описание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планированных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(инвестиционных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ектов) по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ектированию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роительству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конструкции объектов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раструктур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мероприятия по ремонту  и установке объектов в  областях: физическая культура и спорт, культура 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/>
              <w:t xml:space="preserve"> реконструкция уличного освещения, замена на энергосберегающие лампы.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ограммы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28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грамма включает первоочередные мероприятия по созданию и развитию социальной инфраструктуры, повышению надежности функционирования этих систем и обеспечению комфортных и безопасных условий для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живания людей в муниципальном образовании </w:t>
            </w:r>
            <w:r>
              <w:rPr/>
              <w:t xml:space="preserve"> </w:t>
            </w:r>
          </w:p>
        </w:tc>
      </w:tr>
      <w:tr>
        <w:trPr>
          <w:trHeight w:val="8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 –целевые инстру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Программы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70" w:before="0" w:after="75"/>
              <w:rPr/>
            </w:pPr>
            <w:r>
              <w:rPr/>
              <w:t>Общий объем финансирования Программы на</w:t>
            </w:r>
            <w:r>
              <w:rPr>
                <w:rStyle w:val="Appleconvertedspace"/>
              </w:rPr>
              <w:t> </w:t>
            </w:r>
            <w:r>
              <w:rPr/>
              <w:br/>
              <w:t xml:space="preserve">2018 – 2030  годы   за счет бюджета поселения  составляет </w:t>
            </w:r>
            <w:r>
              <w:rPr>
                <w:rStyle w:val="Appleconvertedspace"/>
              </w:rPr>
              <w:t> </w:t>
            </w:r>
            <w:r>
              <w:rPr>
                <w:rStyle w:val="Appleconvertedspace"/>
                <w:b/>
              </w:rPr>
              <w:t>8595,2 </w:t>
            </w:r>
            <w:r>
              <w:rPr>
                <w:b/>
              </w:rPr>
              <w:t>тыс. руб</w:t>
            </w:r>
            <w:r>
              <w:rPr/>
              <w:t>., в том числе по годам реализации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2018 год -  2736,6тыс. руб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2019 год – 2869,3 тыс.руб.</w:t>
            </w:r>
          </w:p>
          <w:p>
            <w:pPr>
              <w:pStyle w:val="Style16"/>
              <w:spacing w:lineRule="atLeast" w:line="270" w:before="0" w:after="75"/>
              <w:rPr/>
            </w:pPr>
            <w:r>
              <w:rPr>
                <w:b/>
              </w:rPr>
              <w:t>2020 год – 2989,3 тыс. руб.</w:t>
            </w:r>
          </w:p>
          <w:p>
            <w:pPr>
              <w:pStyle w:val="Style16"/>
              <w:spacing w:lineRule="atLeast" w:line="270" w:before="0" w:after="75"/>
              <w:rPr>
                <w:b/>
                <w:b/>
              </w:rPr>
            </w:pPr>
            <w:r>
              <w:rPr>
                <w:b/>
              </w:rPr>
              <w:t>2021-0 тыс. руб.</w:t>
            </w:r>
          </w:p>
          <w:p>
            <w:pPr>
              <w:pStyle w:val="Style16"/>
              <w:spacing w:lineRule="atLeast" w:line="270" w:before="0" w:after="75"/>
              <w:rPr>
                <w:b/>
                <w:b/>
              </w:rPr>
            </w:pPr>
            <w:r>
              <w:rPr>
                <w:b/>
              </w:rPr>
              <w:t>2022- 0 тыс. руб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Из них за  счет  собственных доходов  бюджета поселения </w:t>
            </w:r>
            <w:r>
              <w:rPr>
                <w:rStyle w:val="Appleconvertedspace"/>
                <w:b/>
              </w:rPr>
              <w:t>8595,2 </w:t>
            </w:r>
            <w:r>
              <w:rPr/>
              <w:t xml:space="preserve"> тыс. рублей в том числе по годам реализации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2018 год -  2736,6тыс. руб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2019 год – 2869,3 тыс.руб.</w:t>
            </w:r>
          </w:p>
          <w:p>
            <w:pPr>
              <w:pStyle w:val="Style16"/>
              <w:spacing w:lineRule="atLeast" w:line="270" w:before="0" w:after="75"/>
              <w:rPr/>
            </w:pPr>
            <w:r>
              <w:rPr>
                <w:b/>
              </w:rPr>
              <w:t>2020 год – 2989,3 тыс. руб.</w:t>
            </w:r>
          </w:p>
          <w:p>
            <w:pPr>
              <w:pStyle w:val="Style16"/>
              <w:spacing w:lineRule="atLeast" w:line="270" w:before="0" w:after="75"/>
              <w:rPr>
                <w:b/>
                <w:b/>
              </w:rPr>
            </w:pPr>
            <w:r>
              <w:rPr>
                <w:b/>
              </w:rPr>
              <w:t>2021-0 тыс. руб.</w:t>
            </w:r>
          </w:p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</w:rPr>
              <w:t>2022- 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балансированное развитие сети объектов социальной инфраструктуры сельского поселения;</w:t>
            </w:r>
          </w:p>
          <w:p>
            <w:pPr>
              <w:pStyle w:val="Normal"/>
              <w:rPr/>
            </w:pPr>
            <w:r>
              <w:rPr/>
              <w:t>-улучшение эксплуатационного состояния объек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обеспечение комфортных и безопасных условий для граждан; </w:t>
            </w:r>
          </w:p>
          <w:p>
            <w:pPr>
              <w:pStyle w:val="Normal"/>
              <w:rPr/>
            </w:pPr>
            <w:r>
              <w:rPr/>
              <w:t>-территориальная доступность объектов социальной инфраструктуры сельского поселения.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за исполнением Программы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 сельского поселения Вепсское национальное</w:t>
            </w:r>
          </w:p>
        </w:tc>
      </w:tr>
    </w:tbl>
    <w:p>
      <w:pPr>
        <w:pStyle w:val="Normal"/>
        <w:spacing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rPr/>
      </w:pPr>
      <w:r>
        <w:rPr>
          <w:bCs/>
        </w:rPr>
        <w:t xml:space="preserve">Муниципальная программа </w:t>
      </w:r>
      <w:r>
        <w:rPr/>
        <w:t>«Комплексного развития  социальной  инфраструктуры  сельского поселения  Вепсское национальное на 2018-2030 годы» ( далее- Программа) разработана на основании Федерального Закона № 131-ФЗ от 06.10.2003 «Об общих принципах организации местного самоуправления в  Российской Федерации»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-Постановления 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;</w:t>
      </w:r>
    </w:p>
    <w:p>
      <w:pPr>
        <w:pStyle w:val="Normal"/>
        <w:rPr/>
      </w:pPr>
      <w:r>
        <w:rPr/>
        <w:t>-Генерального  плана сельского поселения Вепсское национальное, утвержденного решением Совета депутатов  сельского поселения от Вепсское национальное от 27.12.2012 № 218;</w:t>
      </w:r>
    </w:p>
    <w:p>
      <w:pPr>
        <w:pStyle w:val="Normal"/>
        <w:rPr/>
      </w:pPr>
      <w:r>
        <w:rPr/>
        <w:t xml:space="preserve">-Порядок  применения и внесения изменений в правила землепользования и застройки сельского поселения Вепсское национальное, утвержден решением Совета депутатов  сельского поселения от Вепсское национальное от 27.12.2011 № 219; </w:t>
      </w:r>
    </w:p>
    <w:p>
      <w:pPr>
        <w:pStyle w:val="Normal"/>
        <w:rPr/>
      </w:pPr>
      <w:r>
        <w:rPr/>
        <w:t>-</w:t>
      </w:r>
      <w:r>
        <w:rPr>
          <w:rFonts w:cs="Times New Roman CYR" w:ascii="Times New Roman CYR" w:hAnsi="Times New Roman CYR"/>
        </w:rPr>
        <w:t>Устава сельского поселения Вепсское национальное.</w:t>
      </w:r>
    </w:p>
    <w:p>
      <w:pPr>
        <w:pStyle w:val="Normal"/>
        <w:ind w:firstLine="720"/>
        <w:jc w:val="both"/>
        <w:rPr/>
      </w:pPr>
      <w:r>
        <w:rPr/>
        <w:t xml:space="preserve">Стратегический план развития сельского поселения </w:t>
      </w:r>
      <w:r>
        <w:rPr>
          <w:bCs/>
        </w:rPr>
        <w:t>Вепсское национальное</w:t>
      </w:r>
      <w:r>
        <w:rPr/>
        <w:t xml:space="preserve"> отвечает потребностям  проживающего на его территории населения, и объективно происходящих на его территории процессов. Программа комплексного развития социальной  инфраструктуры    сельского поселения </w:t>
      </w:r>
      <w:r>
        <w:rPr>
          <w:bCs/>
        </w:rPr>
        <w:t>Вепсское национальное</w:t>
      </w:r>
      <w:r>
        <w:rPr/>
        <w:t xml:space="preserve"> (далее – Программа) содержит  чёткое представление  о  стратегических целях, ресурсах, потенциале  и об основных направлениях социальной  инфраструктуры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й  инфраструктуры  сельского   поселения.</w:t>
      </w:r>
    </w:p>
    <w:p>
      <w:pPr>
        <w:pStyle w:val="Normal"/>
        <w:ind w:firstLine="720"/>
        <w:jc w:val="both"/>
        <w:rPr/>
      </w:pPr>
      <w:r>
        <w:rPr/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Социальная  инфраструктура  и потенциал развития  сельского поселения Вепсское национальное. </w:t>
      </w:r>
      <w:r>
        <w:rPr>
          <w:b/>
          <w:iCs/>
        </w:rPr>
        <w:t>Анализ социальной  инфраструктуры  сельского   поселения</w:t>
      </w:r>
    </w:p>
    <w:p>
      <w:pPr>
        <w:pStyle w:val="Normal"/>
        <w:ind w:left="-142" w:right="-285" w:hanging="0"/>
        <w:jc w:val="both"/>
        <w:rPr/>
      </w:pPr>
      <w:r>
        <w:rPr/>
        <w:t xml:space="preserve">   </w:t>
      </w:r>
      <w:r>
        <w:rPr/>
        <w:t>Сельское поселение Вепсское национальное, входящее в состав Бабаевского муниципального района, расположено на северо-западе Вологодской области. На 01.01.2018 года  территория поселения 166630 га, из них 27458,5  га сельхозугодий, в том числе 3461 га пашня.   Земля под населенными пунктами составляет 517 га. Земли лесного фонда составляют 136054,8 га. Административный центр деревня  Тимошино  расположен в 90 километрах от районного центра. Удаленность деревень от  административного центра на территории поселения составляет от 2 до 50 километров, в самом отдаленном от административного центра населенном пункте – деревне  Слобода  ( 50 км) проживает 7 жителей. Самый крупный по численности населенный пункт -  деревня Тимошино, где проживает  –300 человек.</w:t>
      </w:r>
    </w:p>
    <w:p>
      <w:pPr>
        <w:pStyle w:val="Normal"/>
        <w:ind w:left="-142" w:right="-285" w:hanging="0"/>
        <w:jc w:val="both"/>
        <w:rPr/>
      </w:pPr>
      <w:r>
        <w:rPr/>
      </w:r>
    </w:p>
    <w:p>
      <w:pPr>
        <w:pStyle w:val="Normal"/>
        <w:ind w:left="432" w:right="-285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Наличие земельных ресурсов сельского поселения Вепсское национальное 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402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земель  поселения  в  установленных  границ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 чис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 сельхоз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4,3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1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Янголо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расная Го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амае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авин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Фенчико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ско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устош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и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одберёз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Тимош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осер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Угл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лоб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иконова Г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Турж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индае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ере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ксе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Заболот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анкрат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и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ар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ир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устош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Артем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рид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Лаб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ас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Фомин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у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ор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ергее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аутин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он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Раку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Якут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Стун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Худя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ежер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й 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54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зап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1</w:t>
            </w:r>
          </w:p>
        </w:tc>
      </w:tr>
    </w:tbl>
    <w:p>
      <w:pPr>
        <w:pStyle w:val="Normal"/>
        <w:ind w:left="432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  <w:t>*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деление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включает в себя 39 населенных пункта, с центром в д. Тимошино. 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1"/>
        <w:gridCol w:w="1577"/>
        <w:gridCol w:w="1350"/>
        <w:gridCol w:w="1279"/>
        <w:gridCol w:w="1643"/>
      </w:tblGrid>
      <w:tr>
        <w:trPr>
          <w:trHeight w:val="9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хозяйств (единиц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о</w:t>
            </w:r>
          </w:p>
          <w:p>
            <w:pPr>
              <w:pStyle w:val="Normal"/>
              <w:rPr/>
            </w:pPr>
            <w:r>
              <w:rPr/>
              <w:t>населения (человек)</w:t>
            </w:r>
          </w:p>
        </w:tc>
      </w:tr>
      <w:tr>
        <w:trPr>
          <w:trHeight w:val="3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Тимош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расная Гор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Мамае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Новин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овосер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ос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одберез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Пустош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авинск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Углов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енчи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нголох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Горк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.Артем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ас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Грид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Дун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оне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Лаб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ежерь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Ракун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аут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ергее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тун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Фоминск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Худя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Якут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ий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Аксен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Бере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ир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Заболоть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индае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р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Никонова Го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анкрат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устош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лоб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Туржи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Возрастной состав сельского поселения</w:t>
      </w:r>
      <w:r>
        <w:rPr/>
        <w:t xml:space="preserve">                  </w:t>
      </w:r>
    </w:p>
    <w:p>
      <w:pPr>
        <w:pStyle w:val="Normal"/>
        <w:ind w:right="-285" w:firstLine="567"/>
        <w:rPr/>
      </w:pPr>
      <w:r>
        <w:rPr/>
        <w:t xml:space="preserve">В сельском поселении Вепсское национальное 39 населенных пунктов ( д. Красная  Горка, Межерье, Лабино, Васино, Гридино -  нежилые).  В деревнях расположено 906 домов,  в которых в   467  хозяйствах  постоянно проживают  люди. Численность постоянно зарегистрированного населения на 01.01.2018 года – составила </w:t>
      </w:r>
      <w:r>
        <w:rPr>
          <w:b/>
        </w:rPr>
        <w:t xml:space="preserve">1047 </w:t>
      </w:r>
      <w:r>
        <w:rPr/>
        <w:t>человек в т.ч:</w:t>
      </w:r>
    </w:p>
    <w:tbl>
      <w:tblPr>
        <w:tblW w:w="1059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26"/>
        <w:gridCol w:w="34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№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Количество, человек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Дети до 1,5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Дети от 1,5 до 7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Дети от 7 до 14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Дети от 14 до 18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От 18 до 35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2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От 35 до 55-60 л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Normal"/>
        <w:ind w:right="-285" w:hanging="0"/>
        <w:jc w:val="both"/>
        <w:rPr/>
      </w:pPr>
      <w:r>
        <w:rPr/>
        <w:t xml:space="preserve">*80 человек проживает по временной  регистрации от  1 года и до 30 лет и порядка 20 человек живут без регистрации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Один из  основных показателей развития территории «Численность населения» имеет отрицательную динамику. За последние 5 лет численность населения сократилась на 153 человека( 13%) . Сокращение произошло, в основном, за счет миграции населения за пределы поселения и естественной убыли населения. Причины миграции населения: проблемы  трудоустройства и отсутствие  развитой инфраструктур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 год в сельском поселении  Вепсское национально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лось –4 детей,  умерло –30 человек.</w:t>
      </w:r>
    </w:p>
    <w:p>
      <w:pPr>
        <w:pStyle w:val="Style2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ышение числа умерших над числом родившихся  -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5 раз. Естественная убыль населения устойчиво сохраняется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емограф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992"/>
        <w:gridCol w:w="850"/>
        <w:gridCol w:w="851"/>
        <w:gridCol w:w="850"/>
        <w:gridCol w:w="1134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о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стественный прир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Вологодской области.</w:t>
      </w:r>
    </w:p>
    <w:p>
      <w:pPr>
        <w:pStyle w:val="Normal"/>
        <w:autoSpaceDE w:val="false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ые производственные 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Style16"/>
        <w:ind w:right="-285" w:hanging="0"/>
        <w:jc w:val="center"/>
        <w:rPr>
          <w:b/>
          <w:b/>
        </w:rPr>
      </w:pPr>
      <w:r>
        <w:rPr>
          <w:b/>
        </w:rPr>
        <w:t>Занятость населения</w:t>
      </w:r>
    </w:p>
    <w:p>
      <w:pPr>
        <w:pStyle w:val="Normal"/>
        <w:ind w:right="-285" w:hanging="0"/>
        <w:jc w:val="both"/>
        <w:rPr/>
      </w:pPr>
      <w:r>
        <w:rPr>
          <w:color w:val="000000"/>
        </w:rPr>
        <w:t xml:space="preserve">По данным КУ ВО «ЦЗН Бабаеского района» за 2017 год  </w:t>
      </w:r>
      <w:r>
        <w:rPr/>
        <w:t xml:space="preserve">в органах государственной службы занятости  состояло  на учете </w:t>
      </w:r>
      <w:r>
        <w:rPr>
          <w:b/>
        </w:rPr>
        <w:t xml:space="preserve">12 </w:t>
      </w:r>
      <w:r>
        <w:rPr/>
        <w:t xml:space="preserve">человек. Статус безработного в течение 2017 года  имели </w:t>
      </w:r>
      <w:r>
        <w:rPr>
          <w:b/>
        </w:rPr>
        <w:t>12</w:t>
      </w:r>
      <w:r>
        <w:rPr/>
        <w:t xml:space="preserve"> человек. Увеличение количества безработных в 2016-2017гг  произошло за счет  сокращений в колхозе «Исток», ликвидировали молочно-товарную ферму.  На конец 2017 года в центре занятости стоит на учете 2 человека. На эти цифры влияет большая отдаленность сельского поселения от районного центра. Порядка 25 человек последние годы не работает, это контингент людей которые  ведут  асоциальный образ жизни и не хотят работать.</w:t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  <w:t>Экономический потенциал</w:t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both"/>
        <w:rPr/>
      </w:pPr>
      <w:r>
        <w:rPr>
          <w:color w:val="000000"/>
        </w:rPr>
        <w:t xml:space="preserve">Трудоспособное население составляет </w:t>
      </w:r>
      <w:r>
        <w:rPr/>
        <w:t>564 человека -  54,0 % от общей численности населения.  Работающие в социальной сфере составляют 5,1</w:t>
      </w:r>
      <w:r>
        <w:rPr>
          <w:color w:val="FF0000"/>
        </w:rPr>
        <w:t xml:space="preserve"> </w:t>
      </w:r>
      <w:r>
        <w:rPr>
          <w:color w:val="000000"/>
        </w:rPr>
        <w:t xml:space="preserve">%, в производственной сфере – </w:t>
      </w:r>
      <w:r>
        <w:rPr/>
        <w:t xml:space="preserve">14.5%, безработные,  не состоящие на учете в центре занятости,  составляют 1 %  и 25,4% </w:t>
      </w:r>
      <w:r>
        <w:rPr>
          <w:color w:val="000000"/>
        </w:rPr>
        <w:t>трудоспособного населения работают за пределами территории.</w:t>
      </w:r>
      <w:r>
        <w:rPr/>
        <w:t xml:space="preserve"> Среднесписочная численность работающих  в 2017 год и плановый период 2018 годов составляет 240 человек. Среднемесячная заработная плата на территории поселения  на 2017 год составила 14,5 тыс. руб. На 2018год заработная плата прогнозируется  в размере  15,2 тыс. 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трудоспособного населения на территории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457"/>
        <w:gridCol w:w="16"/>
        <w:gridCol w:w="1816"/>
        <w:gridCol w:w="16"/>
        <w:gridCol w:w="1195"/>
      </w:tblGrid>
      <w:tr>
        <w:trPr>
          <w:trHeight w:val="7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, человек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 Коло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Исто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Труд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 Берез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ЖКХ  Тимошинское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Цветков  М.В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зов В.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Лебедев Л.В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 С.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Корнев А.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инское  ХП  Бабаевского  РАЙП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 « Исток» ( подряд </w:t>
            </w:r>
          </w:p>
          <w:p>
            <w:pPr>
              <w:pStyle w:val="Normal"/>
              <w:rPr/>
            </w:pPr>
            <w:r>
              <w:rPr/>
              <w:t>« Акция 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мошинский лесохозяйственный участок, САУ ВО « Борисово- Судский лесхоз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Вологдаавтодор Бабаевское  ДРСУ( строительство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энерго ( подстанция 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Белозерскле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 связи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Куйская шко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Тимошинский «Детский  сад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«Тимошинская оош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, медпунк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 « КДО  Кодим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 КЦСО,  социальный  участков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гострах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ельского поселения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ектр» ИП Хазова З.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Экспресс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лев А.Ю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Бабаевский лпх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 Корпорация Вологдадеспром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ссоциация Бабаевских лесопромышленников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 Суда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 Вепсское национальное  работает муниципальное бюджетное учреждение « Культурно – досуговое объединение «Кодима», в которое входят  филиалы: Тимошинский дом культуры, Комоневский дом культуры, музей  имени  Ульянова А.В., музей Вепсской  культуры.</w:t>
        <w:tab/>
        <w:t xml:space="preserve">Учреждения культуры  проводят свою работу с различными группами населения  (дети, молодежь, ветераны, молодые семьи), используют в работе традиционные и нетрадиционные формы клубной работы: концерты, тематические, конкурсные программы, визиты внимания, викторины, фестивали,  семейные  вечера отдыха, дискотеки.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В    2017 году учреждениями культуры оказано платных услуг населению на сумму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42,0 тыс. руб.  2016 году -173 тыс. рублей, в 2015 году - 151 тыс. рублей,  2014 году  162.5тыс. рублей  ( 2013 году– 130 тыс.рублей, в 2012-109,8 тыс. руб., в 2011 г- 72 тыс. рублей).</w:t>
      </w:r>
    </w:p>
    <w:p>
      <w:pPr>
        <w:pStyle w:val="Normal"/>
        <w:jc w:val="both"/>
        <w:rPr/>
      </w:pPr>
      <w:r>
        <w:rPr/>
        <w:tab/>
        <w:t xml:space="preserve">Средняя заработная плата специалистов в 2012 году составляла 5,9 тыс. рублей,  в  2015  году составляет 9,7  тыс. рублей,  2016 году -  13,1 тыс. рублей, в 2017 году- 19,1 тыс. руб. По сравнению с 2012 годом заработная плата увеличилась в  3,2 раза. </w:t>
      </w:r>
    </w:p>
    <w:p>
      <w:pPr>
        <w:pStyle w:val="Normal"/>
        <w:jc w:val="both"/>
        <w:rPr/>
      </w:pPr>
      <w:r>
        <w:rPr/>
        <w:t>Ведется</w:t>
      </w:r>
      <w:r>
        <w:rPr>
          <w:b/>
        </w:rPr>
        <w:t xml:space="preserve"> </w:t>
      </w:r>
      <w:r>
        <w:rPr/>
        <w:t>сотрудничество  с Департаментом культуры, туризма и охраны объектов культурного наследия области, органами государственной власти и органами местного самоуправления муниципальных образований области. КДО «Кодима» принимает активное участие в областных  мероприятиях и за пределами области. Ведется активное взаимодействие с центром народной культуры  и туризма Бабаевского района, а так же с представителями среднего и малого бизнеса. Ведется тесное сотрудничество с ветеранскими организациями и волонтерами. Разработан туристический маршрут в сельское поселение Вепсское национальное в места проживания малых коренных народов вепсов - «В гостях у Вепсского петушка». Туристический маршрут продолжает активно развиваться, но самая основная и самая глобальная проблема -это плохие дороги по которым автобусы могут проезжать только в зимний период. Поэтому, туристический поток падает на январь-февраль месяц. В рамках туристского бренда МБУК «КДО «Кодима» организует производство сувенирной продукции, которую представляет на мероприятиях районного, межрегионального, областного уровней. По областной  программе «Народный бюджет» отремонтирована  сцена в Тимошинским доме культуры, защитные козырьки над входами, оборудована тренажерная комната. Необходим дальнейший ремонт учреждений культуры</w:t>
      </w:r>
    </w:p>
    <w:p>
      <w:pPr>
        <w:pStyle w:val="Normal"/>
        <w:jc w:val="both"/>
        <w:rPr/>
      </w:pPr>
      <w:r>
        <w:rPr/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оведение этих мероприятий позволит увеличить обеспеченность населения сельского   поселения   культурно-досуговыми  услугами. 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  <w:t>Библиотечное обслуживание</w:t>
      </w:r>
    </w:p>
    <w:p>
      <w:pPr>
        <w:pStyle w:val="Normal"/>
        <w:ind w:right="-28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firstLine="567"/>
        <w:jc w:val="both"/>
        <w:rPr/>
      </w:pPr>
      <w:r>
        <w:rPr/>
        <w:t>На территории поселения работают три библиотеки, количество библиотечного фонда составляет  19636 экземпляров в т.ч:</w:t>
      </w:r>
    </w:p>
    <w:p>
      <w:pPr>
        <w:pStyle w:val="Normal"/>
        <w:suppressAutoHyphens w:val="false"/>
        <w:spacing w:before="0" w:after="200"/>
        <w:ind w:right="-285" w:hanging="0"/>
        <w:jc w:val="both"/>
        <w:rPr/>
      </w:pPr>
      <w:r>
        <w:rPr/>
        <w:t>-Тимошинский филиал № 23 МКУК « Бабаевская МЦБС»– 8200 экз.;</w:t>
      </w:r>
    </w:p>
    <w:p>
      <w:pPr>
        <w:pStyle w:val="Normal"/>
        <w:suppressAutoHyphens w:val="false"/>
        <w:spacing w:before="0" w:after="200"/>
        <w:ind w:right="-285" w:hanging="0"/>
        <w:jc w:val="both"/>
        <w:rPr/>
      </w:pPr>
      <w:r>
        <w:rPr/>
        <w:t>-Куйский филиал № 17 МКУК « Бабаевская МЦБС»  - 5210 экз.;</w:t>
      </w:r>
    </w:p>
    <w:p>
      <w:pPr>
        <w:pStyle w:val="Normal"/>
        <w:suppressAutoHyphens w:val="false"/>
        <w:spacing w:before="0" w:after="200"/>
        <w:ind w:right="-285" w:hanging="0"/>
        <w:jc w:val="both"/>
        <w:rPr/>
      </w:pPr>
      <w:r>
        <w:rPr/>
        <w:t>-Комоневский филиал №  16МКУК « Бабаевская МЦБС» -  6226 экз.</w:t>
      </w:r>
    </w:p>
    <w:p>
      <w:pPr>
        <w:pStyle w:val="Normal"/>
        <w:suppressAutoHyphens w:val="false"/>
        <w:spacing w:before="0" w:after="200"/>
        <w:ind w:right="-285" w:hanging="0"/>
        <w:jc w:val="both"/>
        <w:rPr/>
      </w:pPr>
      <w:r>
        <w:rPr/>
        <w:t>В 2017 году для Куйской библиотеки приобретено книжного фонда на 60 тыс. рублей на средства федерального бюджета (денежные средства предназначены для социально – экономического развития мест традиционного проживания малых народностей). В библиотеках проводятся всевозможные выставки,  проводятся мероприятия с различным возрастным контингентом читателей.</w:t>
      </w:r>
    </w:p>
    <w:p>
      <w:pPr>
        <w:pStyle w:val="Normal"/>
        <w:ind w:left="720" w:right="-285" w:hanging="0"/>
        <w:jc w:val="center"/>
        <w:rPr>
          <w:b/>
          <w:b/>
        </w:rPr>
      </w:pPr>
      <w:r>
        <w:rPr>
          <w:b/>
        </w:rPr>
        <w:t>Музейная деятельность</w:t>
      </w:r>
    </w:p>
    <w:p>
      <w:pPr>
        <w:pStyle w:val="Normal"/>
        <w:ind w:left="720"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  <w:t xml:space="preserve">На территории поселения работает структурное подразделение МБУК « КДО «Кодима»  музей имени Ульянова А.В. Здание музея требует капитального ремонта. В музеях отсутствует материально – техническая база  для создания электронного каталога по учету музейных предметов (отсутствуют персональные компьютеры). 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724"/>
        <w:gridCol w:w="1417"/>
        <w:gridCol w:w="1157"/>
      </w:tblGrid>
      <w:tr>
        <w:trPr>
          <w:trHeight w:val="35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/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зейный фонд, ед. хран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упления в музейный фонд, 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6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экскурсий, 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сло посетителей, 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33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выстав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тыс.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500,00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Физическая культура и спорт</w:t>
      </w:r>
    </w:p>
    <w:p>
      <w:pPr>
        <w:pStyle w:val="Normal"/>
        <w:ind w:right="-285" w:firstLine="567"/>
        <w:rPr/>
      </w:pPr>
      <w:r>
        <w:rPr/>
        <w:t>На территории поселения спортивный зал имеется в здании МБОУ « Тимошинская оош», в Куйской оош школе спортивного зала нет, дети занимаются в фойе школы. Открытые уроки физкультуры проводятся на территории школ. Специальная  площадка,  оснащенная   спортивным оборудованием,  имеется только на территории Тимошинской оош. В Тимошинском и Комоневском домах культуры имеются тренажеры, на которых занимается  взрослое население, бильярд, дартс.  Рядом с Тимошинским, Пондальским домами культуры и в д. Кийно  имеются волейбольные площадки. В Тимошинской оош работает филиал детской  спортивной  школы  ДЮСШ « Старт» группа « СОГ»</w:t>
      </w:r>
      <w:r>
        <w:rPr>
          <w:color w:val="FF0000"/>
        </w:rPr>
        <w:t xml:space="preserve"> . </w:t>
      </w:r>
      <w:r>
        <w:rPr/>
        <w:t>Ученики  школ постоянно выезжают на спортивные соревнования в г. Бабаево, г. Вологду. В 2017 году на спортивные соревнования, проводимые Советом ветеранов Бабаевского района  и  Вологодской области,  выезжали  ветераны нашего поселения. Взрослое население  д. Тимошино  ( женщины) занимаются в зимний период ходьбой,  скандинавской ходьбой, посещают кружок  здоровья  при Тимошинском   доме культуры.  В зимний период в деревнях женщины встают на лыжи, катаются для своего здоровья. На мероприятиях, посвященных Дню деревни, Проводы Зимы работниками культуры проводятся различные спортивные состязания и игры с детьми и взрослыми.  Необходимо дальнейшая  установка плоскостных сооружений.</w:t>
      </w:r>
    </w:p>
    <w:p>
      <w:pPr>
        <w:pStyle w:val="Normal"/>
        <w:ind w:right="-285" w:firstLine="567"/>
        <w:rPr/>
      </w:pPr>
      <w:r>
        <w:rPr/>
      </w:r>
    </w:p>
    <w:p>
      <w:pPr>
        <w:pStyle w:val="Normal"/>
        <w:ind w:left="1287" w:right="-285" w:hanging="0"/>
        <w:rPr>
          <w:b/>
          <w:b/>
        </w:rPr>
      </w:pPr>
      <w:r>
        <w:rPr>
          <w:b/>
        </w:rPr>
        <w:t>Образовательные учреждения и учреждения здравоохранения</w:t>
      </w:r>
    </w:p>
    <w:p>
      <w:pPr>
        <w:pStyle w:val="Normal"/>
        <w:ind w:left="1287" w:right="-285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На территории  Вепсского национального поселения  функционирует  МБОУ «Тимошинкая оош» с числом обучающихся в текущем году   - 53  человек, её структурные подразделения:  Куйская оош с числом обучающихся 11</w:t>
      </w:r>
      <w:r>
        <w:rPr>
          <w:color w:val="FF0000"/>
        </w:rPr>
        <w:t xml:space="preserve"> </w:t>
      </w:r>
      <w:r>
        <w:rPr/>
        <w:t>человек , Тимошинский детский  сад -14</w:t>
      </w:r>
      <w:r>
        <w:rPr>
          <w:color w:val="FF0000"/>
        </w:rPr>
        <w:t xml:space="preserve"> </w:t>
      </w:r>
      <w:r>
        <w:rPr/>
        <w:t xml:space="preserve">детей.  </w:t>
      </w:r>
      <w:r>
        <w:rPr>
          <w:color w:val="FF0000"/>
        </w:rPr>
        <w:t xml:space="preserve"> </w:t>
      </w:r>
      <w:r>
        <w:rPr/>
        <w:t>В школах реализуются общеобразовательные программы начального, основного общего образования,  адаптированная,  основная общеобразовательная  программа для детей с умственной отсталостью. В школе работают группы продленного дня</w:t>
      </w:r>
      <w:r>
        <w:rPr>
          <w:color w:val="FF0000"/>
        </w:rPr>
        <w:t>.</w:t>
      </w:r>
      <w:r>
        <w:rPr/>
        <w:t xml:space="preserve">   С сентября 2015 года в Тимошинской   школе ведётся  вепсский язык,  занимаются ученики 5 - 7 классов один раз в неделю.  Кружок вепсского языка ведется в начальном звене с 1-4 классы 1 раз в неделю. 100 % учащихся охвачены горячим питанием. В Куйской школе 6-9  классах ведется 1 раз в неделю вепсский язык. Средняя наполняемость классов  в школе – 5,3 человека. Количество педагогических работников в школах -  20 человек. Все предметы ведутся,  согласно   учебного плана.  Основные  направления  работы:  « Здоровый  образ  жизни»,  « Моя семья», « Закон и порядок», « Ценность труда» , « Культура и эстетика» , « Я  - Россиянин». Краеведческая работа – объединение « Тропинка» ( «Из  истории школы», «Из  глубины веков», патриотическая  направленность)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На территории сельского поселения  Вепсское национальное  функционируют :  Тимошинскай ФАП; Къямский , Куйский, Пондальский, Комоневский ,Ракуновский  медпункты. Радиус обслуживания составляет: Тимошинский -7км ,  Къямский  медпункт – 3 км , Куйский -10 км, Пондальский     -8 км., Комоневский   -  5 км, Ракуновский    -4 км. Медицинский персонал:  8 фельдшеров, 5 санитарок, 1 лаборант, имеется санитарный  транспорт. Основная проблема, с которой сталкиваются работники здравоохранения – это нехватка оборудования для фельдшерско-акушерских пунктов и медикаментов для экстренной неотложной помощи.  Нет  материальной  помощи  для  косметических и капитальных ремонтов в отдалённых медпунктах. </w:t>
      </w:r>
    </w:p>
    <w:p>
      <w:pPr>
        <w:pStyle w:val="Normal"/>
        <w:ind w:firstLine="539"/>
        <w:jc w:val="both"/>
        <w:rPr/>
      </w:pPr>
      <w:r>
        <w:rPr/>
        <w:t>За медицинской помощью жители поселения обращаются в районную больницу и РБ №2 с. Борисов- Судское.</w:t>
      </w:r>
    </w:p>
    <w:p>
      <w:pPr>
        <w:pStyle w:val="Normal"/>
        <w:ind w:firstLine="539"/>
        <w:jc w:val="both"/>
        <w:rPr/>
      </w:pPr>
      <w:r>
        <w:rPr/>
        <w:t xml:space="preserve">Специфика потери здоровья жителями определяется, прежде всего, условиями жизни и труда. Труд чаще носит физический характер. </w:t>
      </w:r>
    </w:p>
    <w:p>
      <w:pPr>
        <w:pStyle w:val="Normal"/>
        <w:ind w:firstLine="53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изкий жизненный уровень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алая плотность населения.</w:t>
      </w:r>
    </w:p>
    <w:p>
      <w:pPr>
        <w:pStyle w:val="Normal"/>
        <w:ind w:firstLine="539"/>
        <w:jc w:val="both"/>
        <w:rPr/>
      </w:pPr>
      <w:r>
        <w:rPr/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432" w:right="-285" w:hanging="0"/>
        <w:jc w:val="center"/>
        <w:rPr>
          <w:b/>
          <w:b/>
        </w:rPr>
      </w:pPr>
      <w:r>
        <w:rPr>
          <w:b/>
        </w:rPr>
        <w:t>Социальное обеспечение</w:t>
      </w:r>
    </w:p>
    <w:p>
      <w:pPr>
        <w:pStyle w:val="Normal"/>
        <w:ind w:left="432"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rPr>
          <w:b/>
          <w:b/>
        </w:rPr>
      </w:pPr>
      <w:r>
        <w:rPr/>
        <w:tab/>
        <w:t>На территории  поселения функционирует отделение КЦСО по надомному обслуживанию населения.</w:t>
      </w:r>
      <w:r>
        <w:rPr>
          <w:color w:val="FF0000"/>
        </w:rPr>
        <w:t xml:space="preserve"> </w:t>
      </w:r>
      <w:r>
        <w:rPr/>
        <w:t>На территории поселения</w:t>
      </w:r>
      <w:r>
        <w:rPr>
          <w:color w:val="FF0000"/>
        </w:rPr>
        <w:t xml:space="preserve"> </w:t>
      </w:r>
      <w:r>
        <w:rPr/>
        <w:t xml:space="preserve">обслуживается 12 человек. Летом обслуживалось14 человек двумя работниками. Основные услуги социально -бытовые. 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ind w:left="432" w:right="-285" w:hanging="0"/>
        <w:rPr>
          <w:b/>
          <w:b/>
        </w:rPr>
      </w:pPr>
      <w:r>
        <w:rPr>
          <w:b/>
        </w:rPr>
      </w:r>
    </w:p>
    <w:p>
      <w:pPr>
        <w:pStyle w:val="Normal"/>
        <w:ind w:left="432" w:right="-285" w:hanging="0"/>
        <w:rPr/>
      </w:pPr>
      <w:r>
        <w:rPr/>
        <w:tab/>
        <w:t>У населения имеется 630 газовых плит. Снабжение сжиженным баллонным газом осуществляется  по заявкам жителей и старост населенных пунктов.</w:t>
      </w:r>
    </w:p>
    <w:p>
      <w:pPr>
        <w:pStyle w:val="Normal"/>
        <w:ind w:left="432"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Дороги</w:t>
      </w:r>
    </w:p>
    <w:p>
      <w:pPr>
        <w:pStyle w:val="Normal"/>
        <w:ind w:left="432" w:right="-285" w:hanging="0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транспортных сетей достаточно высок. Протяженность автомобильных дорог местного значения составляет  33,3 км, на территории поселения проходят дороги, находящиеся в собственности  Департамента дорожного хозяйства Вологодской области, дороги районного значения. Всего дорог на территории поселения 221,4 км., в т.ч. дороги с твердым покрытием 61 км., дороги с асфальтово-бетонным покрытием  –  6,2 км. к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райцентра г. Бабаево  расстояние по асфальтово-бетонной дороге составляет 60 км, грунтовые 30 км . По соглашению между администрацией Бабаевского муниципального  района и администрацией сельского поселения Вепсское национальное на содержание дорог в 2017 году передано 1476,8 тыс. рублей в том числе на ремонт дороги д. Тимошино улица Строителей 308,0 тыс. рублей, на автогрейдирование дорог 1168,8 тыс. рублей.  За счет средств района отремонтирована дорога между д. Новосерково – д. Мамаево. Между районным центром и поселением существует автобусное сообщение по маршруту Бабаево –Панкратово, Бабаево – Стунино,  –   Бабаево - Пондала. Пассажирские перевозки осуществляет ООО «Экспресс» 4 раза в неделю. Для развития транспортной инфраструктуры необходимо  производить ежегодный ремонт грунтовых дорог, дороги с асфальтовым покрытием требуют капитального ремонта.</w:t>
      </w:r>
    </w:p>
    <w:p>
      <w:pPr>
        <w:pStyle w:val="Style21"/>
        <w:ind w:left="432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432" w:right="-285" w:hanging="0"/>
        <w:jc w:val="center"/>
        <w:rPr>
          <w:b/>
          <w:b/>
        </w:rPr>
      </w:pPr>
      <w:r>
        <w:rPr>
          <w:b/>
        </w:rPr>
        <w:t>Благоустройство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firstLine="142"/>
        <w:jc w:val="both"/>
        <w:rPr/>
      </w:pPr>
      <w:r>
        <w:rPr/>
        <w:t xml:space="preserve">   </w:t>
      </w:r>
      <w:r>
        <w:rPr/>
        <w:t>Сбор и вывоз на территории ТБО не организован.  Администрация сельского поселения неоднократно обращалась в  администрацию Бабаевского района,  к частным лицам, в ООО « ЖКХ Борисовское» с тем, чтобы сбор ТБО на территории сельского поселения Вепсское национальное осуществлялся   специализированной техникой, пока получен отказ т.к. у Борисовского ЖКХ нет технических возможностей обслуживать наше поселение.   Администрацией поселения утверждена программа «Благоустройство территории сельского поселения  Вепсское национальное Бабаевского муниципального района  на 2015-2020 г.г.», постановление администрации от 21.01.2015 года № 6 в которую ежегодно вносятся изменения и дополнения. Ежегодно на территории поселения проводится двухмесячник по уборке территорий населенных пунктов. В этот период населением, организациями, учреждениями  проводится  уборка своих  территорий. Проводятся субботники по уборке территорий кладбищ и памятников. Ежегодно на территории поселения проводится конкурс на «Лучшее подворье», итоги подводятся санитарной комиссией и в праздновании Дня Деревни  хозяева лучших подворий награждаются дипломами и небольшими подарками. На 2017 год администрация подавала заявку на устройство детской площадки в д. Горка и её благоустройство, но не прошли конкурсного отбора.</w:t>
      </w:r>
    </w:p>
    <w:p>
      <w:pPr>
        <w:pStyle w:val="Normal"/>
        <w:ind w:right="-285" w:firstLine="142"/>
        <w:jc w:val="both"/>
        <w:rPr/>
      </w:pPr>
      <w:r>
        <w:rPr/>
        <w:t xml:space="preserve">  </w:t>
      </w:r>
      <w:r>
        <w:rPr/>
        <w:t>Всего по статье  расходов « Благоустройство» израсходовано 70,5 тыс. рублей в т.ч. установлены три контейнерных площадки в д. Фенчиково, д. Тимошино, д. Горка 36,0 тыс.рублей; вывоз ТБО, ртутьсодержащих ламп- 14,5 тыс. руб., дезинсекционные работы -15,5 тыс. руб., на вывоз труппа на эксгумацию 4,5 тыс. руб. Отремонтирован плотомой в д. Заболотье. В 2017 году в июне жители поселения произвели уборку  и благоустройство территории озера Белое. Жители поселения участвовали в областной акции « Русский лес», на бесплатной основе приобрели  у АНО « Родной лес»: кедры, вишню, сливу, пихту, высадили растения в делянке 94 квартал, выдел 24, площадью 30 соток, у памятников, на территории Тимошинской оош.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left="432" w:right="-285" w:hanging="0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both"/>
        <w:rPr/>
      </w:pPr>
      <w:r>
        <w:rPr/>
        <w:tab/>
        <w:t xml:space="preserve">Торговая сеть насыщена и представлена разнообразными формами собственности. На территории сельского поселения Вепсское национальное торговую деятельность осуществляют 10 торговых точек  принадлежащих: </w:t>
      </w:r>
      <w:r>
        <w:rPr>
          <w:color w:val="000000"/>
        </w:rPr>
        <w:t>Бабаевскому РАЙПО - 5,  ООО «Березка » -1</w:t>
      </w:r>
      <w:r>
        <w:rPr/>
        <w:t xml:space="preserve">, ИП Хазова З.И. – 3, ООО « Альянс» -1. По деревням,   не имеющих торговых точек организована выездная  торговля  три раза в неделю.  С выездной торговлей в 2017г было много проблем, в связи с тем, что качество дорог неудовлетворительное, расстояния большие, в летний период население возрастает и поэтому в отдаленные населенные пункты автолавка приезжала в 21-23 часа, порою без продуктов. </w:t>
        <w:tab/>
      </w:r>
    </w:p>
    <w:p>
      <w:pPr>
        <w:pStyle w:val="Normal"/>
        <w:ind w:right="-285" w:hanging="0"/>
        <w:jc w:val="both"/>
        <w:rPr/>
      </w:pPr>
      <w:r>
        <w:rPr/>
        <w:t xml:space="preserve">Услуги по бытовому обслуживанию населения на территории поселения стационарно не производятся. 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Жилищно- коммунальное хозяйство</w:t>
      </w:r>
    </w:p>
    <w:p>
      <w:pPr>
        <w:pStyle w:val="Normal"/>
        <w:ind w:left="432"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both"/>
        <w:rPr/>
      </w:pPr>
      <w:r>
        <w:rPr/>
        <w:t xml:space="preserve">Хозяйственной деятельностью на территории сельского поселения занимается общество с ограниченной ответственностью «ЖКХ   Тимошинское»,  предоставляет услуги по  отоплению , водоснабжению и водоотведению. Жилой фонд составляет 1000 кв. м. ( один 18 кв. жилой дом) . 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  <w:r>
        <w:rPr/>
        <w:t>В  2013 году  муниципальных  квартир приватизировано  5 , в 2014 г</w:t>
      </w:r>
      <w:r>
        <w:rPr>
          <w:color w:val="FF0000"/>
        </w:rPr>
        <w:t xml:space="preserve"> -</w:t>
      </w:r>
      <w:r>
        <w:rPr/>
        <w:t xml:space="preserve"> 5 квартир, в 2015 году -  1квартира,  в 2016- 1 квартира, в муниципальной собственности осталось  9 квартир, общей  площадью  451.2 кв.м. В трех муниципальных квартирах люди проживают по договорам найма  и в пяти по договорам социального найма, в одной квартире никто не проживает. На территории сельского поселения находится 2 муниципальных котельных,  одна  отапливает среднюю школу, вторая  отапливает  жилой 18 кв. дом, врачебную  амбулаторию, детский сад, дом культуры, библиотеку, контору колхоза, администрацию с\п. Остальные жилые дома и большинство учреждений на территории поселения имеют печное отопление.</w:t>
        <w:tab/>
        <w:t xml:space="preserve">В 2017 год  произведен капитальный ремонт  тепловой сети  и водопровода протяженностью 45 м.  от Тимошинского ДК до восемнадцатиквартирного жилого дома.  Данный проект был реализован за счет участия в областном проекте « Народный бюджет».  </w:t>
      </w:r>
    </w:p>
    <w:p>
      <w:pPr>
        <w:pStyle w:val="Normal"/>
        <w:ind w:right="-285" w:hanging="0"/>
        <w:jc w:val="both"/>
        <w:rPr/>
      </w:pPr>
      <w:r>
        <w:rPr/>
        <w:t>На территории поселения имеется одна лицензированная артезианская скважина № 1003.  9 водонапорных башен принадлежат колхозам  из них действующие 3  башни, недействующие артезианские скважины не затомпонированы, т.к. требуются большие финансовые затраты. Водоснабжением от центрального водопровода снабжается 1 жилой  дом, детский сад, врачебная амбулатория, контора колхоза, СДК. Остальное население пользуется водой из колодцев 127 штук  и собственных  минискважин 500 штук, ежегодно количество минискважин в частном секторе увеличивается.</w:t>
      </w:r>
    </w:p>
    <w:p>
      <w:pPr>
        <w:pStyle w:val="Normal"/>
        <w:ind w:right="-285" w:hanging="0"/>
        <w:jc w:val="both"/>
        <w:rPr/>
      </w:pPr>
      <w:r>
        <w:rPr/>
        <w:t>В сфере ЖКХ необходим ремонт  теплосети и водопровода от здания детского сада до здания Тимошинской врачебной амбулатории, необходим ремонт существующих септиков и полей фильтрации  в д. Тимошино.</w:t>
      </w:r>
    </w:p>
    <w:p>
      <w:pPr>
        <w:pStyle w:val="ConsPlusNonformat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Электроснабжение</w:t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both"/>
        <w:rPr/>
      </w:pPr>
      <w:r>
        <w:rPr/>
        <w:t>31 населенный пункт  поселения оборудован уличным освещением, количество ламп составляет 112 штук, это в основном лампы ДРЛ – 250 и РКУ -150.</w:t>
      </w:r>
      <w:bookmarkStart w:id="0" w:name="_GoBack"/>
      <w:bookmarkEnd w:id="0"/>
      <w:r>
        <w:rPr/>
        <w:t xml:space="preserve">  В 8 населенных пунктах уличного освещения нет, т.к. в зимний период там никто постоянно не проживает.   Норматив на уличное освещение  составляет 568 тыс. руб. В  2017 году  фактические расходы  по данной статье составляют 808 тыс. руб.  Увеличение расходов связано в первую очередь с увеличением тарифов на электроэнергию. Необходима реконструкция улично–дорожного освещения,    установка энергосберегающих   установок и ламп, что позволит  экономить бюджетные средства.</w:t>
        <w:tab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вязь</w:t>
      </w:r>
    </w:p>
    <w:p>
      <w:pPr>
        <w:pStyle w:val="Normal"/>
        <w:ind w:right="-285" w:hanging="0"/>
        <w:jc w:val="both"/>
        <w:rPr/>
      </w:pPr>
      <w:r>
        <w:rPr/>
        <w:tab/>
        <w:t>На территории  сельского поселения Вепсское национальное   имеется три АТС, принадлежащие ОАО « Ростелеком», в 2011 году на территорию пришла мобильная связь « Билайн», в 2013 году – мобильная связь «Мегафон». Вместе с тем, что связь на территории развивается, имеет место и нехватка стационарных телефонов, нет доступа в Интернет всем желающим, мобильная связь не охватывает  отдалённые населённые пункты.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Почтовые услуги</w:t>
      </w:r>
    </w:p>
    <w:p>
      <w:pPr>
        <w:pStyle w:val="Normal"/>
        <w:ind w:right="-285" w:hanging="0"/>
        <w:rPr>
          <w:rStyle w:val="S3"/>
          <w:b/>
          <w:b/>
        </w:rPr>
      </w:pPr>
      <w:r>
        <w:rPr/>
        <w:t>На территории поселения действуют  3  почтовых  отделения  с частотой обмена почтовой корреспонденцией 3 раза в неделю, основные проблемы почтовой связи – нехватка кадров и большая отдаленность деревень.</w:t>
      </w:r>
    </w:p>
    <w:p>
      <w:pPr>
        <w:pStyle w:val="Normal"/>
        <w:ind w:right="-285" w:hanging="0"/>
        <w:jc w:val="center"/>
        <w:rPr>
          <w:rStyle w:val="S2"/>
          <w:b/>
          <w:b/>
        </w:rPr>
      </w:pPr>
      <w:r>
        <w:rPr/>
      </w:r>
    </w:p>
    <w:p>
      <w:pPr>
        <w:pStyle w:val="Normal"/>
        <w:ind w:right="-285" w:hanging="0"/>
        <w:jc w:val="center"/>
        <w:rPr>
          <w:rStyle w:val="S2"/>
          <w:bCs/>
        </w:rPr>
      </w:pPr>
      <w:r>
        <w:rPr>
          <w:rStyle w:val="S2"/>
          <w:b/>
        </w:rPr>
        <w:t>Обеспечение первичных мер пожарной безопасности</w:t>
      </w:r>
    </w:p>
    <w:p>
      <w:pPr>
        <w:pStyle w:val="P41"/>
        <w:ind w:right="-285" w:hanging="0"/>
        <w:jc w:val="both"/>
        <w:rPr/>
      </w:pPr>
      <w:r>
        <w:rPr>
          <w:rStyle w:val="S4"/>
        </w:rPr>
        <w:t>На территории поселения функционирует  противопожарный пост № 142  КУ « Противопожарная  служба Вологодской области», имеющий в распоряжении 2 пожарные машины, мотопомпу, что позволяет беспрепятственно ос</w:t>
      </w:r>
      <w:r>
        <w:rPr/>
        <w:t>уществлять выезд сразу двум машинам. Для обеспечения первичных мер пожарной безопасности  утверждена  вся нормативно – правовая база, которая развешивается на стендах в крупных населенных пунктах, на сайте поселения,  в группе сельского поселения в сети Интернет Вконтакте, печатается в официальном вестнике газеты «Наша жизнь»</w:t>
      </w:r>
      <w:r>
        <w:rPr>
          <w:color w:val="FF0000"/>
        </w:rPr>
        <w:t xml:space="preserve">. </w:t>
      </w:r>
      <w:r>
        <w:rPr/>
        <w:t>Разработана  и утверждена программа «Предупреждение чрезвычайных ситуаций и обеспечение пожарной безопасности на территории сельского поселения Вепсское национальное  Бабаевского района на 2015-2020 годы». Администрацией поселения систематически проводятся инструктажи по противопожарной безопасности граждан через сходы и подомовые обходы населения, Совет поселения, Общественный совет.  На территории поселения имеется 9 противопожарных наружных водоисточников ( реки, озера, ручьи), 7 пожарных водоемов, 1 водонапорная башня</w:t>
      </w:r>
      <w:r>
        <w:rPr>
          <w:color w:val="FF0000"/>
        </w:rPr>
        <w:t xml:space="preserve">. </w:t>
      </w:r>
      <w:r>
        <w:rPr/>
        <w:t xml:space="preserve">Из-за малочисленности деревень, отсутствием необходимых денежных средств, в т.ч. нормативных, не все населенные пункты обеспечены противопожарными водоисточниками, в зимний период не ко всем водоисточникам есть подъезд. </w:t>
      </w:r>
    </w:p>
    <w:p>
      <w:pPr>
        <w:pStyle w:val="P41"/>
        <w:ind w:right="-285" w:hanging="0"/>
        <w:jc w:val="center"/>
        <w:rPr>
          <w:b/>
          <w:b/>
        </w:rPr>
      </w:pPr>
      <w:r>
        <w:rPr>
          <w:b/>
        </w:rPr>
        <w:t>Промышленные предприятия</w:t>
      </w:r>
    </w:p>
    <w:p>
      <w:pPr>
        <w:pStyle w:val="P41"/>
        <w:ind w:right="-285" w:hanging="0"/>
        <w:rPr>
          <w:b/>
          <w:b/>
        </w:rPr>
      </w:pPr>
      <w:r>
        <w:rPr/>
        <w:t>Производственная сфера на территории поселения представлен предприятиями и организациями лесопромышленного комплекса, агропромышленного комплекса, индивидуальными предпринимателями, занимающихся заготовкой  древесины: Хазов В.И., Цветков М.В., Голев А.Ю., Корнев А.А., ЗАО «Суда», ПАО  « Бабаевский леспромхоз»;  ОАО « Белозерский леспромхоз», ОАО «Корпорация Вологдалеспром», филиал Бабаевский лесхоз САУ ВО л/х «Вологдалесхоз», ООО «Ассоциация Бабаевских лесопромышленников», КФХ Кузнецов С.З.,  колхозы: «Колос»,  «Исток», «Труд», ООО « Березка». На предприятиях и организациях, расположенных на нашей территории,  работают люди, проживающие на территории  Борисовского сельского поселения, периодически приезжают рабочие к лесозаготовителям с территории Украины. На территории поселения возникает проблема в следующих кадрах: продавцы, социальные работники, почтальоны, доярки, механизаторы, разнорабочие. Основная проблема – это низкая заработная плата, нет жилья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хозпредприятия, фермерские хозяйства, личные подсобные хозяйст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1" w:right="17" w:firstLine="709"/>
        <w:jc w:val="both"/>
        <w:rPr/>
      </w:pPr>
      <w:r>
        <w:rPr/>
        <w:t>Сельское хозяйство поселения представлено 3 сельскохозяйственными предприятиями, одним КФХ   и    личными хозяйствами населения.</w:t>
      </w:r>
    </w:p>
    <w:p>
      <w:pPr>
        <w:pStyle w:val="Normal"/>
        <w:shd w:fill="FFFFFF" w:val="clear"/>
        <w:ind w:right="19" w:firstLine="725"/>
        <w:jc w:val="both"/>
        <w:rPr/>
      </w:pPr>
      <w:r>
        <w:rPr/>
        <w:t xml:space="preserve">Прогноз развития сельского хозяйства на 2018 год и на период до 2030 года </w:t>
      </w:r>
      <w:r>
        <w:rPr>
          <w:spacing w:val="-1"/>
        </w:rPr>
        <w:t xml:space="preserve">разработан с учетом имеющегося в поселении  производственного потенциала, </w:t>
      </w:r>
      <w:r>
        <w:rPr/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>Территория поселения  находится  в  зоне  рискованного  земледелия, 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Normal"/>
        <w:shd w:fill="FFFFFF" w:val="clear"/>
        <w:ind w:left="14" w:right="29" w:firstLine="715"/>
        <w:jc w:val="both"/>
        <w:rPr/>
      </w:pPr>
      <w:r>
        <w:rPr/>
        <w:t>Сельскохозяйственные угодья обрабатываются только одним сельскохозяйственным предприятием колхозом «Колос»- 800га. Колхоз « Колос» единственный  занимается  молочно – товарным, мясным производством.  Колхозы» Исток» и « Труд» занимаются заготовкой леса.  Колхозы  не участвуют ни в одной из областных или федеральных программ, соответственно нет и инвестиций в развитие хозяйств. С  2014 года в областной   подпрограмме  « Развитие семейных  животноводческих ферм Вологодской области на 2013-2020гг»  государственной программы « Развитие агропромышленного комплекса и потребительского рынка Вологодской области на 2013-2020гг» участвует КФХ КузнецоваС.З., восстанавливает  телятник    на 200 голов в д. Ракуново. Основное направление – откорм крс. Количество новых рабочих мест  в 2015году – 3 человека. На данный момент телятник отремонтирован, поставлено  на окорм  40 голов телят. Основное направление – молочное животноводство, приобретение и установка мослобойни. Дополнительно создание еще трех рабочих мест. В плане реализация молока и масла на территории Бабаевского района, г. Санкт – Петербург. Кузнецов С.З. подал заявку в администрацию сельского поселения на покупку 100 га. земли. Но администрация не смогла предоставить хозяйству земельные угодья опять же из-за отсутствия финансовых возможностей – нет средств, чтобы провести межевание – это порядка 250-30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По состоянию на 01.01.2018 года на территории сельского поселения Вепсское национальное числится  467  личных подсобных хозяйства. В них содержится  крс – 50 голов ( 2013 г- 168 голов), в т.ч.24 коров ( 2013 год -  59 коров) ,  20  свиней, 10 коз ( 2013г- 4 козы ),  1500 голов птицы, кролики- 20 шт. В сравнении с 2013 годом поголовье крупного рогатого скота упало на 68%,  коров на 62 %. Поголовье  коз , кроликов  так же имеет тенденцию к снижению.  Пчелосемей – 2. В собственности поселения имеется порядка 10 га свободной земли, что позволит выделить земельные участки под новое строительство 20 жилых домов.   Нет недостатка и в выделении лесных насаждений под новое строительство. Но на данный момент нет желающих осуществлять строительство жилья для личного подсобного хозяйства.</w:t>
      </w:r>
    </w:p>
    <w:p>
      <w:pPr>
        <w:pStyle w:val="Normal"/>
        <w:shd w:fill="FFFFFF" w:val="clear"/>
        <w:ind w:right="240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роизводством овощей в поселении занимаются  </w:t>
      </w:r>
      <w:r>
        <w:rPr/>
        <w:t xml:space="preserve"> личные подсобные хозяйства.</w:t>
      </w:r>
    </w:p>
    <w:p>
      <w:pPr>
        <w:pStyle w:val="Normal"/>
        <w:shd w:fill="FFFFFF" w:val="clear"/>
        <w:jc w:val="both"/>
        <w:rPr/>
      </w:pPr>
      <w:r>
        <w:rPr/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используется в полном объеме по назнач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благосостояние населения. </w:t>
      </w:r>
    </w:p>
    <w:p>
      <w:pPr>
        <w:pStyle w:val="Normal"/>
        <w:jc w:val="both"/>
        <w:rPr/>
      </w:pPr>
      <w:r>
        <w:rPr/>
        <w:t>В последний год  наблюдается тенденции снижения поголовья животных в частном сектор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Причины, сдерживающие развитие личных подсобных хозяйств, следующие:</w:t>
      </w:r>
    </w:p>
    <w:p>
      <w:pPr>
        <w:pStyle w:val="Normal"/>
        <w:ind w:firstLine="284"/>
        <w:jc w:val="both"/>
        <w:rPr/>
      </w:pPr>
      <w:r>
        <w:rPr/>
        <w:t xml:space="preserve">- Нет организованного закупа сельскохозяйственной продукции; </w:t>
      </w:r>
    </w:p>
    <w:p>
      <w:pPr>
        <w:pStyle w:val="Normal"/>
        <w:ind w:firstLine="284"/>
        <w:jc w:val="both"/>
        <w:rPr/>
      </w:pPr>
      <w:r>
        <w:rPr/>
        <w:t>- Высокая себестоимость с/х продукции, и ее низкая закупочная цена;</w:t>
      </w:r>
    </w:p>
    <w:p>
      <w:pPr>
        <w:pStyle w:val="Normal"/>
        <w:ind w:firstLine="284"/>
        <w:jc w:val="both"/>
        <w:rPr/>
      </w:pPr>
      <w:r>
        <w:rPr/>
        <w:t>- Население стареет,  высокая стоимость комбикормов, нет  ветврачей для частного сектора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-Большую роль играет и то, что в магазинах теперь есть большой выбор разнообразной мясо – молочной продукции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Проблемы: </w:t>
      </w:r>
    </w:p>
    <w:p>
      <w:pPr>
        <w:pStyle w:val="Normal"/>
        <w:autoSpaceDE w:val="false"/>
        <w:rPr/>
      </w:pPr>
      <w:r>
        <w:rPr/>
        <w:t>1) не налажена эффективная система сбыта продукции, материально-технического и производственного обслуживания К(Ф)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.  Отсутствие кооперативов по закупке продукции тормозит как увеличению численности поголовья скота, так и увеличению земельных площадей под картофель и овощи;</w:t>
      </w:r>
    </w:p>
    <w:p>
      <w:pPr>
        <w:pStyle w:val="Normal"/>
        <w:autoSpaceDE w:val="false"/>
        <w:rPr/>
      </w:pPr>
      <w:r>
        <w:rPr/>
        <w:t>2) нехватка времени на занятия ЛПХ из-за отсутствия достаточного количество рабочих мест в поселении, и, как следствие, отток работающих в другие отрасли производства и в социальную сферу других населенных пунктов;</w:t>
      </w:r>
    </w:p>
    <w:p>
      <w:pPr>
        <w:pStyle w:val="Normal"/>
        <w:autoSpaceDE w:val="false"/>
        <w:rPr/>
      </w:pPr>
      <w:r>
        <w:rPr/>
        <w:t xml:space="preserve">Самостоятельно решить проблемы, с которыми сталкиваются </w:t>
      </w:r>
      <w:r>
        <w:rPr>
          <w:shd w:fill="FFFFFF" w:val="clear"/>
        </w:rPr>
        <w:t xml:space="preserve">жители сельского поселения  </w:t>
      </w:r>
      <w:r>
        <w:rPr/>
        <w:t xml:space="preserve"> при ведении личных подсобных хозяйств достаточно трудно. </w:t>
      </w:r>
    </w:p>
    <w:p>
      <w:pPr>
        <w:pStyle w:val="Normal"/>
        <w:rPr/>
      </w:pPr>
      <w:r>
        <w:rPr/>
        <w:t xml:space="preserve"> </w:t>
      </w:r>
      <w:r>
        <w:rPr/>
        <w:t xml:space="preserve">3) Существенной причиной, сдерживающей рост численности поголовья скота у населения, является трудности с обеспечением кормами. Предприятия, сегодня работают в условиях рынка и  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rPr/>
      </w:pPr>
      <w:r>
        <w:rPr/>
        <w:t xml:space="preserve"> </w:t>
      </w:r>
      <w:r>
        <w:rPr/>
        <w:t>4).  Старение  населения  из - за ухудшающейся демографической ситуации.</w:t>
      </w:r>
    </w:p>
    <w:p>
      <w:pPr>
        <w:pStyle w:val="Normal"/>
        <w:rPr/>
      </w:pPr>
      <w:r>
        <w:rPr/>
        <w:t>Способствуя и регулируя процесс развития ЛПХ в поселении можно решать эту проблему.</w:t>
      </w:r>
    </w:p>
    <w:p>
      <w:pPr>
        <w:pStyle w:val="Normal"/>
        <w:rPr/>
      </w:pPr>
      <w:r>
        <w:rPr/>
        <w:t>Развитие животноводства и огородничества, как одно из  направлений развития ЛПХ.</w:t>
      </w:r>
    </w:p>
    <w:p>
      <w:pPr>
        <w:pStyle w:val="Normal"/>
        <w:rPr/>
      </w:pPr>
      <w:r>
        <w:rPr/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ь населения.</w:t>
      </w:r>
    </w:p>
    <w:p>
      <w:pPr>
        <w:pStyle w:val="Normal"/>
        <w:rPr/>
      </w:pPr>
      <w:r>
        <w:rPr/>
        <w:t xml:space="preserve">Эту проблему,  возможно,  решить следующим путем: </w:t>
      </w:r>
    </w:p>
    <w:p>
      <w:pPr>
        <w:pStyle w:val="Normal"/>
        <w:rPr/>
      </w:pPr>
      <w:r>
        <w:rPr/>
        <w:t> </w:t>
      </w:r>
      <w:r>
        <w:rPr/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jc w:val="both"/>
        <w:rPr/>
      </w:pPr>
      <w:r>
        <w:rPr/>
        <w:t>  </w:t>
      </w:r>
      <w:r>
        <w:rPr/>
        <w:t>-  необходимо  всячески поддерживать инициативу граждан,  которые сегодня оказывают услуги по заготовке кормов, вспашке огородов, сбору молока</w:t>
      </w:r>
    </w:p>
    <w:p>
      <w:pPr>
        <w:pStyle w:val="Normal"/>
        <w:jc w:val="both"/>
        <w:rPr>
          <w:sz w:val="20"/>
          <w:szCs w:val="20"/>
        </w:rPr>
      </w:pPr>
      <w:r>
        <w:rPr/>
        <w:t>      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й фонд. Данные о существующем жилищном фонде</w:t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672"/>
        <w:gridCol w:w="2251"/>
        <w:gridCol w:w="231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 2012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жилой фонд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жилой фонд на 1 жителя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Жилищный фонд поселения  характеризуется следующими данными: общая площадь жилищного фонда –  50,0 тыс. м</w:t>
      </w:r>
      <w:r>
        <w:rPr>
          <w:vertAlign w:val="superscript"/>
        </w:rPr>
        <w:t>2</w:t>
      </w:r>
      <w:r>
        <w:rPr/>
        <w:t>, обеспеченность жильем –   47,8 м</w:t>
      </w:r>
      <w:r>
        <w:rPr>
          <w:vertAlign w:val="superscript"/>
        </w:rPr>
        <w:t>2</w:t>
      </w:r>
      <w:r>
        <w:rPr/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rmal"/>
        <w:jc w:val="both"/>
        <w:rPr/>
      </w:pPr>
      <w:r>
        <w:rPr/>
        <w:t xml:space="preserve">Развитие среды проживания населения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autoSpaceDE w:val="false"/>
        <w:ind w:firstLine="540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Анализ сильных и слабых сторон сельского поселения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Анализ ситуации в поселении сведен в таблицу, проанализированы сильные и слабые стороны, возможности и угрозы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lang w:val="en-US"/>
        </w:rPr>
        <w:t>V</w:t>
      </w:r>
      <w:r>
        <w:rPr>
          <w:b/>
          <w:bCs/>
        </w:rPr>
        <w:t>.Сильные и слабые стороны поселен</w:t>
      </w:r>
    </w:p>
    <w:tbl>
      <w:tblPr>
        <w:tblW w:w="10050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081"/>
      </w:tblGrid>
      <w:tr>
        <w:trPr>
          <w:trHeight w:val="413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404040"/>
              </w:rPr>
              <w:t>Сильные стороны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Слабые стороны</w:t>
            </w:r>
          </w:p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>
          <w:trHeight w:val="6233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.Экономически выгодное  расположение по отношению  к  развитой  региональной  автомобильной  сети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2.Наличие дорог с твердым  покрытием,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. Сохранена социальная сфера -образовательные, медицинские учреждения, дома культуры, библиотеки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5. Наличие предприятий  жилищно-коммунального  хозяйства.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.Высокий уровень развития средств коммуникаций и информационных технологий в сфере управления (наличие сотовой связи, Интернет и т.п.), наличие оптоволоконной линии связи.</w:t>
            </w:r>
          </w:p>
        </w:tc>
        <w:tc>
          <w:tcPr>
            <w:tcW w:w="6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.Неудовлетворительное  состояние  внутри-поселковых дорог с  асфальтобетонным  и с твердым  покрытием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2. Недостаточно  развитая   рыночная  инфраструктура.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.Отсутствие очистных сооружений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4.Изношенные коммунальные сети, требующие срочного  ремонта    или  частичной   замены (водоводы,  канализация,  теплотрассы).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5. Недостаточная доходная база бюджета поселения (недостаточный % населения, имеющие оформленные паспорта на имущество в котором они проживают). 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. Отсутствие системы бытового обслуживания на территории поселения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.Отсутствие банковского обслуживания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. Недостаточно развитая  материальная база  для развития физкультуры и спорта, слабое финансирование этой сферы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. Недостаток   доступного    жилья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. Снижение объемов продукции в личных подсобных хозяйствах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 Отсутствие сбора ТБО.</w:t>
            </w:r>
          </w:p>
        </w:tc>
      </w:tr>
    </w:tbl>
    <w:p>
      <w:pPr>
        <w:pStyle w:val="Report"/>
        <w:spacing w:before="0" w:after="0"/>
        <w:ind w:firstLine="540"/>
        <w:jc w:val="both"/>
        <w:rPr/>
      </w:pPr>
      <w:r>
        <w:rPr/>
      </w:r>
    </w:p>
    <w:p>
      <w:pPr>
        <w:pStyle w:val="Report"/>
        <w:spacing w:before="0" w:after="0"/>
        <w:ind w:firstLine="540"/>
        <w:jc w:val="both"/>
        <w:rPr/>
      </w:pPr>
      <w:r>
        <w:rPr/>
        <w:t xml:space="preserve">    </w:t>
      </w:r>
      <w:r>
        <w:rPr/>
        <w:t xml:space="preserve">Проведенный анализ показывает, что как сильные, так и слабые стороны сельского поселения, обусловленные его географическим (транспортным) положением по отношению к областному  центру  и  крупным   городам. </w:t>
      </w:r>
    </w:p>
    <w:p>
      <w:pPr>
        <w:pStyle w:val="Report"/>
        <w:spacing w:before="0" w:after="0"/>
        <w:ind w:firstLine="540"/>
        <w:jc w:val="both"/>
        <w:rPr/>
      </w:pPr>
      <w:r>
        <w:rPr/>
        <w:t xml:space="preserve">     </w:t>
      </w:r>
      <w:r>
        <w:rPr/>
        <w:t>Экономический потенциал поселения значителен, но в настоящее время слабо задействован, особенно в части, развития предпринимательства, развития оказания услуг населению.</w:t>
      </w:r>
    </w:p>
    <w:p>
      <w:pPr>
        <w:pStyle w:val="Report"/>
        <w:spacing w:before="0" w:after="0"/>
        <w:ind w:firstLine="540"/>
        <w:jc w:val="both"/>
        <w:rPr/>
      </w:pPr>
      <w:r>
        <w:rPr/>
        <w:t xml:space="preserve">    </w:t>
      </w:r>
      <w:r>
        <w:rPr/>
        <w:t>Базовый ресурсный потенциал территории (природно-ресурсный, экономико-географический, демографический) не получает должного развития.</w:t>
      </w:r>
    </w:p>
    <w:p>
      <w:pPr>
        <w:pStyle w:val="Report"/>
        <w:spacing w:before="0" w:after="0"/>
        <w:ind w:firstLine="540"/>
        <w:jc w:val="both"/>
        <w:rPr/>
      </w:pPr>
      <w:r>
        <w:rPr/>
        <w:t xml:space="preserve">     </w:t>
      </w:r>
      <w:r>
        <w:rPr/>
        <w:t xml:space="preserve">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</w:t>
      </w:r>
    </w:p>
    <w:p>
      <w:pPr>
        <w:pStyle w:val="Normal"/>
        <w:autoSpaceDE w:val="false"/>
        <w:ind w:left="9" w:firstLine="558"/>
        <w:jc w:val="both"/>
        <w:rPr/>
      </w:pPr>
      <w:r>
        <w:rPr/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rmal"/>
        <w:autoSpaceDE w:val="false"/>
        <w:ind w:left="9" w:firstLine="558"/>
        <w:jc w:val="both"/>
        <w:rPr/>
      </w:pPr>
      <w:r>
        <w:rPr/>
        <w:t>Старение объектов образования, культуры, спорта и их материальной базы, слабое обновление из-за  отсутствия финансир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анализировав вышеперечисленные отправные рубежи необходимо  сделать вывод:</w:t>
      </w:r>
    </w:p>
    <w:p>
      <w:pPr>
        <w:pStyle w:val="Normal"/>
        <w:autoSpaceDE w:val="false"/>
        <w:ind w:firstLine="540"/>
        <w:jc w:val="both"/>
        <w:rPr/>
      </w:pPr>
      <w:r>
        <w:rPr/>
        <w:t>  </w:t>
      </w:r>
      <w:r>
        <w:rPr/>
        <w:t xml:space="preserve">В обобщенном виде главной целью Программы развития  социальной   инфраструктуры  сельского  поселения  Вепсское национальное Бабаевского   муниципального района Вологодской  области на 2018-2030 гг. является устойчивое повышение качества жизни нынешних и будущих поколений жителей и благополучие развития  сельского   поселения  через устойчивое развитие территории в социальной и экономической сфере. 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нормативно-правовой базы, необходимой для функционирования и</w:t>
        <w:br/>
        <w:t>развития социальной инфраструктуры</w:t>
      </w:r>
    </w:p>
    <w:p>
      <w:pPr>
        <w:pStyle w:val="Normal"/>
        <w:suppressAutoHyphens w:val="false"/>
        <w:ind w:firstLine="708"/>
        <w:rPr/>
      </w:pPr>
      <w:r>
        <w:rPr>
          <w:color w:val="000000"/>
        </w:rPr>
        <w:t>Основы правового регулирования отношений по обеспечению граждан медицинской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 признание и равная защита государственной, муниципальной и частной собственности являются конституционной основой для создания и нормального</w:t>
        <w:br/>
        <w:t>функционирования государственного, муниципального и частного секторов социальной</w:t>
        <w:br/>
        <w:t>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 инфраструктуры между органами государственной власти и органами местного самоуправления.</w:t>
        <w:br/>
        <w:t>В настоящее время в области социальной инфраструктуры действует ряд профильных</w:t>
        <w:br/>
        <w:t>федеральных законов, устанавливающих правовое регулирование общественных отношений в определенной сфере. К таким законам относятся:</w:t>
      </w:r>
      <w:r>
        <w:rPr/>
        <w:br/>
      </w:r>
      <w:r>
        <w:rPr>
          <w:color w:val="000000"/>
        </w:rPr>
        <w:t>-Федеральный закон от 04.12.2007 № 329-ФЗ «О физической культуре и спорте в</w:t>
        <w:br/>
        <w:t>Российской Федерации»;</w:t>
        <w:br/>
        <w:t>-Федеральный закон от 21.11.2011 № 323-ФЗ «Об основах охраны здоровья граждан в</w:t>
        <w:br/>
        <w:t>Российской Федерации»;</w:t>
        <w:br/>
        <w:t>-Федеральный закон от 29.12.2012 № 273-ФЗ «Об образовании в Российской</w:t>
        <w:br/>
        <w:t>Федерации»;</w:t>
        <w:br/>
        <w:t>-Федеральный закон от 17.07.1999 № 178-ФЗ «О государственной социальной помощи»;</w:t>
        <w:br/>
        <w:t>-Закон Российской Федерации от 09.10.1992 № 3612-1 «Основы законодательства</w:t>
        <w:br/>
        <w:t>Российской Федерации о культуре».</w:t>
        <w:br/>
        <w:t>Указанные нормативные правовые акты регулируют общественные отношения,</w:t>
        <w:br/>
        <w:t>возникающие в связи с реализацией гражданами их прав на образование, на медицинскую</w:t>
        <w:br/>
        <w:t>помощь, культурную деятельность, а также устанавливают правовые, организационные,</w:t>
        <w:br/>
        <w:t>экономические и социальные основы оказания государственной социальной помощи</w:t>
        <w:br/>
        <w:t>нуждающимся гражданам и основы деятельности в области физической культуры и спорта.</w:t>
      </w:r>
    </w:p>
    <w:p>
      <w:pPr>
        <w:pStyle w:val="Normal"/>
        <w:ind w:right="-285" w:hanging="0"/>
        <w:rPr>
          <w:b/>
          <w:b/>
        </w:rPr>
      </w:pPr>
      <w:r>
        <w:rPr>
          <w:color w:val="000000"/>
        </w:rPr>
        <w:t>На региональном и местном уровне в целях создания благоприятных условий для</w:t>
        <w:br/>
        <w:t>функционирования и развития социальной инфраструктуры особую роль играют документы</w:t>
        <w:br/>
        <w:t>территориального планирования и нормативы градостроительного проектирования.</w:t>
        <w:br/>
        <w:t>Таким образом, регулирование вопросов развития и функционирования социальной</w:t>
        <w:br/>
        <w:t>инфраструктуры осуществляется системой нормативных правовых актов, принятых на</w:t>
        <w:br/>
        <w:t>федеральном, региональном и местном уровнях в различных областях общественных</w:t>
        <w:br/>
        <w:t>отношени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Для функционирования и развития социальной инфраструктуры сельского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селения Вепсское национальное  разработана следующая нормативно-правовая база:</w:t>
      </w:r>
    </w:p>
    <w:p>
      <w:pPr>
        <w:pStyle w:val="Normal"/>
        <w:suppressAutoHyphens w:val="false"/>
        <w:rPr/>
      </w:pPr>
      <w:r>
        <w:rPr/>
        <w:t>- Порядок применения и внесения изменений в правила землепользования и застройки сельского поселения Вепсское национальное, утвержден решением Совета депутатов  сельского поселения от Вепсское национальное от 27.12.2011 № 219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rPr/>
      </w:pPr>
      <w:r>
        <w:rPr>
          <w:color w:val="000000"/>
        </w:rPr>
        <w:t xml:space="preserve">- </w:t>
      </w:r>
      <w:r>
        <w:rPr/>
        <w:t>Генеральный план сельского поселения Вепсское национальное, утвержден  решением Совета депутатов  сельского поселения от Вепсское национальное от 27.12.2012 № 218</w:t>
      </w:r>
      <w:r>
        <w:rPr>
          <w:color w:val="000000"/>
        </w:rPr>
        <w:t>;</w:t>
      </w:r>
    </w:p>
    <w:p>
      <w:pPr>
        <w:pStyle w:val="Normal"/>
        <w:rPr/>
      </w:pPr>
      <w:r>
        <w:rPr/>
        <w:t>- Утверждена с</w:t>
      </w:r>
      <w:r>
        <w:rPr>
          <w:lang w:eastAsia="ru-RU"/>
        </w:rPr>
        <w:t>хема водоснабжения и водоотведения сельского поселения</w:t>
      </w:r>
      <w:r>
        <w:rPr/>
        <w:t xml:space="preserve"> Вепсское национальное, постановление  от 16.07.2013 года № 62;</w:t>
      </w:r>
    </w:p>
    <w:p>
      <w:pPr>
        <w:pStyle w:val="Normal"/>
        <w:jc w:val="both"/>
        <w:rPr/>
      </w:pPr>
      <w:r>
        <w:rPr/>
        <w:t>-</w:t>
      </w:r>
      <w:r>
        <w:rPr>
          <w:lang w:eastAsia="ru-RU"/>
        </w:rPr>
        <w:t xml:space="preserve"> Утверждена схема теплоснабжения  на территории сельского поселения </w:t>
      </w:r>
    </w:p>
    <w:p>
      <w:pPr>
        <w:pStyle w:val="Normal"/>
        <w:rPr/>
      </w:pPr>
      <w:r>
        <w:rPr/>
        <w:t xml:space="preserve">Вепсское национальное, постановление администрации сельского поселения Вепсское национальное от16.07.2013 года № 63 </w:t>
      </w:r>
      <w:r>
        <w:rPr>
          <w:lang w:eastAsia="ru-RU"/>
        </w:rPr>
        <w:t>;</w:t>
      </w:r>
    </w:p>
    <w:p>
      <w:pPr>
        <w:pStyle w:val="Normal"/>
        <w:rPr>
          <w:lang w:eastAsia="ru-RU"/>
        </w:rPr>
      </w:pPr>
      <w:r>
        <w:rPr>
          <w:lang w:eastAsia="ru-RU"/>
        </w:rPr>
        <w:t>-</w:t>
      </w:r>
      <w:r>
        <w:rPr/>
        <w:t xml:space="preserve"> Утверждена  Программа  «Комплексное развитие систем коммунальной инфраструктуры сельского поселения Вепсское национальное  на 2015 – 2024 годы», постановление администрации сельского поселения Вепсское национальное</w:t>
      </w:r>
      <w:r>
        <w:rPr>
          <w:spacing w:val="-10"/>
        </w:rPr>
        <w:t>22.08.2014года   №  58;</w:t>
      </w:r>
    </w:p>
    <w:p>
      <w:pPr>
        <w:pStyle w:val="Normal"/>
        <w:rPr/>
      </w:pPr>
      <w:r>
        <w:rPr>
          <w:lang w:eastAsia="ru-RU"/>
        </w:rPr>
        <w:t>- Утверждена ин</w:t>
      </w:r>
      <w:r>
        <w:rPr/>
        <w:t>вестиционная   программа ООО « ЖКХ Тимошинское» по развитию системы коммунальной инфраструктуры  сельского поселения Вепсское национальное, используемой для оказания услуг водоснабжения и водоотведения на 2015 -2024 г.г., постановление администрации сельского поселения Вепсское национальное14.10.2014 года   № 71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а  Программа энергосбережения сельского поселения Вепсское национальное на 2016-2020гг», постановление администрации сельского поселения Вепсское национальное05.11.2015 года № 73 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 Утвержден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«Уличное освещение </w:t>
      </w:r>
      <w:r>
        <w:rPr>
          <w:rFonts w:eastAsia="Times New Roman CYR" w:cs="Times New Roman" w:ascii="Times New Roman" w:hAnsi="Times New Roman"/>
          <w:sz w:val="24"/>
          <w:szCs w:val="24"/>
        </w:rPr>
        <w:t>сельского поселения Вепсское национальное Бабаевского муниципального района  Вологодской  области</w:t>
      </w:r>
      <w:r>
        <w:rPr>
          <w:rFonts w:cs="Times New Roman" w:ascii="Times New Roman" w:hAnsi="Times New Roman"/>
          <w:sz w:val="24"/>
          <w:szCs w:val="24"/>
        </w:rPr>
        <w:t xml:space="preserve">» на 2015–2020 годы, постановление администрации сельского поселения Вепсское национальное  от12.02.2015 года № 11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тверждена Программа « Развитие отрасли « культура» в сельском поселении Вепсское национальное на 2016-2020гг» постановление администрации сельского поселения Вепсское национальное от 02.12.2015 года  № 7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тверждена Программа « Уличное освещение сельского поселения Вепсское национальное на 2016-2020гг» постановление администрации сельского поселения Вепсское национальн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2.02.2015 года № 11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- Утверждена  Программа « Благоустройство территории сельского поселения  Вепсское национальное на 2016-2020гг» постановление администрации сельского поселения Вепсское национальное от  21.01.2015 г. № 6 в редакции постановления администрации  сельского поселения  от </w:t>
      </w:r>
      <w:r>
        <w:rPr>
          <w:sz w:val="24"/>
          <w:szCs w:val="24"/>
        </w:rPr>
        <w:t>17.04.2018 года № 2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Утверждена Программа « Повышение безопасности дорожного  движения на территории сельского поселения  Вепсское национальное на 2015-2020гг»; постановление администрации сельского поселения Вепсское национальное 21.01.2015 года №  5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тверждена Программа « Совершенствование  оборота земель сельскохозяйственного назначения , находящихся в общей долевой собственности  на территории  сельского поселения  Вепсское национальное на 2016-2020гг» постановление администрации сельского поселения Вепсское национальное19.09.2017 года № 57 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тверждена Программа « Комплексного развития  транспортной инфраструктуры сельского поселения  Вепсское национальное на 2016-2020гг» постановление администрации сельского поселения Вепсское национальное 15.08.2016 года № 80;</w:t>
      </w:r>
    </w:p>
    <w:p>
      <w:pPr>
        <w:pStyle w:val="Normal"/>
        <w:ind w:right="-365" w:hanging="0"/>
        <w:rPr>
          <w:bCs/>
        </w:rPr>
      </w:pPr>
      <w:r>
        <w:rPr/>
        <w:t xml:space="preserve">- Утверждена Программа « Предупреждение чрезвычайных ситуаций и обеспечение пожарной безопасности на территории сельского поселения  Вепсское национальное на 2016-2020гг» постановление администрации сельского поселения Вепсское национальное </w:t>
      </w:r>
      <w:r>
        <w:rPr>
          <w:bCs/>
        </w:rPr>
        <w:t>от 16.01.2018 года № 2</w:t>
      </w:r>
      <w:r>
        <w:rPr/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утверждено 13 муниципальных программ. Так как на территории сельского поселения проживает малая народность – вепсы, администрацией сельского поселения  утвержден комплекс мер по сохранению и пропаганде традиционной культуры, обеспечению традиционного образа жизни, сохранению исконной среды обитания и традиционного природопользования коренного малочисленного народа ( вепсов) сельского поселения Вепсское национальное, постановление администрации сельского поселения Вепсское национальное от 23.01.2018года № 8 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Данная нормативно-правовая база является необходимой для дальнейшего функционирования и развития социальной инфраструктуры сельского поселения Вепсское национальное, при  необходимости </w:t>
      </w:r>
      <w:r>
        <w:rPr/>
        <w:t xml:space="preserve"> </w:t>
      </w:r>
      <w:r>
        <w:rPr>
          <w:lang w:eastAsia="ru-RU"/>
        </w:rPr>
        <w:t xml:space="preserve"> будет произведена актуализация  действующих нормативных правовых актов поселения, направленных на обеспечение развития социальной инфраструктуры.</w:t>
      </w:r>
    </w:p>
    <w:p>
      <w:pPr>
        <w:pStyle w:val="Normal"/>
        <w:ind w:right="-28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  <w:t>2. Цели и задачи, целевые показатели, ожидаемые конечные результаты, сроки и этапы  реализации  муниципальной Программы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Основной  целью  Программы  является </w:t>
      </w:r>
      <w:r>
        <w:rPr/>
        <w:t xml:space="preserve"> - 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 торговой   инфраструктуры  и  сферы  услуг.</w:t>
      </w:r>
    </w:p>
    <w:p>
      <w:pPr>
        <w:pStyle w:val="Normal"/>
        <w:rPr/>
      </w:pPr>
      <w:r>
        <w:rPr/>
        <w:t xml:space="preserve"> </w:t>
      </w:r>
      <w:r>
        <w:rPr/>
        <w:t xml:space="preserve">Для достижения указанной цели необходимо решить следующие  </w:t>
      </w:r>
      <w:r>
        <w:rPr>
          <w:u w:val="single"/>
        </w:rPr>
        <w:t>задачи:</w:t>
      </w:r>
    </w:p>
    <w:p>
      <w:pPr>
        <w:pStyle w:val="Normal"/>
        <w:rPr/>
      </w:pPr>
      <w:r>
        <w:rPr/>
        <w:t>1.Создание правовых, организационных, институциональных и экономических условий для перехода к устойчивому развитию социальной  инфраструктуры поселения, эффективной  реализации полномочий органов местного самоуправления;</w:t>
      </w:r>
    </w:p>
    <w:p>
      <w:pPr>
        <w:pStyle w:val="Normal"/>
        <w:rPr/>
      </w:pPr>
      <w:r>
        <w:rPr/>
        <w:t>2.Развитие и расширение информационно-консультационного и правового обслуживания населения;</w:t>
      </w:r>
    </w:p>
    <w:p>
      <w:pPr>
        <w:pStyle w:val="Normal"/>
        <w:rPr/>
      </w:pPr>
      <w:r>
        <w:rPr/>
        <w:t>3. Строительство и ремонт водопроводных сетей, благоустройство поселения, строительство и ремонт  дорог;</w:t>
      </w:r>
    </w:p>
    <w:p>
      <w:pPr>
        <w:pStyle w:val="Normal"/>
        <w:rPr/>
      </w:pPr>
      <w:r>
        <w:rPr/>
        <w:t>4. Строительство новых очистных сооружений( полей фильтрации);</w:t>
      </w:r>
    </w:p>
    <w:p>
      <w:pPr>
        <w:pStyle w:val="Normal"/>
        <w:rPr/>
      </w:pPr>
      <w:r>
        <w:rPr/>
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</w:r>
    </w:p>
    <w:p>
      <w:pPr>
        <w:pStyle w:val="Normal"/>
        <w:rPr/>
      </w:pPr>
      <w:r>
        <w:rPr/>
        <w:t>6. Ремонт объектов культуры и активизация культурной деятельности;</w:t>
      </w:r>
    </w:p>
    <w:p>
      <w:pPr>
        <w:pStyle w:val="Normal"/>
        <w:rPr/>
      </w:pPr>
      <w:r>
        <w:rPr/>
        <w:t>7. Развитие   личных   подсобных   хозяйств;</w:t>
      </w:r>
    </w:p>
    <w:p>
      <w:pPr>
        <w:pStyle w:val="Normal"/>
        <w:rPr/>
      </w:pPr>
      <w:r>
        <w:rPr/>
        <w:t>8. Создание   условий  для безопасного проживания населения   на  территории  поселения;</w:t>
      </w:r>
    </w:p>
    <w:p>
      <w:pPr>
        <w:pStyle w:val="Normal"/>
        <w:rPr/>
      </w:pPr>
      <w:r>
        <w:rPr/>
        <w:t>9. Содействие развитию   малого предпринимательства,    организации  новых  рабочих  мест;</w:t>
      </w:r>
    </w:p>
    <w:p>
      <w:pPr>
        <w:pStyle w:val="Normal"/>
        <w:rPr/>
      </w:pPr>
      <w:r>
        <w:rPr/>
        <w:t>10.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rmal"/>
        <w:rPr/>
      </w:pPr>
      <w:r>
        <w:rPr/>
        <w:t>11. Содействие в обеспечении социальной поддержки слабозащищенных   слоев   населения;</w:t>
      </w:r>
    </w:p>
    <w:p>
      <w:pPr>
        <w:pStyle w:val="Normal"/>
        <w:rPr>
          <w:b/>
          <w:b/>
        </w:rPr>
      </w:pPr>
      <w:r>
        <w:rPr/>
        <w:t>12. Привлечение средств из бюджетов различных уровней на укрепление жилищно-коммунальной сферы, на строительство и ремонт  дорог  местного значения, благоустройство поселения,  развитие  физкультуры  и  спорта.</w:t>
      </w:r>
      <w:r>
        <w:rPr>
          <w:b/>
        </w:rPr>
        <w:t> </w:t>
      </w:r>
    </w:p>
    <w:p>
      <w:pPr>
        <w:pStyle w:val="Normal"/>
        <w:suppressAutoHyphens w:val="false"/>
        <w:rPr/>
      </w:pPr>
      <w:r>
        <w:rPr>
          <w:lang w:eastAsia="ru-RU"/>
        </w:rPr>
        <w:t>Цели развития поселения и программные мероприятия, а также необходимые для их реализации ресурсы, обозначенные в Программе , могут ежегодно корректироваться и дополняться в зависимости от складывающейся  ситуации, изменения внутренних и внешних условий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Перечень целевых показателей муниципальной Программы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ая продолжительность жизни населения ( 78лет)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ля детей в возрасте от 3 до7 лет охваченных дошкольным образованием -100%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оля детей охваченных школьным образованием-100%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объектами здравоохранения-100%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ельный вес населения систематически занимающегося физической культурой и спортом-30%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ровень  безработицы-0.1%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населения участвующая в культурных мероприятиях-30%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населения обеспеченная спортивными объектами-20%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услуг  , оказываемых в областях физической культуры и массового спорта, культуры ( проведение праздников, дискотек, экскурсий)-220ед.;</w:t>
      </w:r>
    </w:p>
    <w:p>
      <w:pPr>
        <w:pStyle w:val="Style21"/>
        <w:rPr>
          <w:color w:val="FF0000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отремонтированных зданий культуры-3ед.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уличного освещения, замена на энергосберегающие лампы-60 ламп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 безопас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 ( по соглашению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монт водопроводных сетей, сетей теплоснабжения и канализации ( по соглашению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Сроки реализации муниципальной Программы</w:t>
      </w:r>
    </w:p>
    <w:p>
      <w:pPr>
        <w:pStyle w:val="Normal"/>
        <w:rPr/>
      </w:pPr>
      <w:r>
        <w:rPr>
          <w:lang w:eastAsia="ru-RU"/>
        </w:rPr>
        <w:t>2018-2030годы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е показатели ( индикаторы) муниципальной Программы и прогноз конечных результат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 показателях ( индикаторах) муниципальной Программы представлен в приложении 1 к муниципальной программе.</w:t>
      </w:r>
    </w:p>
    <w:p>
      <w:pPr>
        <w:pStyle w:val="Normal"/>
        <w:rPr/>
      </w:pPr>
      <w:r>
        <w:rPr/>
        <w:t>Сведения о порядке сбора информации и методике расчета целевых показателей ( индикаторов) муниципальной программы приведены в приложении 2 к муниципальной программе.</w:t>
      </w:r>
    </w:p>
    <w:p>
      <w:pPr>
        <w:pStyle w:val="Normal"/>
        <w:rPr/>
      </w:pPr>
      <w:r>
        <w:rPr/>
        <w:t xml:space="preserve"> </w:t>
      </w:r>
      <w:r>
        <w:rPr/>
        <w:t xml:space="preserve">Реализация запланированного муниципальной программой комплекса мероприятий позволит достичь следующих </w:t>
      </w:r>
      <w:r>
        <w:rPr>
          <w:u w:val="single"/>
        </w:rPr>
        <w:t>результатов</w:t>
      </w:r>
      <w:r>
        <w:rPr/>
        <w:t>:</w:t>
      </w:r>
    </w:p>
    <w:p>
      <w:pPr>
        <w:pStyle w:val="Normal"/>
        <w:rPr/>
      </w:pPr>
      <w:r>
        <w:rPr/>
        <w:t>-сбалансированное развитие сети объектов социальной инфраструктуры сельского поселения;</w:t>
      </w:r>
    </w:p>
    <w:p>
      <w:pPr>
        <w:pStyle w:val="Normal"/>
        <w:rPr/>
      </w:pPr>
      <w:r>
        <w:rPr/>
        <w:t>-улучшение эксплуатационного состояния объектов;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-обеспечение комфортных и безопасных условий для граждан; </w:t>
      </w:r>
    </w:p>
    <w:p>
      <w:pPr>
        <w:pStyle w:val="Normal"/>
        <w:rPr/>
      </w:pPr>
      <w:r>
        <w:rPr/>
        <w:t>-территориальная доступность объектов социальной инфраструктуры сельского поселения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3.Информация о финансовом обеспечении и реализации муниципальной  Программы за счет средств бюджета сельского поселения.</w:t>
      </w:r>
    </w:p>
    <w:p>
      <w:pPr>
        <w:pStyle w:val="Normal"/>
        <w:jc w:val="both"/>
        <w:rPr/>
      </w:pPr>
      <w:r>
        <w:rPr/>
        <w:t xml:space="preserve">Программа финансируется из бюджета сельского поселения Вепсское национальное. </w:t>
      </w:r>
    </w:p>
    <w:p>
      <w:pPr>
        <w:pStyle w:val="Style16"/>
        <w:spacing w:lineRule="atLeast" w:line="270" w:before="0" w:after="75"/>
        <w:rPr/>
      </w:pPr>
      <w:r>
        <w:rPr/>
        <w:t>Общий объем финансирования Программы на</w:t>
      </w:r>
      <w:r>
        <w:rPr>
          <w:rStyle w:val="Appleconvertedspace"/>
        </w:rPr>
        <w:t> </w:t>
      </w:r>
      <w:r>
        <w:rPr/>
        <w:t xml:space="preserve">2018 – 2030  годы   за счет бюджета поселения  составляет </w:t>
      </w:r>
      <w:r>
        <w:rPr>
          <w:rStyle w:val="Appleconvertedspace"/>
        </w:rPr>
        <w:t> </w:t>
      </w:r>
      <w:r>
        <w:rPr>
          <w:rStyle w:val="Appleconvertedspace"/>
          <w:b/>
        </w:rPr>
        <w:t>8595,2 </w:t>
      </w:r>
      <w:r>
        <w:rPr>
          <w:b/>
        </w:rPr>
        <w:t>тыс. руб</w:t>
      </w:r>
      <w:r>
        <w:rPr/>
        <w:t>., в том числе по годам реализации:</w:t>
      </w:r>
    </w:p>
    <w:p>
      <w:pPr>
        <w:pStyle w:val="Normal"/>
        <w:spacing w:lineRule="atLeast" w:line="270"/>
        <w:rPr/>
      </w:pPr>
      <w:r>
        <w:rPr>
          <w:b/>
        </w:rPr>
        <w:t>2018 год -  2736,6тыс. руб.</w:t>
      </w:r>
    </w:p>
    <w:p>
      <w:pPr>
        <w:pStyle w:val="Normal"/>
        <w:spacing w:lineRule="atLeast" w:line="270"/>
        <w:rPr/>
      </w:pPr>
      <w:r>
        <w:rPr>
          <w:b/>
        </w:rPr>
        <w:t>2019 год – 2869,3 тыс.руб.</w:t>
      </w:r>
    </w:p>
    <w:p>
      <w:pPr>
        <w:pStyle w:val="Style16"/>
        <w:spacing w:lineRule="atLeast" w:line="270" w:before="0" w:after="75"/>
        <w:rPr/>
      </w:pPr>
      <w:r>
        <w:rPr>
          <w:b/>
        </w:rPr>
        <w:t>2020 год – 2989,3 тыс. руб.</w:t>
      </w:r>
    </w:p>
    <w:p>
      <w:pPr>
        <w:pStyle w:val="Style16"/>
        <w:spacing w:lineRule="atLeast" w:line="270" w:before="0" w:after="75"/>
        <w:rPr>
          <w:b/>
          <w:b/>
        </w:rPr>
      </w:pPr>
      <w:r>
        <w:rPr>
          <w:b/>
        </w:rPr>
        <w:t>2021-0 тыс. руб.</w:t>
      </w:r>
    </w:p>
    <w:p>
      <w:pPr>
        <w:pStyle w:val="Style16"/>
        <w:spacing w:lineRule="atLeast" w:line="270" w:before="0" w:after="75"/>
        <w:rPr>
          <w:b/>
          <w:b/>
        </w:rPr>
      </w:pPr>
      <w:r>
        <w:rPr>
          <w:b/>
        </w:rPr>
        <w:t>2022- 0 тыс. руб.</w:t>
      </w:r>
    </w:p>
    <w:p>
      <w:pPr>
        <w:pStyle w:val="Normal"/>
        <w:spacing w:lineRule="atLeast" w:line="270"/>
        <w:rPr/>
      </w:pPr>
      <w:r>
        <w:rPr/>
        <w:t xml:space="preserve">Из них за  счет  собственных доходов  бюджета поселения </w:t>
      </w:r>
      <w:r>
        <w:rPr>
          <w:rStyle w:val="Appleconvertedspace"/>
          <w:b/>
        </w:rPr>
        <w:t>8595,2 </w:t>
      </w:r>
      <w:r>
        <w:rPr/>
        <w:t xml:space="preserve"> тыс. рублей в том числе по годам реализации:</w:t>
      </w:r>
    </w:p>
    <w:p>
      <w:pPr>
        <w:pStyle w:val="Normal"/>
        <w:spacing w:lineRule="atLeast" w:line="270"/>
        <w:rPr/>
      </w:pPr>
      <w:r>
        <w:rPr>
          <w:b/>
        </w:rPr>
        <w:t>2018 год -  2736,6тыс. руб.</w:t>
      </w:r>
    </w:p>
    <w:p>
      <w:pPr>
        <w:pStyle w:val="Normal"/>
        <w:spacing w:lineRule="atLeast" w:line="270"/>
        <w:rPr/>
      </w:pPr>
      <w:r>
        <w:rPr>
          <w:b/>
        </w:rPr>
        <w:t>2019 год – 2869,3 тыс.руб.</w:t>
      </w:r>
    </w:p>
    <w:p>
      <w:pPr>
        <w:pStyle w:val="Style16"/>
        <w:spacing w:lineRule="atLeast" w:line="270" w:before="0" w:after="75"/>
        <w:rPr/>
      </w:pPr>
      <w:r>
        <w:rPr>
          <w:b/>
        </w:rPr>
        <w:t>2020 год – 2989,3 тыс. руб.</w:t>
      </w:r>
    </w:p>
    <w:p>
      <w:pPr>
        <w:pStyle w:val="Style16"/>
        <w:spacing w:lineRule="atLeast" w:line="270" w:before="0" w:after="75"/>
        <w:rPr>
          <w:b/>
          <w:b/>
        </w:rPr>
      </w:pPr>
      <w:r>
        <w:rPr>
          <w:b/>
        </w:rPr>
        <w:t>2021-0 тыс. руб.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2022- 0 тыс.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Финансовое обеспечение Программы подлежит ежегодному уточнению и корректировке.</w:t>
      </w:r>
    </w:p>
    <w:p>
      <w:pPr>
        <w:pStyle w:val="Normal"/>
        <w:ind w:firstLine="540"/>
        <w:jc w:val="both"/>
        <w:rPr/>
      </w:pPr>
      <w:r>
        <w:rPr/>
        <w:t>Объем финансового обеспечения муниципальной Программы приведен в приложении 3.</w:t>
      </w:r>
    </w:p>
    <w:p>
      <w:pPr>
        <w:pStyle w:val="Normal"/>
        <w:autoSpaceDE w:val="false"/>
        <w:spacing w:before="28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0"/>
        <w:ind w:left="720" w:hanging="0"/>
        <w:rPr>
          <w:b/>
          <w:b/>
        </w:rPr>
      </w:pPr>
      <w:r>
        <w:rPr>
          <w:b/>
        </w:rPr>
        <w:t>4.Характеристика основных мероприятий муниципальной Программы</w:t>
      </w:r>
    </w:p>
    <w:p>
      <w:pPr>
        <w:pStyle w:val="Normal"/>
        <w:suppressAutoHyphens w:val="false"/>
        <w:rPr>
          <w:lang w:eastAsia="ru-RU"/>
        </w:rPr>
      </w:pPr>
      <w:r>
        <w:rPr/>
        <w:t>Для достижения целей и решения задач Программы необходимо реализовать ряд основных мероприятий.</w:t>
      </w:r>
      <w:r>
        <w:rPr>
          <w:lang w:eastAsia="ru-RU"/>
        </w:rPr>
        <w:t xml:space="preserve">  </w:t>
      </w:r>
    </w:p>
    <w:p>
      <w:pPr>
        <w:pStyle w:val="Normal"/>
        <w:autoSpaceDE w:val="false"/>
        <w:spacing w:before="280" w:after="0"/>
        <w:rPr>
          <w:lang w:eastAsia="ru-RU"/>
        </w:rPr>
      </w:pPr>
      <w:r>
        <w:rPr>
          <w:u w:val="single"/>
        </w:rPr>
        <w:t>Основное мероприятие 1</w:t>
      </w:r>
      <w:r>
        <w:rPr/>
        <w:t>:</w:t>
      </w:r>
      <w:r>
        <w:rPr>
          <w:lang w:eastAsia="ru-RU"/>
        </w:rPr>
        <w:t xml:space="preserve"> «Создание и развитие социальной инфраструктуры, повышение надежности функционирования этих систем на территории сельского поселения Вепсское национальное».</w:t>
      </w:r>
    </w:p>
    <w:p>
      <w:pPr>
        <w:pStyle w:val="Normal"/>
        <w:autoSpaceDE w:val="false"/>
        <w:spacing w:before="280" w:after="0"/>
        <w:rPr>
          <w:lang w:eastAsia="ru-RU"/>
        </w:rPr>
      </w:pPr>
      <w:r>
        <w:rPr/>
        <w:t>В рамках осуществления данного основного мероприятия предусматривается выполнение следующего комплекса мероприятий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повыш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должительности жизни населения 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овышение количества  детей в возрасте от 3 до7 лет охваченных дошкольным образованием 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00% охват  детей  школьным образованием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овышение уровня  обеспеченности населения объектами здравоохранения до100%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овышение  количества  населения систематически занимающегося физической культурой и спортом-30%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нижение уровня  безработицы;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повышение доли населения участвующая в культурных мероприятия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ли населения, обеспеченного спортивными объектам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услуг , оказываемых в областях физической культуры и массового спорта, культуры ( проведение праздников, дискотек, экскурсий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даний культуры.</w:t>
      </w:r>
    </w:p>
    <w:p>
      <w:pPr>
        <w:pStyle w:val="Normal"/>
        <w:autoSpaceDE w:val="false"/>
        <w:spacing w:before="280" w:after="0"/>
        <w:rPr>
          <w:u w:val="single"/>
        </w:rPr>
      </w:pPr>
      <w:r>
        <w:rPr/>
        <w:t>Расходование  средств бюджета поселения на</w:t>
      </w:r>
      <w:r>
        <w:rPr>
          <w:lang w:eastAsia="ru-RU"/>
        </w:rPr>
        <w:t xml:space="preserve"> создание и развитие социальной инфраструктуры, повышение надежности функционирования этих систем на территории сельского поселения Вепсское национальное</w:t>
      </w:r>
      <w:r>
        <w:rPr/>
        <w:t xml:space="preserve"> приведены в приложении 5 к Программе .</w:t>
      </w:r>
    </w:p>
    <w:p>
      <w:pPr>
        <w:pStyle w:val="Normal"/>
        <w:autoSpaceDE w:val="false"/>
        <w:spacing w:before="280" w:after="0"/>
        <w:rPr/>
      </w:pPr>
      <w:r>
        <w:rPr>
          <w:u w:val="single"/>
        </w:rPr>
        <w:t>Основное мероприятие 2:</w:t>
      </w:r>
      <w:r>
        <w:rPr>
          <w:lang w:eastAsia="ru-RU"/>
        </w:rPr>
        <w:t xml:space="preserve"> «Обеспечение комфортных и безопасных условий для проживания людей на территории сельского поселения Вепсское национальное». </w:t>
      </w:r>
      <w:r>
        <w:rPr/>
        <w:t xml:space="preserve"> </w:t>
      </w:r>
    </w:p>
    <w:p>
      <w:pPr>
        <w:pStyle w:val="Normal"/>
        <w:autoSpaceDE w:val="false"/>
        <w:spacing w:before="280" w:after="0"/>
        <w:rPr/>
      </w:pPr>
      <w:r>
        <w:rPr/>
        <w:t>В рамках осуществления данного основного мероприятия предусматривается  выполнение следующего комплекса мероприятий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уличного освещения, замена на энергосберегающие лампы-60 ламп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 безопас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 ( по соглашению)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монт водопроводных сетей, сетей теплоснабжения и канализации ( по соглашению).</w:t>
      </w:r>
    </w:p>
    <w:p>
      <w:pPr>
        <w:pStyle w:val="Normal"/>
        <w:autoSpaceDE w:val="false"/>
        <w:rPr/>
      </w:pPr>
      <w:r>
        <w:rPr/>
        <w:t xml:space="preserve">Расходование  средств бюджета поселения на </w:t>
      </w:r>
      <w:r>
        <w:rPr>
          <w:lang w:eastAsia="ru-RU"/>
        </w:rPr>
        <w:t>обеспечение комфортных и безопасных условий для проживания людей на территории сельского поселения Вепсское национальное</w:t>
      </w:r>
      <w:r>
        <w:rPr/>
        <w:t xml:space="preserve"> приведены в приложении 6 к Программ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5.Организация  контроля  за реализаци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  </w:t>
      </w:r>
      <w:r>
        <w:rPr/>
        <w:t>Совет поселения осуществляет общий  контроль за ходом реализации Программы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Общее руководство Программой осуществляет Глава поселения, в функции которого в рамках реализации Программы входит: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определение приоритетов, постановка оперативных и краткосрочных целей Программы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утверждение Программы  комплексного  развития  социальной  инфраструктуры поселения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контроль за ходом реализации программы развития  социальной  инфраструктуры  поселения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рассмотрение и утверждение предложений, связанных с корректировкой сроков, исполнителей и объемов ресурсов по мероприятиям Программы.</w:t>
      </w:r>
    </w:p>
    <w:p>
      <w:pPr>
        <w:pStyle w:val="Normal"/>
        <w:jc w:val="both"/>
        <w:rPr/>
      </w:pPr>
      <w:r>
        <w:rPr/>
        <w:t>            </w:t>
      </w:r>
      <w:r>
        <w:rPr/>
        <w:t xml:space="preserve">Оперативные функции по реализации Программы осуществляют штатные сотрудники Администрации сельского поселения под руководством Главы  сельского поселения. </w:t>
      </w:r>
    </w:p>
    <w:p>
      <w:pPr>
        <w:pStyle w:val="Normal"/>
        <w:jc w:val="both"/>
        <w:rPr/>
      </w:pPr>
      <w:r>
        <w:rPr/>
        <w:t>Глава сельского  поселения осуществляет следующие действия: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рассматривает и утверждает план мероприятий, объемы их финансирования и сроки реализации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взаимодействует с районными и областными органами исполнительной власти по включению предложений сельского поселения  в районные и областные целевые программы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контроль за выполнением годового плана действий и подготовка отчетов о его выполнении;</w:t>
      </w:r>
    </w:p>
    <w:p>
      <w:pPr>
        <w:pStyle w:val="Normal"/>
        <w:jc w:val="both"/>
        <w:rPr/>
      </w:pPr>
      <w:r>
        <w:rPr/>
        <w:t xml:space="preserve">           </w:t>
      </w:r>
      <w:r>
        <w:rPr/>
        <w:t xml:space="preserve">-осуществляет руководство по:  </w:t>
      </w:r>
    </w:p>
    <w:p>
      <w:pPr>
        <w:pStyle w:val="Normal"/>
        <w:jc w:val="both"/>
        <w:rPr/>
      </w:pPr>
      <w:r>
        <w:rPr/>
        <w:t>           </w:t>
      </w:r>
      <w:r>
        <w:rPr/>
        <w:t xml:space="preserve">- подготовке перечня муниципальных целевых программ поселения, предлагаемых  </w:t>
      </w:r>
    </w:p>
    <w:p>
      <w:pPr>
        <w:pStyle w:val="Normal"/>
        <w:jc w:val="both"/>
        <w:rPr/>
      </w:pPr>
      <w:r>
        <w:rPr/>
        <w:t>к финансированию из районного и областного бюджета на очередной финансовый год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составлению ежегодного плана действий по реализации Программы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реализации мероприятий Программы поселения.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Специалисты  администрации   сельского  поселения осуществляет следующие функции: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подготовка проектов программ поселения по приоритетным направлениям Программы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            </w:t>
      </w:r>
      <w:r>
        <w:rPr/>
        <w:t>-предварительное рассмотрение предложений и бизнес-планов,  представленных участниками Программы для получения поддержки, на предмет экономической и социальной значимости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Heading1"/>
        <w:numPr>
          <w:ilvl w:val="0"/>
          <w:numId w:val="0"/>
        </w:numPr>
        <w:spacing w:before="0" w:after="0"/>
        <w:ind w:left="46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 посел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-экономического разви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проведение уличного освещения обеспечит устойчивое энергоснабжение поселения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строительство новых,  капитальных ремонт старых водопроводных и канализационных сетей, строительство очистных сооружений  (полей фильтрации), выполнение  работ  по  очистке  воды,  повысит уровень обеспеченности населения  вод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капитальный ремонт автомобильных дорог обеспечит   безопасность  дорожного  движения  и  связь с населенными пунктами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улучшение культурно-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ввод в эксплуатацию  спортплощадок позволить   повысить   активность  населения  на здоровый образ жизн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защищенности личности, безопасности жизнедеятельности общества, стабилизации обстановки  с пожарами на территории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привлечения внебюджетных инвестиций в экономику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повышения благоустройства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>развития малого и среднего предпринимательства на территории поселения, повышение доли налоговых поступлений от субъектов малого и среднего предпринимательства в бюджет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формирования современного привлекательного имиджа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реализации программы должна стать стабилизация социально-экономического положения поселения, улучшение состояния жилищно-коммунального хозяйства, социальной сфер, эффективное использование бюджетных средств и имущества; улучшение благоустройства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позволит: </w:t>
      </w:r>
    </w:p>
    <w:p>
      <w:pPr>
        <w:pStyle w:val="Normal"/>
        <w:autoSpaceDE w:val="false"/>
        <w:ind w:firstLine="540"/>
        <w:jc w:val="both"/>
        <w:rPr/>
      </w:pPr>
      <w:r>
        <w:rPr/>
        <w:t>1) повысить качество жизни жителей  сельского  поселения, сформировать организационные и финансовые условия для решения проблем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autoSpaceDE w:val="false"/>
        <w:ind w:firstLine="540"/>
        <w:jc w:val="both"/>
        <w:rPr/>
      </w:pPr>
      <w:r>
        <w:rPr/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циальная стабильность и экономический рост в сельском 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у  комплексного  развития  социальной  инфраструктуры  сельского  поселения. </w:t>
      </w:r>
    </w:p>
    <w:p>
      <w:pPr>
        <w:pStyle w:val="Normal"/>
        <w:ind w:firstLine="540"/>
        <w:jc w:val="both"/>
        <w:rPr/>
      </w:pPr>
      <w:r>
        <w:rPr/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 поселений, так и муниципального образования в целом. </w:t>
      </w:r>
    </w:p>
    <w:p>
      <w:pPr>
        <w:pStyle w:val="Normal"/>
        <w:ind w:firstLine="540"/>
        <w:jc w:val="both"/>
        <w:rPr/>
      </w:pPr>
      <w:r>
        <w:rPr/>
        <w:t>Разработка и принятие 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муниципальной программы комплекс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 инфраструктуры  сельского поселения Вепсское национальное   на 2018-2030 г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1845"/>
        <w:gridCol w:w="3485"/>
        <w:gridCol w:w="1214"/>
        <w:gridCol w:w="1052"/>
        <w:gridCol w:w="1218"/>
        <w:gridCol w:w="1539"/>
        <w:gridCol w:w="1544"/>
        <w:gridCol w:w="2148"/>
      </w:tblGrid>
      <w:tr>
        <w:trPr/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достижение цели</w:t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5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ое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52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чередной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019   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</w:t>
            </w:r>
          </w:p>
          <w:p>
            <w:pPr>
              <w:pStyle w:val="Normal"/>
              <w:autoSpaceDE w:val="false"/>
              <w:rPr/>
            </w:pPr>
            <w:r>
              <w:rPr/>
              <w:t>год планового перио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020   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-203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Повышение качества жизни населения, его занятости  и самозанятости, экономических, социальных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ультурных возможност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ительность жизни населения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т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я детей в возрасте от 3 до7 лет охваченных дошкольным образованием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доля детей охваченных школьным образованием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доля  обеспеченности населения объектами здравоохранения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уровень  безработиц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участвующая в культурных мероприятиях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беспеченной спортивными объект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услуг, оказываемых населению в областях  физической культуры и массового спорта, культуры( проведение праздников, дискотек, эккурсий и т.п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реждений культуры:</w:t>
            </w:r>
          </w:p>
          <w:p>
            <w:pPr>
              <w:pStyle w:val="Normal"/>
              <w:rPr/>
            </w:pPr>
            <w:r>
              <w:rPr/>
              <w:t>- ремонт Тимошинского ДК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музея им. Ульянова А.В.;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Комоневского Д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</w:t>
            </w:r>
            <w:r>
              <w:rPr/>
              <w:t>реконструкция уличного освещения, замена на энергосберегающие электродиодные ламп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устройство территор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арная безопас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 и содержание дорог</w:t>
            </w:r>
          </w:p>
          <w:p>
            <w:pPr>
              <w:pStyle w:val="Normal"/>
              <w:rPr/>
            </w:pPr>
            <w:r>
              <w:rPr/>
              <w:t>( по соглашению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монт водопроводных сетей, сетей теплоснабжения и канализ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 РАСЧЕТА ЦЕЛЕВЫХ ПОКАЗАТЕЛЕЙ (ИНДИКАТОРОВ) МУНЦИПАЛЬНОЙ  ПРОГРАММЫ</w:t>
      </w:r>
    </w:p>
    <w:tbl>
      <w:tblPr>
        <w:tblW w:w="152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042"/>
        <w:gridCol w:w="1021"/>
        <w:gridCol w:w="1701"/>
        <w:gridCol w:w="993"/>
        <w:gridCol w:w="1134"/>
        <w:gridCol w:w="1984"/>
        <w:gridCol w:w="976"/>
        <w:gridCol w:w="1260"/>
        <w:gridCol w:w="1278"/>
        <w:gridCol w:w="2127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пределение целевого показателя (индикатор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ременные характеристики целевого показателя (индикат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оказатели, используемые в формул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етод сбора информации, индекс формы отчетности &lt;1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бъект и единица наблюдения &lt;2&gt;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хват единиц в совокупности &lt;3&gt;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родолжительность жизни насе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озраст умерших сложить и разделить на количество умерш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овая, на да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Пж=(Вуж/ Куж)</w:t>
            </w:r>
          </w:p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Вуж- сумма возраста умерших жителей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Куж- количество умерших жителе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л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ля детей в возрасте от 3 до7 лет охваченных дошкольным образованием            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тношение количества детей посещающих детский сад, к общему количеству детей , проживающих на террито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овая, на да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Ддодо = (Кдпдс/ Кд) x 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Кдпрс – количество детей посещающих детский сад за отчетный период,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Кд - общее количество детей проживающих на территории</w:t>
            </w:r>
          </w:p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ети дошкольного возраст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детей охваченных школьным образование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ношение количества детей посещающих школу, к общему количеству детей , школьного возраста ,проживающих на террито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дошо=( Кдпш/Кдшв)*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дпш- количество детей посещающих школу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Кдшв-количество детей , школьного возраста, проживающих на территори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ind w:left="-47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ети школьного возраст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 обеспеченности населения объектами здравоохран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ношение количества жителей охваченных объектами здравоохранения к общему числу проживающего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жоз=</w:t>
            </w:r>
          </w:p>
          <w:p>
            <w:pPr>
              <w:pStyle w:val="Normal"/>
              <w:rPr/>
            </w:pPr>
            <w:r>
              <w:rPr/>
              <w:t>(Кжооз/Кж)*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Кжооз-количество жителей, охваченных объектами здравоохранения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КЖ-количество жителей проживающих на территори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>Количествожител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ношение населения занимающегося спортом к общему количеству проживающего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нзс=( Кнзс/Кн)*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нзс- количество населения занимающегося спортом,  КС- количество проживающего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жител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о данным центра занят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населения участвующих в культурных мероприятия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ношение количества участвующего в культурных мероприятиях жителей к общему количетву проживающего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нукм=( Кукмж/Кж)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Кукмж- количетво населения участвующегов культурных мероприятиях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Кж- общее количетво проживающего насе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жител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жителей обеспеченного спортивными объе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тношение количества жителей обеспеченных спортивными объектами к общему количеству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жосо=( Кносо/Кж)*10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>Кносо-Количество населения обеспеченного спортивными объектами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Кж-количество проживающих жителе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жителе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величение объема услуг, оказываемых населению в областях  физической культуры и массового спорта, культуры( проведение праздников, дискотек, эккурсий и т.п.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услуг, оказываемых населению в областях  физической культуры и массового спорта, культуры( проведение праздников, дискотек, эккурсий и т.п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услуг, оказываемых населению в областях  физической культуры и массового спорта, культуры( проведение праздников, дискотек, эккурсий и т.п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услуг, оказываемых населению в областях  физической культуры и массового спорта, культуры( проведение праздников, дискотек, эккурсий и т.п.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монт Тимошинского Д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монт музея им. Ульянова А.в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. 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монт Комоневского Д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конструкция уличного освещения, замена на энергосберегающие ламп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установленных, энергосберегающих установок уличного осв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установленных, энергосберегающих установок уличного осв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установленных, энергосберегающих установок уличного освещ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Уличные светиль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монт и содержание дорог ( по соглашению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Ремонт водопроводных сетей, сетей теплоснабжения, канализации ( по соглашению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годовая, на д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зрасходованных средств, тыс. руб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лавный специалист администрации Охонская Е.А</w:t>
            </w:r>
          </w:p>
        </w:tc>
      </w:tr>
    </w:tbl>
    <w:p>
      <w:pPr>
        <w:pStyle w:val="Formattext"/>
        <w:rPr/>
      </w:pPr>
      <w:r>
        <w:rPr/>
        <w:t>&lt;</w:t>
      </w:r>
      <w:r>
        <w:rPr>
          <w:sz w:val="20"/>
          <w:szCs w:val="20"/>
        </w:rPr>
        <w:t>1&gt; 1 - официальная статистическая информация; 2 - бухгалтерская и финансовая отчетность; 3 - ведомственная отчетность; 4 –фактические данные .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, которым она утверждена.&lt;2&gt; Указываются предприятия (организации) различных секторов экономики, группы населения, домашних хозяйств и др.</w:t>
        <w:br/>
        <w:t>&lt;3&gt; 1 - сплошное наблюдение; 2 - способ основного массива; 3 - выборочное наблюдение; 4 - монографическое наблю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5051"/>
        <w:gridCol w:w="1263"/>
        <w:gridCol w:w="1124"/>
        <w:gridCol w:w="1122"/>
        <w:gridCol w:w="1133"/>
        <w:gridCol w:w="1114"/>
        <w:gridCol w:w="28"/>
        <w:gridCol w:w="855"/>
      </w:tblGrid>
      <w:tr>
        <w:trPr>
          <w:trHeight w:val="32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50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736,6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869,3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89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595,2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поселения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36,6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69,3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95,2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федерального бюджета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я сельского поселения Вепсское национальное                  </w:t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36,6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69,3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89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95,2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муниципального образования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федераль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ь 1                                    </w:t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муниципального образования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федераль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 1</w:t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муниципального образования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федерального бюджета &lt;*&gt;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физических и юридических лиц &lt;*&gt;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&lt;*&gt; Указываются при условии подтверждения поступления указанных сред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рограммных мероприятий, сроки их реализации, информация о необходимых ресурсах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26"/>
        <w:gridCol w:w="992"/>
        <w:gridCol w:w="1617"/>
        <w:gridCol w:w="1617"/>
        <w:gridCol w:w="871"/>
        <w:gridCol w:w="1007"/>
        <w:gridCol w:w="847"/>
        <w:gridCol w:w="992"/>
        <w:gridCol w:w="995"/>
        <w:gridCol w:w="997"/>
        <w:gridCol w:w="2549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п/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роки выпол</w:t>
            </w:r>
          </w:p>
          <w:p>
            <w:pPr>
              <w:pStyle w:val="ConsPlusCell"/>
              <w:widowControl/>
              <w:rPr/>
            </w:pPr>
            <w:r>
              <w:rPr/>
              <w:t>нения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ветствен</w:t>
            </w:r>
          </w:p>
          <w:p>
            <w:pPr>
              <w:pStyle w:val="ConsPlusCell"/>
              <w:widowControl/>
              <w:rPr/>
            </w:pPr>
            <w:r>
              <w:rPr/>
              <w:t>ные за реализацию</w:t>
              <w:br/>
              <w:t xml:space="preserve">мероприятия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точники </w:t>
            </w:r>
          </w:p>
          <w:p>
            <w:pPr>
              <w:pStyle w:val="ConsPlusCell"/>
              <w:widowControl/>
              <w:rPr/>
            </w:pPr>
            <w:r>
              <w:rPr/>
              <w:t>финансирования</w:t>
            </w:r>
          </w:p>
        </w:tc>
        <w:tc>
          <w:tcPr>
            <w:tcW w:w="5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 расходов (тыс. руб.)  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 </w:t>
              <w:br/>
              <w:t xml:space="preserve">результаты  </w:t>
              <w:br/>
              <w:t>от реализации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сего</w:t>
            </w:r>
          </w:p>
        </w:tc>
        <w:tc>
          <w:tcPr>
            <w:tcW w:w="4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 по годам  </w:t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4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вышение продолжительности жизни на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2</w:t>
              <w:tab/>
              <w:t>5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вышение количества  детей в возрасте от 3 до7 лет охваченных дошкольным образов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3</w:t>
              <w:tab/>
              <w:t>6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00% охват  детей  школьным образованием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33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вышение уровня  обеспеченности населения объектам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5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вышение  количества  населения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6</w:t>
              <w:tab/>
              <w:t>8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нижения уровня безработ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35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спортивными объек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1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бъема услуг, оказываемых в областях физической культуры и массового спорта, культуры(проведение праздников, дискотек, экскурс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9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9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монт зда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7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20"/>
              </w:rPr>
              <w:tab/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конструкция уличного освещения, замена на энергосберегающие лам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11</w:t>
              <w:tab/>
              <w:t>12.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монт и содержание дорог ( по соглаше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96,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64,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1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6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14</w:t>
              <w:tab/>
              <w:t>13.</w:t>
            </w:r>
          </w:p>
          <w:p>
            <w:pPr>
              <w:pStyle w:val="Normal"/>
              <w:tabs>
                <w:tab w:val="clear" w:pos="708"/>
                <w:tab w:val="right" w:pos="199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монт водопроводных сетей, сетей теплоснабжения и канализации ( по соглаше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 авгус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</w:t>
            </w:r>
          </w:p>
          <w:p>
            <w:pPr>
              <w:pStyle w:val="ConsPlusCell"/>
              <w:widowControl/>
              <w:tabs>
                <w:tab w:val="clear" w:pos="708"/>
                <w:tab w:val="left" w:pos="10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/>
                <w:b/>
                <w:color w:val="FF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/>
                <w:b/>
                <w:color w:val="FF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95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6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9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320"/>
      </w:tblGrid>
      <w:tr>
        <w:trPr>
          <w:trHeight w:val="170" w:hRule="atLeast"/>
        </w:trPr>
        <w:tc>
          <w:tcPr>
            <w:tcW w:w="105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/>
      </w:pPr>
      <w:r>
        <w:rPr/>
        <w:t>ПЕРЕЧЕНЬ ОСНОВНЫХ МЕРОПРИЯТИЙ ПРОГРАММЫ 1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2147"/>
        <w:gridCol w:w="2683"/>
        <w:gridCol w:w="2779"/>
        <w:gridCol w:w="923"/>
        <w:gridCol w:w="900"/>
        <w:gridCol w:w="900"/>
        <w:gridCol w:w="923"/>
        <w:gridCol w:w="1050"/>
      </w:tblGrid>
      <w:tr>
        <w:trPr>
          <w:trHeight w:val="23" w:hRule="atLeast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rPr>
                <w:sz w:val="2"/>
              </w:rPr>
            </w:pPr>
            <w:r>
              <w:rPr/>
              <w:br/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основного мероприятия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тветственный исполнитель, исполнители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вязь с показателями подпрограммы 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ы реализации и источник финансового обеспечения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2-2030гг год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сновное мероприятие 1 "Создание и развитие социальной инфраструктуры, повышению надежности функционирования этих систем на  территории сельского поселения Вепсское национальное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льского поселения Вепсское национально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ельности жизни населения 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личества  детей в возрасте от 3 до7 лет охваченных дошкольным образованием 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охват  детей  школьным образованием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 обеспеченности населения объектами здравоохранения до100%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оличества  населения систематически занимающегося физической культурой и спортом-30%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нижение уровня  безработицы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населения участвующая в культурных мероприят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ли населения, обеспеченного спортивными объекта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услуг , оказываемых в областях физической культуры и массового спорта, культуры ( проведение праздников, дискотек, экскурсий)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культуры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ая продолжительность жизни населении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7 лет охваченных дошкольным образованием 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охваченных школьным образованием;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объектами здравоохран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истематически занимающегося физической культурой и спорт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 безработицы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 участвующая в культурных мероприят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 обеспеченная спортивными объекта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услуг  , оказываемых в областях физической культуры и массового спорта, культу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ведение праздников, дискотек, экскурсий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- количество отремонтированных зданий культур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Указывается индекс (индексы) соответствующего источника финансового обеспечения, планируемого к привлечению для реализации основного мероприятия Программы и достижения плановых значений целевых показателей (индикаторов) подпрограммы, без указания объема привлечения средств: 1 -  бюджет поселения (собственные доходы), 2 - областной бюджет, 3 - без выделения дополнительного финансирования.</w:t>
      </w:r>
    </w:p>
    <w:p>
      <w:pPr>
        <w:pStyle w:val="Normal"/>
        <w:textAlignment w:val="to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textAlignment w:val="top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320"/>
      </w:tblGrid>
      <w:tr>
        <w:trPr>
          <w:trHeight w:val="170" w:hRule="atLeast"/>
        </w:trPr>
        <w:tc>
          <w:tcPr>
            <w:tcW w:w="105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/>
      </w:pPr>
      <w:r>
        <w:rPr/>
        <w:t>ПЕРЕЧЕНЬ ОСНОВНЫХ МЕРОПРИЯТИЙ ПРОГРАММЫ 2</w:t>
      </w:r>
    </w:p>
    <w:tbl>
      <w:tblPr>
        <w:tblW w:w="153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4"/>
        <w:gridCol w:w="1969"/>
        <w:gridCol w:w="2401"/>
        <w:gridCol w:w="3330"/>
        <w:gridCol w:w="952"/>
        <w:gridCol w:w="1478"/>
        <w:gridCol w:w="972"/>
        <w:gridCol w:w="1002"/>
        <w:gridCol w:w="1266"/>
      </w:tblGrid>
      <w:tr>
        <w:trPr>
          <w:trHeight w:val="23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"/>
              </w:rPr>
            </w:pPr>
            <w:r>
              <w:rPr/>
              <w:br/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именование основного мероприятия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тветственный исполнитель, исполнители 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вязь с показателями подпрограммы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Годы реализации и источник финансового обеспечения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022 -2030гг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 «Обеспечение комфортных и безопасных условий для проживания людей на территории сельского поселения Вепсское национальное». 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псское национальное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21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конструкция уличного освещения, замена на энергосберегающие лампы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ожарной 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 ( по соглашению);</w:t>
            </w:r>
          </w:p>
          <w:p>
            <w:pPr>
              <w:pStyle w:val="Style16"/>
              <w:spacing w:lineRule="atLeast" w:line="270"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водопроводных сетей, сетей теплоснабжения и канализации ( по соглашению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, замена на энергосберегающие лампы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ожарной 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 ( по соглашению)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водопроводных сетей, сетей теплоснабжения и канализации ( по соглашению)</w:t>
            </w:r>
          </w:p>
          <w:p>
            <w:pPr>
              <w:pStyle w:val="Formattext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sz w:val="20"/>
        </w:rPr>
      </w:pPr>
      <w:r>
        <w:rPr>
          <w:sz w:val="20"/>
        </w:rPr>
        <w:t>Примечание: Указывается индекс (индексы) соответствующего источника финансового обеспечения, планируемого к привлечению для реализации основного мероприятия Программы и достижения плановых значений целевых показателей (индикаторов) подпрограммы, без указания объема привлечения средств: 1 -  бюджет поселения (собственные доходы), 2 - областной бюджет, 3 - без выделения дополнительного финанс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679"/>
        </w:tabs>
        <w:ind w:left="511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Без интервала Знак"/>
    <w:qFormat/>
    <w:rPr>
      <w:rFonts w:ascii="Calibri" w:hAnsi="Calibri" w:cs="Calibri"/>
      <w:lang w:val="ru-RU" w:bidi="ar-SA"/>
    </w:rPr>
  </w:style>
  <w:style w:type="character" w:styleId="S3">
    <w:name w:val="s3"/>
    <w:basedOn w:val="Style9"/>
    <w:qFormat/>
    <w:rPr/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2">
    <w:name w:val="s2"/>
    <w:basedOn w:val="Style9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1665" w:leader="none"/>
        <w:tab w:val="left" w:pos="3402" w:leader="none"/>
      </w:tabs>
      <w:spacing w:lineRule="auto" w:line="360"/>
      <w:jc w:val="both"/>
    </w:pPr>
    <w:rPr>
      <w:rFonts w:ascii="NTTimes/Cyrillic;Times New Roman" w:hAnsi="NTTimes/Cyrillic;Times New Roman" w:cs="NTTimes/Cyrillic;Times New Roman"/>
      <w:szCs w:val="20"/>
      <w:lang w:eastAsia="zh-CN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41">
    <w:name w:val="p41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3:00Z</dcterms:created>
  <dc:creator>1</dc:creator>
  <dc:description/>
  <cp:keywords/>
  <dc:language>en-US</dc:language>
  <cp:lastModifiedBy>Пользователь Windows</cp:lastModifiedBy>
  <cp:lastPrinted>2018-06-05T09:44:00Z</cp:lastPrinted>
  <dcterms:modified xsi:type="dcterms:W3CDTF">2020-04-02T08:25:00Z</dcterms:modified>
  <cp:revision>71</cp:revision>
  <dc:subject/>
  <dc:title>ПРОГРАММА СОЦИАЛЬНО-ЭКОНОМИЧЕСКОГО РАЗВИТИЯ </dc:title>
</cp:coreProperties>
</file>