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СЕЛЬСКОГО ПОСЕЛЕНИЯ</w:t>
        <w:br/>
        <w:t>ВЕПССКОЕ  НАЦИОНАЛЬНОЕ</w:t>
        <w:br/>
        <w:t>БАБАЕВСКОГО МУНИЦИПАЛЬНОГО РАЙОН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>от 29.04.2020 года № 38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Тимоши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униципально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« Комплексного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нспортной инфраструктур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Вепсское национально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евского муниципального район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2021-203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«Об общих  принципах организации местного самоуправления в  Российской Федерации, руководствуясь Уставом  сельского  поселения  Вепсское национальное, на основании постановления  сельского поселения  Вепсское национальное от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9.04.2020 года № 30 « Об утверждении  Порядка разработки, реализации и оценки эффективности муниципальных программ сельского поселения Вепсское национальное» администрация сельского поселения Вепсское национально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муниципальную программу « Комплексного развит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нспортной инфраструктуры   сельского поселения  Вепсское национальное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баевского муниципального района на 2021-2030 годы»  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подлежит  опубликованию в районной газете «Наша жизнь» и размещению на официальном сайте администрации сельского поселения  Вепсское национальное в информационно -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 поселения</w:t>
        <w:tab/>
        <w:tab/>
        <w:tab/>
        <w:tab/>
        <w:tab/>
        <w:t xml:space="preserve">    Л.В. Ив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18"/>
          <w:szCs w:val="28"/>
          <w:lang w:val="ru-RU" w:eastAsia="zxx" w:bidi="zxx"/>
        </w:rPr>
      </w:pPr>
      <w:r>
        <w:rPr>
          <w:b/>
          <w:bCs/>
          <w:sz w:val="18"/>
          <w:szCs w:val="28"/>
          <w:lang w:val="ru-RU" w:eastAsia="zxx" w:bidi="zxx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xx" w:bidi="zxx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к постановлению администрации сельского поселения Вепсское национальное от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.04.2020 года  № 38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МУНИЦИПАЛЬНАЯ   ПРОГРАММА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«Комплексного развития  транспортной инфраструктуры</w:t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сельского поселения   Вепсское национальное</w:t>
      </w:r>
    </w:p>
    <w:p>
      <w:pPr>
        <w:pStyle w:val="Style15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 xml:space="preserve">Бабаевского муниципальн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44"/>
          <w:szCs w:val="44"/>
          <w:lang w:val="ru-RU"/>
        </w:rPr>
        <w:t>на 2021-2030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720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6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Тимоши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70"/>
        <w:jc w:val="center"/>
        <w:rPr>
          <w:rStyle w:val="Appleconvertedspace"/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</w:rPr>
        <w:t xml:space="preserve">Паспорт </w:t>
      </w:r>
      <w:r>
        <w:rPr>
          <w:b/>
          <w:bCs/>
          <w:color w:val="333333"/>
          <w:sz w:val="28"/>
          <w:szCs w:val="28"/>
          <w:lang w:val="ru-RU"/>
        </w:rPr>
        <w:t>П</w:t>
      </w:r>
      <w:r>
        <w:rPr>
          <w:b/>
          <w:bCs/>
          <w:color w:val="333333"/>
          <w:sz w:val="28"/>
          <w:szCs w:val="28"/>
        </w:rPr>
        <w:t>рограммы</w:t>
      </w:r>
    </w:p>
    <w:p>
      <w:pPr>
        <w:pStyle w:val="Normal"/>
        <w:spacing w:lineRule="atLeast" w:line="270"/>
        <w:jc w:val="center"/>
        <w:rPr>
          <w:rStyle w:val="Appleconvertedspace"/>
          <w:b/>
          <w:b/>
          <w:bCs/>
          <w:color w:val="333333"/>
          <w:sz w:val="28"/>
          <w:szCs w:val="28"/>
          <w:lang w:val="ru-RU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13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Наименование </w:t>
            </w:r>
            <w:r>
              <w:rPr>
                <w:bCs/>
                <w:color w:val="333333"/>
                <w:sz w:val="28"/>
                <w:szCs w:val="28"/>
                <w:lang w:val="ru-RU"/>
              </w:rPr>
              <w:t>П</w:t>
            </w:r>
            <w:r>
              <w:rPr>
                <w:bCs/>
                <w:color w:val="333333"/>
                <w:sz w:val="28"/>
                <w:szCs w:val="28"/>
              </w:rPr>
              <w:t>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ая Программа « Комплексного развития  транспортной инфраструктуры сельского поселения   Вепсское национальное  Бабаевского муниципального района на 2021-2030 год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</w:rPr>
              <w:t xml:space="preserve">Основание для разработки </w:t>
            </w:r>
            <w:r>
              <w:rPr>
                <w:color w:val="333333"/>
                <w:sz w:val="28"/>
                <w:szCs w:val="28"/>
                <w:lang w:val="ru-RU"/>
              </w:rPr>
              <w:t>П</w:t>
            </w:r>
            <w:r>
              <w:rPr>
                <w:color w:val="333333"/>
                <w:sz w:val="28"/>
                <w:szCs w:val="28"/>
              </w:rPr>
              <w:t>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адостроительный кодекс Российской Федерации о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2.2004 года №190-ФЗ (ред. от 31.12.2017)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sz w:val="28"/>
                  <w:szCs w:val="28"/>
                  <w:lang w:val="ru-RU"/>
                </w:rPr>
                <w:t>№ 131-ФЗ</w:t>
              </w:r>
            </w:hyperlink>
            <w:r>
              <w:rPr>
                <w:color w:val="000000"/>
                <w:sz w:val="28"/>
                <w:szCs w:val="28"/>
                <w:lang w:val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Постановление Правительства РФ от 25.12.2015 №1440«Об утверждении требований к программам комплексного развития транспортной инфраструктур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й, городских округов»;</w:t>
            </w:r>
          </w:p>
          <w:p>
            <w:pPr>
              <w:pStyle w:val="Style14"/>
              <w:spacing w:lineRule="atLeast" w:line="27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в сельского поселения Вепсское национальное   Бабаевского муниципального района;</w:t>
            </w:r>
          </w:p>
          <w:p>
            <w:pPr>
              <w:pStyle w:val="Style14"/>
              <w:spacing w:lineRule="atLeast" w:line="27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администрации сельского поселения Вепсское национальное от 09.04.2020 года № 30 « Об утверждении  Порядка разработки, реализации и оценки эффективности муниципальных программ сельского поселения Вепсское национальное»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тветственный исполнитель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сельского поселения Вепсское национальное</w:t>
            </w:r>
          </w:p>
        </w:tc>
      </w:tr>
      <w:tr>
        <w:trPr>
          <w:trHeight w:val="11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Ц</w:t>
            </w:r>
            <w:r>
              <w:rPr>
                <w:color w:val="333333"/>
                <w:sz w:val="28"/>
                <w:szCs w:val="28"/>
              </w:rPr>
              <w:t>е</w:t>
            </w:r>
            <w:r>
              <w:rPr>
                <w:color w:val="333333"/>
                <w:sz w:val="28"/>
                <w:szCs w:val="28"/>
                <w:lang w:val="ru-RU"/>
              </w:rPr>
              <w:t>ли П</w:t>
            </w:r>
            <w:r>
              <w:rPr>
                <w:color w:val="333333"/>
                <w:sz w:val="28"/>
                <w:szCs w:val="28"/>
              </w:rPr>
              <w:t>рогра</w:t>
            </w:r>
            <w:r>
              <w:rPr>
                <w:color w:val="333333"/>
                <w:sz w:val="28"/>
                <w:szCs w:val="28"/>
                <w:lang w:val="ru-RU"/>
              </w:rPr>
              <w:t>м</w:t>
            </w:r>
            <w:r>
              <w:rPr>
                <w:color w:val="333333"/>
                <w:sz w:val="28"/>
                <w:szCs w:val="28"/>
              </w:rPr>
              <w:t>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комфортности и безопасности жизнедеятельности населения и хозяйствующих субъектов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территории </w:t>
            </w:r>
            <w:r>
              <w:rPr>
                <w:sz w:val="28"/>
                <w:szCs w:val="28"/>
                <w:lang w:val="ru-RU"/>
              </w:rPr>
              <w:t>сельского поселения  Вепсское национальное</w:t>
            </w:r>
          </w:p>
        </w:tc>
      </w:tr>
      <w:tr>
        <w:trPr>
          <w:trHeight w:val="10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rFonts w:cs="Arial" w:ascii="Arial" w:hAnsi="Arial"/>
                <w:sz w:val="30"/>
                <w:szCs w:val="3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еспечение функционирования и развития сети автомобильных дорог общего пользования сельского поселения;</w:t>
            </w:r>
          </w:p>
          <w:p>
            <w:pPr>
              <w:pStyle w:val="Normal"/>
              <w:shd w:fill="FFFFFF" w:val="clear"/>
              <w:ind w:left="3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кращение количества лиц, погибших в результате дорожно-транспортных происшествий, снижение тяжести травм в дорожно- транспортных  происшествиях;</w:t>
            </w:r>
          </w:p>
          <w:p>
            <w:pPr>
              <w:pStyle w:val="Normal"/>
              <w:shd w:fill="FFFFFF" w:val="clear"/>
              <w:ind w:left="37" w:hanging="0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лучшение транспортного обслуживания населения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( индикаторы)</w:t>
            </w:r>
          </w:p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Снижение  доли  протяженности  автомобильных дор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его пользования местного значения, не отвечающ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ормативным требованиям, в общей протяже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ных дорог общего пользования местного значения 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количество ДТП произошедших на территории поселения  </w:t>
            </w:r>
          </w:p>
        </w:tc>
      </w:tr>
      <w:tr>
        <w:trPr>
          <w:trHeight w:val="8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Сроки 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2021-2030</w:t>
            </w:r>
          </w:p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Объем и источники финансирова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70" w:before="0" w:after="75"/>
              <w:rPr/>
            </w:pPr>
            <w:r>
              <w:rPr>
                <w:sz w:val="30"/>
                <w:szCs w:val="30"/>
              </w:rPr>
              <w:t xml:space="preserve">Программа реализуется за счет межбюджетных  трансфертов, передаваемых бюджету сельского  поселения из бюджета  муниципального района на осуществление  части полномочий по решению вопросов местного значения в соответствии с заключенным соглашением. </w:t>
            </w:r>
          </w:p>
          <w:p>
            <w:pPr>
              <w:pStyle w:val="Style14"/>
              <w:spacing w:lineRule="atLeast" w:line="27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 xml:space="preserve">2021 – 2030  годы   составляет </w:t>
            </w:r>
            <w:r>
              <w:rPr>
                <w:rStyle w:val="Appleconvertedspace"/>
                <w:sz w:val="28"/>
                <w:szCs w:val="28"/>
              </w:rPr>
              <w:t> 0 </w:t>
            </w:r>
            <w:r>
              <w:rPr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  <w:lang w:val="ru-RU"/>
              </w:rPr>
              <w:t>2021 год – 0тыс. руб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  <w:lang w:val="ru-RU"/>
              </w:rPr>
              <w:t>2022 год – 0 тыс.руб.</w:t>
            </w:r>
          </w:p>
          <w:p>
            <w:pPr>
              <w:pStyle w:val="Style14"/>
              <w:spacing w:lineRule="atLeast" w:line="270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2030 год –0 тыс. руб.</w:t>
            </w:r>
          </w:p>
          <w:p>
            <w:pPr>
              <w:pStyle w:val="Normal"/>
              <w:spacing w:lineRule="atLeast" w:line="27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 них за  счет  межбюджетных  трансфертов 0 тыс. рублей в том числе по годам реализации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  <w:lang w:val="ru-RU"/>
              </w:rPr>
              <w:t>2021 год -  0тыс. руб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8"/>
                <w:szCs w:val="28"/>
                <w:lang w:val="ru-RU"/>
              </w:rPr>
              <w:t>2022 год – 0 тыс.руб.</w:t>
            </w:r>
          </w:p>
          <w:p>
            <w:pPr>
              <w:pStyle w:val="Style14"/>
              <w:spacing w:lineRule="atLeast" w:line="270" w:before="0" w:after="75"/>
              <w:rPr/>
            </w:pPr>
            <w:r>
              <w:rPr>
                <w:sz w:val="28"/>
                <w:szCs w:val="28"/>
              </w:rPr>
              <w:t>2023-2020 год – 0,0 тыс. руб.</w:t>
            </w:r>
          </w:p>
          <w:p>
            <w:pPr>
              <w:pStyle w:val="Style14"/>
              <w:spacing w:lineRule="atLeast" w:line="270" w:before="0" w:after="75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Потребность в финансовых средствах уточняется ежегодно при принятии и уточнении бюджета. Уточнение объемов и стоимости работ будет производиться в процессе реализации мероприятий Программы, при разработке проектно-сметной документации, проведении конкурсных аукционов и выполнении дорожных работ.</w:t>
            </w:r>
          </w:p>
        </w:tc>
      </w:tr>
      <w:tr>
        <w:trPr>
          <w:trHeight w:val="16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Ожидаемые конечные результаты от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овременной транспортной инфраструктуры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ивающей повышение доступности и безопасности  услуг транспортного комплекса для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333333"/>
                <w:sz w:val="28"/>
                <w:szCs w:val="28"/>
                <w:lang w:val="ru-RU"/>
              </w:rPr>
              <w:t>Контроль за исполнением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реализацией Программы  осуществляет администрация сельского поселения Вепсское  национальное.</w:t>
            </w:r>
          </w:p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333333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333333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  <w:t>Общее положение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Комплексного развития  транспортной инфраструктуры сельского поселения   Вепсское национальное  Бабаевского района на 2021-2030 годы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далее - Программа) определяет направления и механизмы реализации полномочий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ю  транспортной инфраструктуры сельского поселения   Вепсское национальное 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Программа разработана в соответствии с нормативными актами Российской Федерации, Вологодской области</w:t>
      </w:r>
      <w:r>
        <w:rPr>
          <w:sz w:val="28"/>
          <w:szCs w:val="28"/>
        </w:rPr>
        <w:t xml:space="preserve"> и муниципальными нормативными актам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адостроительный кодекс Российской Федерации 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04 года №190-ФЗ (ред. от 31.12.2017)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Федеральный закон от 06 октября 2003 года </w:t>
      </w:r>
      <w:hyperlink r:id="rId3">
        <w:r>
          <w:rPr>
            <w:rStyle w:val="InternetLink"/>
            <w:sz w:val="28"/>
            <w:szCs w:val="28"/>
            <w:lang w:val="ru-RU"/>
          </w:rPr>
          <w:t>№ 131-ФЗ</w:t>
        </w:r>
      </w:hyperlink>
      <w:r>
        <w:rPr>
          <w:color w:val="000000"/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 w:val="28"/>
          <w:szCs w:val="28"/>
          <w:lang w:val="ru-RU"/>
        </w:rPr>
        <w:t>-Постановление Правительства РФ от 25.12.2015 №1440«Об утверждении требований к программам комплексного развития транспортной инфрастру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й, городских округов»;</w:t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sz w:val="28"/>
          <w:szCs w:val="28"/>
        </w:rPr>
        <w:t>-Устав сельского поселения Вепсское национальное   Бабаевского муниципального района;</w:t>
      </w:r>
    </w:p>
    <w:p>
      <w:pPr>
        <w:pStyle w:val="Style14"/>
        <w:spacing w:lineRule="atLeast" w:line="270" w:before="0" w:after="75"/>
        <w:rPr>
          <w:color w:val="333333"/>
          <w:sz w:val="28"/>
          <w:szCs w:val="28"/>
        </w:rPr>
      </w:pPr>
      <w:r>
        <w:rPr>
          <w:sz w:val="28"/>
          <w:szCs w:val="28"/>
        </w:rPr>
        <w:t>-Постановление администрации сельского поселения Вепсское национальное от 09.04.2020 года № 30 « Об утверждении  Порядка разработки, реализации и оценки эффективности муниципальных программ сельского поселения Вепсское национальное».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>Автомобильные дороги являются важнейшей составной частью транспортной инфраструктуры сельского поселения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 Бабаевского муниципального района. Развитие экономики поселений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 поселения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ая характеристика сферы реализации муниципальной Программы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оциально-экономическое положение</w:t>
      </w:r>
    </w:p>
    <w:p>
      <w:pPr>
        <w:pStyle w:val="Normal"/>
        <w:ind w:right="-28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ельское поселение Вепсское национальное, входящее в состав Бабаевского муниципального района, расположено на северо-западе Вологодской области. Сельское поселение находится в северной части Бабаевского района и граничит с Вытегорским и Белозерским районами. На 01.01.2019 года  территория поселения 166630 га. ( 1666,3 кв.км), из них 27458,5  га сельхозугодий, в том числе 3461 га пашня.   Земля под населенными пунктами составляет 517 га. Земли лесного фонда составляют 136054,8 га. Административный центр деревня  Тимошино  расположен в 90 километрах от районного центра. Удаленность деревень от  административного центра на территории поселения составляет от 2 до 50 километров, в самом отдаленном от административного центра населенном пункте – деревне  Слобода </w:t>
      </w:r>
    </w:p>
    <w:p>
      <w:pPr>
        <w:pStyle w:val="Normal"/>
        <w:ind w:right="-2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50 км) проживает 8 жителей. Самый крупный по численности населенный пункт -  деревня Тимошино, где проживает  –295 человек. </w:t>
      </w:r>
    </w:p>
    <w:p>
      <w:pPr>
        <w:pStyle w:val="Normal"/>
        <w:ind w:right="-2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5" w:firstLine="567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мографическая ситуация</w:t>
      </w:r>
    </w:p>
    <w:p>
      <w:pPr>
        <w:pStyle w:val="Normal"/>
        <w:ind w:right="-285" w:firstLine="567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right="-28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сельском поселении Вепсское национальное 39 населенных пунктов, ( д. Красная  Горка, Межерье, Лабино, Васино, Гридино -  нежилые).  В деревнях расположено 906 домов,  в которых в 425 хозяйствах ( 2017г-  468  хозяйств)  постоянно проживают  люди. Численность постоянно зарегистрированного населения на 01.01.2020 года – </w:t>
      </w:r>
      <w:r>
        <w:rPr>
          <w:sz w:val="28"/>
          <w:szCs w:val="28"/>
          <w:u w:val="single"/>
          <w:lang w:val="ru-RU"/>
        </w:rPr>
        <w:t xml:space="preserve">составила </w:t>
      </w:r>
      <w:r>
        <w:rPr>
          <w:b/>
          <w:sz w:val="28"/>
          <w:szCs w:val="28"/>
          <w:u w:val="single"/>
          <w:lang w:val="ru-RU"/>
        </w:rPr>
        <w:t>99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ловек в т.ч:</w:t>
      </w:r>
    </w:p>
    <w:p>
      <w:pPr>
        <w:pStyle w:val="Normal"/>
        <w:ind w:right="-28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26"/>
        <w:gridCol w:w="21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человек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,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1,5 до 7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7 до 14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14 до 18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3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 до 55-60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 основных показателей развития территории «Численность населения» имеет отрицательную динамику. За последние 10 лет численность населения сократилась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 . Сокращение произошло, в основном, за счет миграции населения за пределы поселения и естественной убыли населения. Причины миграции населения: проблемы  трудоустройства и отсутствие  развитой инфраструкту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19 год в сельском поселении  Вепсское национальное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одилось –2 детей,  умерло –15 человек.</w:t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вышение числа умерших над числом родившихся  - в  6 раз. Естественная убыль населения устойчиво сохраняе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Демография</w:t>
      </w:r>
    </w:p>
    <w:p>
      <w:pPr>
        <w:pStyle w:val="Style15"/>
        <w:jc w:val="right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850"/>
        <w:gridCol w:w="851"/>
        <w:gridCol w:w="850"/>
        <w:gridCol w:w="851"/>
        <w:gridCol w:w="992"/>
        <w:gridCol w:w="992"/>
        <w:gridCol w:w="709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85" w:firstLine="250"/>
              <w:rPr/>
            </w:pPr>
            <w:r>
              <w:rPr/>
              <w:t>20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стественный прир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селенных пунктов сельского поселения Вепсское национальное на 01.01.2020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77"/>
        <w:gridCol w:w="1551"/>
        <w:gridCol w:w="1560"/>
        <w:gridCol w:w="1984"/>
        <w:gridCol w:w="1985"/>
      </w:tblGrid>
      <w:tr>
        <w:trPr>
          <w:trHeight w:val="93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еленный пунк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хозяйств (единиц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о</w:t>
            </w:r>
          </w:p>
          <w:p>
            <w:pPr>
              <w:pStyle w:val="Normal"/>
              <w:rPr/>
            </w:pPr>
            <w:r>
              <w:rPr/>
              <w:t>населения (человек)</w:t>
            </w:r>
          </w:p>
        </w:tc>
      </w:tr>
      <w:tr>
        <w:trPr>
          <w:trHeight w:val="3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регистрировано, человек</w:t>
            </w:r>
          </w:p>
        </w:tc>
      </w:tr>
      <w:tr>
        <w:trPr>
          <w:trHeight w:val="2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9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имош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16"/>
                <w:szCs w:val="16"/>
              </w:rPr>
              <w:t xml:space="preserve">Д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ная Гор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ае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и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серк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ск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 Подберез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устош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авинск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Углов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енчик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Янголох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ор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.Артем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ас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ид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ун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не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аб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жерь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ун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аут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ергее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ун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Фоминск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удяк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Якут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ий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ксен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ере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ир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болоть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индае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рк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иконова Го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анкрато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устош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лоб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рж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УЛИЧНО – ДОРОЖНАЯ СЕ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сельского поселения Вепсское национальное включает дороги регионального или межмуниципального и местного значений, таблица 4  (данные собственников автомобильных дорог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автомобильной дорогой в сельском поселении является участок дороги регионального или межмуниципального значения Борисово – Погост, т. к. она является основным связующим звеном сельского поселения с соседними поселениями района и районным центром г. Бабаево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асток дороги Борисово – Погост, проходящий по сельскому поселению, имеет длину 35,0 км и относится к IV технической категории. Дорога Борисово – Погост обеспечивает связь сельского поселения с центром района – г. Бабаево через с. Борисово-Судское. Покрытие проезжей части на участке дороги гравийное шириной 6,0 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ую автодорожную сеть сельского поселения также формируют автодороги Тимошино – Панкратово, р. Ивода – Аксеново. Прочие дороги регионального или межмуниципального значения связывают населенные пункты и рекреационные зоны сельского поселения между собой и с данными трассами, а также с другими автодорогами опорной сети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ая дорога Тимошино – Панкратово связывает северную часть сельского поселения с центром – д. Тимошино. Протяженность дороги на территории сельского поселения составляет 28,0 км, техническая категория автодороги IV с гравийным покрытием проезжей ча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и р. Ивода – Аксеново 16,0 км. Она имеет северо-западное направление и относится к V технической категории. Материал покрытия проезжей части гравий. Ширина полосы отвода в среднем на всем протяжении дороги составляет 22 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роги Горка – Ракуново – Стунино и Панкратово – р. Ивода  относятся к V технической категории. Они являются тупиковыми подъездами к населенным пунктам сельского поселения. Горка – Ракуново – Стунино имеет протяженность 12,0 км, покрытие проезжей части асфальтобетонное и гравийное. Протяженность дороги Панкратово – р. Ивода (до д. Пустошка) 13 км с гравийным покрытием проезжей ча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 Тимошино – Мамаево имеет протяженность 3,0 км. Техническая категория дороги V. Материал покрытия проезжей части асфальтобетон. Ширина полосы отвода в среднем на всем протяжении дороги составляет 22 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роги местного значения дополняют сеть региональных или межмуниципальных дорог и обеспечивают подъезды к населенным пунктам. Общая протяженность дорог местного значения составляет 33,4 км.  В т.ч. дороги с асфальтово-бетонным покрытием составляют – 6.2 км, цементобетонное покрытие – 12.7 км, грунтовые -18км., гравийное покрытие – 14.2 км. Автодорога Комоново – Конец-Мондра связывает поселение с соседним Белозерским районом Вологодской области.  Автодорога Панкратово- Новостройка соединяет поселение с соседним Вытегорским районом. Протяженность дороги 90,0 км, покрытие проезжей части грунтово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районным центром и поселением существует автобусное сообщение по маршруту Бабаево –Панкратово, Бабаево – Стунино,  –   Бабаево – Пондала, Бабаево- Кадуй. Пассажирские перевозки осуществляет ООО «Экспресс». Автобусное сообщение в направлении д. Тимошино осуществляется 6 раз в неделю по графику и по заявкам жителей в отдаленные населенные пункты.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5 году произведен ремонт дорог в д. Горка, д. Саутино, д. Сергеево. В 2016 году проведен ремонт дороги районного значения д. Никонова Гора – д. Слобода  и ремонт дорог местного значения в д. Ракуново, д. Якутино. В 2017 году произведен ремонт дороги в д. Тимошино улица Строителей и ремонт дороги д. Новосерково- д. Мамаево. После 2017 года ремонт дорог местного значения на территории поселения не производился, вызвано это тем, что полномочия по содержанию дорог и  сами дороги с 01.01.2017 года перешли на уровень района. Содержанием дорог администрация сельского поселения производит на основании заключенного соглашения между администрацией сельского поселения и администрацией Бабаевского района. Согласно соглашения,  деньги в поселение выделяются только на автогрейдирование и снегоочистку, ремонт дорог соглашением не предусмотрен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ранспортной системы сельского поселения Вепсское национальное (далее –поселение) является необходимым условием улучшения качества жизни населения в поселении. Транспортная инфраструктура сельского поселения является составляющей инфраструктуры Бабаевкого района Вологодской области. Ближайшая железнодорожная станция находится на расстоянии в 90 км. Внешние транспортно-экономические связи сельского поселения с другими регионами осуществляются одним видом транспорта: автомобильным. Воздушные перевозки из района не осуществляются. Водный транспорт на территории района не развит в связи с отсутствием судоходных рек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внутри поселковых автомобильных дорог общего поль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втомобильные дороги общего пользования на территории сельского поселения Вепсское национальное</w:t>
      </w:r>
    </w:p>
    <w:p>
      <w:pPr>
        <w:pStyle w:val="145"/>
        <w:rPr/>
      </w:pPr>
      <w:r>
        <w:rPr/>
        <w:t>Таблица 4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3"/>
        <w:gridCol w:w="1276"/>
        <w:gridCol w:w="709"/>
        <w:gridCol w:w="850"/>
        <w:gridCol w:w="992"/>
        <w:gridCol w:w="993"/>
        <w:gridCol w:w="1134"/>
        <w:gridCol w:w="1417"/>
      </w:tblGrid>
      <w:tr>
        <w:trPr>
          <w:trHeight w:val="165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обильных </w:t>
            </w:r>
          </w:p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енность дорог, км </w:t>
            </w:r>
          </w:p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  <w:sz w:val="28"/>
                <w:szCs w:val="28"/>
              </w:rPr>
              <w:t>Категория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редненная ширина полосы отвода, м </w:t>
            </w:r>
          </w:p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  <w:sz w:val="28"/>
                <w:szCs w:val="28"/>
              </w:rPr>
              <w:t>Ширина проезжей част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  <w:sz w:val="28"/>
                <w:szCs w:val="28"/>
              </w:rPr>
              <w:t>Ширина земляного полотна поверху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color w:val="000000"/>
                <w:sz w:val="28"/>
                <w:szCs w:val="28"/>
              </w:rPr>
              <w:t>Материал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ость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о – Пого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, грав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собственность Вологодской области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ка – Ракуново – Стун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, гравий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нкратово – р. Ивод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,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 Ивода – Аксено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шино- Панкра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вий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079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втомобильные дороги местного значения на территории сельского поселения Вепсское национальное приведены в приложении  5 к Программе. </w:t>
      </w:r>
    </w:p>
    <w:p>
      <w:pPr>
        <w:pStyle w:val="Style14"/>
        <w:spacing w:lineRule="atLeast" w:line="270" w:before="0" w:after="75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rFonts w:cs="Times New Roman"/>
          <w:b/>
          <w:bCs/>
          <w:i/>
          <w:color w:val="FF0000"/>
          <w:sz w:val="28"/>
          <w:szCs w:val="28"/>
          <w:lang w:val="ru-RU"/>
        </w:rPr>
      </w:r>
    </w:p>
    <w:p>
      <w:pPr>
        <w:pStyle w:val="Style14"/>
        <w:spacing w:lineRule="atLeast" w:line="27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, целевые показатели, ожидаемые конечные результаты, сроки  и этапы реализации  муниципальной  Программ</w:t>
      </w:r>
    </w:p>
    <w:p>
      <w:pPr>
        <w:pStyle w:val="Normal"/>
        <w:spacing w:lineRule="atLeast" w:line="27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Целью</w:t>
      </w:r>
      <w:r>
        <w:rPr>
          <w:sz w:val="28"/>
          <w:szCs w:val="28"/>
          <w:lang w:val="ru-RU"/>
        </w:rPr>
        <w:t xml:space="preserve"> муниципальной Программы  является : </w:t>
      </w:r>
    </w:p>
    <w:p>
      <w:pPr>
        <w:pStyle w:val="Normal"/>
        <w:spacing w:lineRule="atLeast" w:line="27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омфортности и безопасности жизнедеятельности населения и хозяйствующих субъектов</w:t>
      </w:r>
      <w:r>
        <w:rPr>
          <w:color w:val="000000"/>
          <w:sz w:val="28"/>
          <w:szCs w:val="28"/>
          <w:lang w:val="ru-RU"/>
        </w:rPr>
        <w:t xml:space="preserve"> на территории </w:t>
      </w:r>
      <w:r>
        <w:rPr>
          <w:sz w:val="28"/>
          <w:szCs w:val="28"/>
          <w:lang w:val="ru-RU"/>
        </w:rPr>
        <w:t>сельского поселения  Вепсское национальное</w:t>
      </w:r>
    </w:p>
    <w:p>
      <w:pPr>
        <w:pStyle w:val="Normal"/>
        <w:spacing w:lineRule="atLeast" w:line="27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указанной цели необходимо решить следующие </w:t>
      </w:r>
      <w:r>
        <w:rPr>
          <w:sz w:val="28"/>
          <w:szCs w:val="28"/>
          <w:u w:val="single"/>
          <w:lang w:val="ru-RU"/>
        </w:rPr>
        <w:t>задачи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left="37" w:hanging="0"/>
        <w:rPr/>
      </w:pPr>
      <w:r>
        <w:rPr>
          <w:sz w:val="28"/>
          <w:szCs w:val="28"/>
          <w:lang w:val="ru-RU"/>
        </w:rPr>
        <w:t>-обеспечение функционирования и развития сети автомобильных дорог общего пользования сельского поселения;</w:t>
      </w:r>
    </w:p>
    <w:p>
      <w:pPr>
        <w:pStyle w:val="Normal"/>
        <w:shd w:fill="FFFFFF" w:val="clear"/>
        <w:ind w:left="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кращение количества лиц, погибших в результате дорожно-транспортных происшествий, снижение тяжести травм в дорожно- транспортных  происшествиях;</w:t>
      </w:r>
    </w:p>
    <w:p>
      <w:pPr>
        <w:pStyle w:val="Normal"/>
        <w:spacing w:lineRule="atLeast" w:line="270"/>
        <w:rPr>
          <w:b/>
          <w:b/>
          <w:bCs/>
          <w:color w:val="33333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лучшение транспортного обслуживания населения.</w:t>
      </w:r>
    </w:p>
    <w:p>
      <w:pPr>
        <w:pStyle w:val="Normal"/>
        <w:spacing w:lineRule="atLeast" w:line="270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Normal"/>
        <w:spacing w:lineRule="atLeast" w:line="270"/>
        <w:rPr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  <w:t>Перечень целевых показателей   муниципальной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реализации программных мероприятий произойдет следующее:</w:t>
      </w:r>
    </w:p>
    <w:p>
      <w:pPr>
        <w:pStyle w:val="Normal"/>
        <w:rPr/>
      </w:pPr>
      <w:r>
        <w:rPr>
          <w:sz w:val="28"/>
          <w:szCs w:val="28"/>
          <w:lang w:val="ru-RU"/>
        </w:rPr>
        <w:t>-снижение  доли  протяженности 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личество ДТП произошедших на территории поселения.  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Сроки  реализации  муниципальной  Программы:</w:t>
      </w:r>
    </w:p>
    <w:p>
      <w:pPr>
        <w:pStyle w:val="Style15"/>
        <w:rPr>
          <w:rFonts w:ascii="Times New Roman" w:hAnsi="Times New Roman" w:cs="Times New Roman"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  <w:t>2021-2030 годы.</w:t>
      </w:r>
    </w:p>
    <w:p>
      <w:pPr>
        <w:pStyle w:val="Style15"/>
        <w:rPr>
          <w:rFonts w:ascii="Times New Roman" w:hAnsi="Times New Roman" w:cs="Times New Roman"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евые показатели (индикаторы) муниципальной  программы и прогноз конечных результатов реализации муниципальной программы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 о показателях (индикаторах)  программы представлены в приложении 1 к муниципальной  программе.</w:t>
        <w:br/>
        <w:br/>
        <w:t>Сведения о порядке сбора информации и методике расчета целевых показателей (индикаторов) государственной программы приведены в приложении 2 к муниципальной программе.</w:t>
        <w:br/>
        <w:br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еализация запланированного муниципальной  программой комплекса мероприятий позволит достичь следующих результат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звитие современной транспортной инфраструктуры, обеспечивающей повышение доступности и безопасности  услуг транспортного комплекса для на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4"/>
        <w:spacing w:lineRule="atLeast" w:line="270" w:before="0" w:after="75"/>
        <w:rPr/>
      </w:pPr>
      <w:r>
        <w:rPr>
          <w:b/>
          <w:sz w:val="28"/>
          <w:szCs w:val="28"/>
        </w:rPr>
        <w:t>3.Информация о финансовом обеспечении и реализации  муниципальной Программы за счет средств бюджета сельского поселения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межбюджетных  трансфертов, передаваемых бюджету сельского  поселения из бюджета  муниципального района на осуществление  части полномочий по решению вопросов местного значения в соответствии с заключенным соглашением. </w:t>
      </w:r>
    </w:p>
    <w:p>
      <w:pPr>
        <w:pStyle w:val="Style14"/>
        <w:spacing w:lineRule="atLeast" w:line="270" w:before="0" w:after="75"/>
        <w:rPr/>
      </w:pPr>
      <w:r>
        <w:rPr>
          <w:sz w:val="28"/>
          <w:szCs w:val="28"/>
        </w:rPr>
        <w:t>Общий объем финансирования Программы 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2021 – 2030  годы   составляет </w:t>
      </w:r>
      <w:r>
        <w:rPr>
          <w:rStyle w:val="Appleconvertedspace"/>
          <w:sz w:val="28"/>
          <w:szCs w:val="28"/>
        </w:rPr>
        <w:t> 0 </w:t>
      </w:r>
      <w:r>
        <w:rPr>
          <w:sz w:val="28"/>
          <w:szCs w:val="28"/>
        </w:rPr>
        <w:t>тыс. руб., в том числе по годам реализации:</w:t>
      </w:r>
    </w:p>
    <w:p>
      <w:pPr>
        <w:pStyle w:val="Normal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– 0тыс. руб.</w:t>
      </w:r>
    </w:p>
    <w:p>
      <w:pPr>
        <w:pStyle w:val="Normal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0 тыс.руб.</w:t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sz w:val="28"/>
          <w:szCs w:val="28"/>
        </w:rPr>
        <w:t>2023- 2030 год –0 тыс. руб.</w:t>
      </w:r>
    </w:p>
    <w:p>
      <w:pPr>
        <w:pStyle w:val="Normal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 за  счет  межбюджетных  трансфертов 0 тыс. рублей в том числе по годам реализации:</w:t>
      </w:r>
    </w:p>
    <w:p>
      <w:pPr>
        <w:pStyle w:val="Normal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од -  0тыс. руб.</w:t>
      </w:r>
    </w:p>
    <w:p>
      <w:pPr>
        <w:pStyle w:val="Normal"/>
        <w:spacing w:lineRule="atLeas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од – 0 тыс.руб.</w:t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sz w:val="28"/>
          <w:szCs w:val="28"/>
        </w:rPr>
        <w:t>2023-2020 год – 0,0 тыс. руб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финансовых средствах уточняется ежегодно при принятии и уточнении бюджета. Уточнение объемов и стоимости работ будет производиться в процессе реализации мероприятий Программы, при разработке проектно-сметной документации, проведении конкурсных аукционов и выполнении дорожных работ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Характеристика основных мероприятий муниципальной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ей и решения задач Программы  необходимо реализовать ряд основных  мероприятий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сновное мероприятие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«Безопасность дорожного движения».</w:t>
      </w:r>
    </w:p>
    <w:p>
      <w:pPr>
        <w:pStyle w:val="Style14"/>
        <w:spacing w:lineRule="atLeast" w:line="270" w:before="0" w:after="75"/>
        <w:rPr/>
      </w:pPr>
      <w:r>
        <w:rPr>
          <w:b/>
          <w:color w:val="FF0000"/>
          <w:sz w:val="28"/>
          <w:szCs w:val="28"/>
        </w:rPr>
        <w:br/>
      </w:r>
      <w:r>
        <w:rPr>
          <w:sz w:val="28"/>
          <w:szCs w:val="28"/>
        </w:rPr>
        <w:t>В рамках осуществления данного основного мероприятия предусматривается выполнение следующего комплекса мероприятий:</w:t>
      </w:r>
    </w:p>
    <w:p>
      <w:pPr>
        <w:pStyle w:val="Normal"/>
        <w:rPr/>
      </w:pPr>
      <w:r>
        <w:rPr>
          <w:sz w:val="28"/>
          <w:szCs w:val="28"/>
          <w:lang w:val="ru-RU"/>
        </w:rPr>
        <w:t>-Инвентаризация с оценкой  технического состояния всех  инженерных сооружений на автомобильных дорогах и улицах поселения (в том  числе гидротехнических сооружений)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размещение дорожных  знаков и указателей на улицах населённых пункт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  « Развитие транспортной автодорожной сети»</w:t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основного мероприятия предусматривается выполнение следующего комплекса мероприятий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ддержание существующей сети автомобильных  дорог в удовлетворительном состоян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ыполнение межевания и технической классификации дорог местного значения, обеспечение поверхностного водоотвода на отдельных участках дорог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реконструкцию дорог с переходными и низшими покрытиями, с устройством на них усовершенствованных (асфальтобетонных) покрытий, с учетом стадийности работ в первую очередь произвести реконструкцию дорог с грунтовыми покрытиями, во вторую – с гравийным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троительство автомобильных дорог в сторону Вытегры и Белозерска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ое мероприятие  2  «Развитие и совершенствование улично-дорожных сетей населенных пунктов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данного основного мероприятия предусматривается выполнение следующего комплекса мероприятий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ыделение улично-дорожной сети из опорной сети дорог сельского посел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у рациональных улично-дорожных схем сетей для каждого населенного пунк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твердых покрытий на главных, а далее и на всех улицах населенных пункт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благоустройство улиц (в том числе обеспечение поверхностного водоотвода) и обеспечение их своевременного ремонта и высокого уровня содержа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ое мероприятие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вершенствования общественного транспорт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данного основного мероприятия предусматривается выполнение следующего комплекса мероприятий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на поддержание существующих маршрутов общественного транспорта в удовлетворительном состояни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вершенствовать техническое состояние всех видов транспорта используемых на маршрутах общественного транспор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вышение качества транспортного обслуживания населения общественным транспор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существления  автобусного сообщения до г. Вытегра и Белозерск по новым автомобильным дорога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о  целевых показателях муниципальной программы «« Комплексного развития  транспортной инфраструктуры сельского поселения   Вепсское национальное  Бабаевского муниципального района на 2021-2030 годы»</w:t>
      </w:r>
    </w:p>
    <w:tbl>
      <w:tblPr>
        <w:tblW w:w="14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78"/>
        <w:gridCol w:w="2929"/>
        <w:gridCol w:w="1015"/>
        <w:gridCol w:w="1079"/>
        <w:gridCol w:w="1243"/>
        <w:gridCol w:w="709"/>
        <w:gridCol w:w="851"/>
        <w:gridCol w:w="708"/>
        <w:gridCol w:w="709"/>
        <w:gridCol w:w="992"/>
        <w:gridCol w:w="1121"/>
      </w:tblGrid>
      <w:tr>
        <w:trPr>
          <w:trHeight w:val="4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, направленная на достижение цел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целевого показател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целевого показателя ( индикатора)</w:t>
            </w:r>
          </w:p>
        </w:tc>
      </w:tr>
      <w:tr>
        <w:trPr>
          <w:trHeight w:val="49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четный 2019го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ценочный 2020год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 далее</w:t>
            </w:r>
          </w:p>
        </w:tc>
      </w:tr>
      <w:tr>
        <w:trPr>
          <w:trHeight w:val="34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/>
            </w:pPr>
            <w:r>
              <w:rPr>
                <w:lang w:val="ru-RU"/>
              </w:rPr>
              <w:t>обеспечение функционирования и развития сети автомобильных дорог общего пользования сельского поселения;</w:t>
            </w:r>
          </w:p>
          <w:p>
            <w:pPr>
              <w:pStyle w:val="Normal"/>
              <w:shd w:fill="FFFFFF" w:val="clear"/>
              <w:ind w:left="37" w:hanging="0"/>
              <w:rPr>
                <w:lang w:val="ru-RU"/>
              </w:rPr>
            </w:pPr>
            <w:r>
              <w:rPr>
                <w:lang w:val="ru-RU"/>
              </w:rPr>
              <w:t>улучшение транспортного обслуживания населения</w:t>
            </w:r>
          </w:p>
          <w:p>
            <w:pPr>
              <w:pStyle w:val="Normal"/>
              <w:shd w:fill="FFFFFF" w:val="clear"/>
              <w:ind w:left="3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3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ижение  доли  протяженности  автомобильных доро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го пользования местного значения, не отвечающи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мативным требованиям, в общей протяжен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томобильных дорог общего пользования местного значен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lang w:val="ru-RU"/>
              </w:rPr>
            </w:pPr>
            <w:r>
              <w:rPr>
                <w:lang w:val="ru-RU"/>
              </w:rPr>
              <w:t>сокращение количества лиц, погибших в результате дорожно-транспортных происшествий, снижение тяжести травм в дорожно- транспортных  происшествиях;</w:t>
            </w:r>
          </w:p>
          <w:p>
            <w:pPr>
              <w:pStyle w:val="Normal"/>
              <w:shd w:fill="FFFFFF" w:val="clear"/>
              <w:ind w:left="3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оличество ДТП произошедших на территории поселения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</w:r>
    </w:p>
    <w:p>
      <w:pPr>
        <w:pStyle w:val="Heading3"/>
        <w:jc w:val="right"/>
        <w:rPr/>
      </w:pPr>
      <w:r>
        <w:rPr>
          <w:b w:val="false"/>
          <w:sz w:val="28"/>
          <w:szCs w:val="28"/>
          <w:lang w:val="ru-RU"/>
        </w:rPr>
        <w:t>Приложение 2к Программе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 О ПОРЯДКЕ СБОРА ИНФОРМАЦИИ И МЕТОДИКЕ РАСЧЕТА ЦЕЛЕВЫХ ПОКАЗАТЕЛЕЙ (ИНДИКАТОРОВ) МУНЦИПАЛЬНОЙ  ПРОГРАММЫ</w:t>
      </w:r>
    </w:p>
    <w:tbl>
      <w:tblPr>
        <w:tblW w:w="156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1499"/>
        <w:gridCol w:w="1177"/>
        <w:gridCol w:w="1569"/>
        <w:gridCol w:w="1403"/>
        <w:gridCol w:w="2197"/>
        <w:gridCol w:w="1465"/>
        <w:gridCol w:w="1391"/>
        <w:gridCol w:w="1312"/>
        <w:gridCol w:w="1435"/>
        <w:gridCol w:w="1584"/>
      </w:tblGrid>
      <w:tr>
        <w:trPr>
          <w:trHeight w:val="23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пределение целевого показателя (индикатор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ременные характеристики целевого показателя (индикатора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и, используемые в формуле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етод сбора информации, индекс формы отчетности &lt;1&gt;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бъект и единица наблюдения &lt;2&gt;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хват единиц в совокупности &lt;3&gt;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3390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доля протяженности  автомобильных дорог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го пользования местного значения, не отвечающих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ношение </w:t>
            </w:r>
            <w:r>
              <w:rPr>
                <w:sz w:val="16"/>
                <w:szCs w:val="16"/>
                <w:lang w:val="ru-RU"/>
              </w:rPr>
              <w:t>протяженности  автомобильных дорог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го пользования местного значения, не отвечающих нормативным требованиям, в общей протяженност автомобильных дорог общего пользования местного знач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овая, на дату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Дад=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(Кадопнт/Кадоп)*100%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пнт-Количество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Format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п- общая протяженности автомобильных дорог общего пользования местного значения</w:t>
            </w:r>
          </w:p>
          <w:p>
            <w:pPr>
              <w:pStyle w:val="Format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16"/>
                <w:szCs w:val="16"/>
              </w:rPr>
              <w:t>Количество автомобильных дорог общего пользования местного знач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ТП произошедших на территории поселения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единиц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ТП произошедших на территории поселения 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овая, на дату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ТП произошедших на территории поселения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ТП произошедших на территории поселения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ДТП произошедших на территории поселения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</w:tbl>
    <w:p>
      <w:pPr>
        <w:pStyle w:val="Formattext"/>
        <w:rPr/>
      </w:pPr>
      <w:r>
        <w:rPr/>
        <w:t>&lt;1&gt; 1 - официальная статистическая информация; 2 - бухгалтерская и финансовая отчетность; 3 - ведомственная отчетность; 4 –фактические данные .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, которым она утверждена.</w:t>
        <w:br/>
        <w:t>&lt;2&gt; Указываются предприятия (организации) различных секторов экономики, группы населения, домашних хозяйств и др.</w:t>
        <w:br/>
        <w:t>&lt;3&gt; 1 - сплошное наблюдение; 2 - способ основного массива; 3 - выборочное наблюдение; 4 - монографическое наблюдение.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ализации 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76"/>
        <w:gridCol w:w="5395"/>
        <w:gridCol w:w="1349"/>
        <w:gridCol w:w="1201"/>
        <w:gridCol w:w="1199"/>
        <w:gridCol w:w="1210"/>
        <w:gridCol w:w="1189"/>
        <w:gridCol w:w="30"/>
        <w:gridCol w:w="913"/>
      </w:tblGrid>
      <w:tr>
        <w:trPr>
          <w:trHeight w:val="320" w:hRule="atLeast"/>
        </w:trPr>
        <w:tc>
          <w:tcPr>
            <w:tcW w:w="3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53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0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3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од и дале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3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поселения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из областного бюджета 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из федерального бюджета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Администрация сельского поселения Вепсское национальное                  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ственные доходы бюджета муниципального образования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из областного бюджета 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жбюджетные трансферты из федерального бюджета 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&lt;*&gt; Указываются при условии подтверждения поступления указанных средств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5153"/>
      </w:tblGrid>
      <w:tr>
        <w:trPr>
          <w:trHeight w:val="170" w:hRule="atLeast"/>
        </w:trPr>
        <w:tc>
          <w:tcPr>
            <w:tcW w:w="105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6"/>
                <w:lang w:val="ru-RU"/>
              </w:rPr>
            </w:pPr>
            <w:r>
              <w:rPr>
                <w:rFonts w:cs="Calibri"/>
                <w:b/>
                <w:sz w:val="26"/>
                <w:lang w:val="ru-RU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Приложение 4 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sz w:val="26"/>
                <w:szCs w:val="28"/>
                <w:lang w:val="ru-RU"/>
              </w:rPr>
            </w:pPr>
            <w:r>
              <w:rPr>
                <w:rFonts w:cs="Calibri"/>
                <w:b/>
                <w:sz w:val="26"/>
                <w:szCs w:val="28"/>
                <w:lang w:val="ru-RU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ЕРЕЧЕНЬ ОСНОВНЫХ МЕРОПРИЯТИЙ ПРОГРАММЫ ( подпрограммы) 1</w:t>
      </w:r>
    </w:p>
    <w:tbl>
      <w:tblPr>
        <w:tblW w:w="156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2186"/>
        <w:gridCol w:w="2957"/>
        <w:gridCol w:w="2289"/>
        <w:gridCol w:w="953"/>
        <w:gridCol w:w="922"/>
        <w:gridCol w:w="922"/>
        <w:gridCol w:w="953"/>
        <w:gridCol w:w="1008"/>
        <w:gridCol w:w="905"/>
      </w:tblGrid>
      <w:tr>
        <w:trPr>
          <w:trHeight w:val="23" w:hRule="atLeast"/>
        </w:trPr>
        <w:tc>
          <w:tcPr>
            <w:tcW w:w="2557" w:type="dxa"/>
            <w:tcBorders/>
            <w:vAlign w:val="center"/>
          </w:tcPr>
          <w:p>
            <w:pPr>
              <w:pStyle w:val="Normal"/>
              <w:rPr>
                <w:sz w:val="2"/>
                <w:lang w:val="ru-RU"/>
              </w:rPr>
            </w:pPr>
            <w:r>
              <w:rPr>
                <w:lang w:val="ru-RU"/>
              </w:rPr>
              <w:br/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  <w:tc>
          <w:tcPr>
            <w:tcW w:w="1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основного мероприятия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тветственный исполнитель, исполнители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жидаемый непосредственный результат «2»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вязь с показателями подпрограммы «3»</w:t>
            </w:r>
          </w:p>
        </w:tc>
        <w:tc>
          <w:tcPr>
            <w:tcW w:w="5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ы реализации и источник финансового обеспечения 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26 год и далее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4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Основное мероприятие 1 «</w:t>
            </w:r>
            <w:r>
              <w:rPr>
                <w:b/>
                <w:sz w:val="20"/>
                <w:szCs w:val="20"/>
              </w:rPr>
              <w:t>Развитие транспортной автодорожной сети»</w:t>
            </w:r>
          </w:p>
          <w:p>
            <w:pPr>
              <w:pStyle w:val="Style15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0"/>
                <w:szCs w:val="20"/>
              </w:rPr>
              <w:t>Администрация сельского поселения Вепсское национальное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овременной транспортной инфраструктуры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ивающей повышение доступности и безопасности  услуг транспортного комплекса для насел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 протяженности 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ДТП произошедших на территории поселения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171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Основное мероприятие 2 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и совершенствование улично-дорожных сетей населенных пунктов»</w:t>
            </w:r>
          </w:p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псское национальное</w:t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63" w:hRule="atLeast"/>
        </w:trPr>
        <w:tc>
          <w:tcPr>
            <w:tcW w:w="2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Основное мероприятие 3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ершенствования общественного транспорта»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псское национальное</w:t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1"/>
        <w:spacing w:before="24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лучае реализации в рамках муниципальной программы подпрограмм данная форма заполняется для муниципальной программы в целом и для каждой конкретной подпрограммы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both"/>
        <w:textAlignment w:val="baseline"/>
        <w:rPr>
          <w:spacing w:val="2"/>
        </w:rPr>
      </w:pPr>
      <w:r>
        <w:rPr>
          <w:spacing w:val="2"/>
        </w:rPr>
        <w:t>&lt;2&gt; Указывается ожидаемый непосредственный результат основного мероприятия (мероприятия).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both"/>
        <w:textAlignment w:val="baseline"/>
        <w:rPr>
          <w:spacing w:val="2"/>
        </w:rPr>
      </w:pPr>
      <w:r>
        <w:rPr>
          <w:spacing w:val="2"/>
        </w:rPr>
        <w:t>&lt;3&gt; Указываются наименования целевых показателей (индикаторов) подпрограммы, на достижение которых направлено основное мероприятие (мероприятие).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both"/>
        <w:textAlignment w:val="baseline"/>
        <w:rPr/>
      </w:pPr>
      <w:r>
        <w:rPr>
          <w:spacing w:val="2"/>
        </w:rPr>
        <w:t xml:space="preserve">&lt;4&gt; Указывается индекс (индексы) соответствующего источника финансового обеспечения, планируемого к привлечению для реализации основного мероприятия (мероприятия) муниципальной программы (подпрограммы) и достижения плановых значений соответствующего целевого показателя (индикатора) муниципальной программы (подпрограммы), с указанием объема привлечения средств </w:t>
      </w:r>
      <w:r>
        <w:rPr/>
        <w:t>в тысячах рублей с точностью до одного знака после запятой</w:t>
      </w:r>
      <w:r>
        <w:rPr>
          <w:spacing w:val="2"/>
        </w:rPr>
        <w:t>:</w:t>
      </w:r>
    </w:p>
    <w:p>
      <w:pPr>
        <w:pStyle w:val="Formattext"/>
        <w:shd w:fill="FFFFFF" w:val="clear"/>
        <w:spacing w:lineRule="atLeast" w:line="315" w:before="0" w:after="0"/>
        <w:ind w:left="709" w:firstLine="709"/>
        <w:jc w:val="both"/>
        <w:textAlignment w:val="baseline"/>
        <w:rPr/>
      </w:pPr>
      <w:r>
        <w:rPr>
          <w:spacing w:val="2"/>
        </w:rPr>
        <w:br/>
        <w:t>1 - собственные доходы бюджета сельского поселения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а района.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rPr>
          <w:spacing w:val="2"/>
          <w:sz w:val="20"/>
          <w:szCs w:val="20"/>
          <w:lang w:val="ru-RU"/>
        </w:rPr>
      </w:pPr>
      <w:r>
        <w:rPr>
          <w:spacing w:val="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Приложение 5 к Программе</w:t>
      </w:r>
    </w:p>
    <w:p>
      <w:pPr>
        <w:pStyle w:val="Normal"/>
        <w:shd w:fill="FFFFFF" w:val="clear"/>
        <w:jc w:val="right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pacing w:val="-5"/>
          <w:sz w:val="16"/>
          <w:szCs w:val="16"/>
          <w:lang w:val="ru-RU"/>
        </w:rPr>
      </w:pPr>
      <w:r>
        <w:rPr>
          <w:spacing w:val="-5"/>
          <w:sz w:val="28"/>
          <w:szCs w:val="28"/>
          <w:lang w:val="ru-RU"/>
        </w:rPr>
        <w:t>Выписка из постановления администрации Бабаевского муниципального района от 02.06.2011 № 341 « Об утверждении реестра муниципальных дорог общего пользования по Бабаевскому муниципальному району»</w:t>
      </w:r>
    </w:p>
    <w:p>
      <w:pPr>
        <w:pStyle w:val="Normal"/>
        <w:shd w:fill="FFFFFF" w:val="clear"/>
        <w:jc w:val="both"/>
        <w:rPr>
          <w:spacing w:val="-5"/>
          <w:sz w:val="16"/>
          <w:szCs w:val="16"/>
          <w:lang w:val="ru-RU"/>
        </w:rPr>
      </w:pPr>
      <w:r>
        <w:rPr>
          <w:spacing w:val="-5"/>
          <w:sz w:val="16"/>
          <w:szCs w:val="16"/>
          <w:lang w:val="ru-RU"/>
        </w:rPr>
      </w:r>
    </w:p>
    <w:tbl>
      <w:tblPr>
        <w:tblW w:w="1585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0"/>
        <w:gridCol w:w="900"/>
        <w:gridCol w:w="720"/>
        <w:gridCol w:w="599"/>
        <w:gridCol w:w="540"/>
        <w:gridCol w:w="661"/>
        <w:gridCol w:w="850"/>
        <w:gridCol w:w="850"/>
        <w:gridCol w:w="640"/>
        <w:gridCol w:w="740"/>
        <w:gridCol w:w="741"/>
        <w:gridCol w:w="741"/>
        <w:gridCol w:w="741"/>
        <w:gridCol w:w="615"/>
        <w:gridCol w:w="202"/>
        <w:gridCol w:w="1499"/>
        <w:gridCol w:w="1701"/>
      </w:tblGrid>
      <w:tr>
        <w:trPr>
          <w:trHeight w:val="2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п\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Наименование автодороги (улицы)</w:t>
            </w:r>
          </w:p>
        </w:tc>
        <w:tc>
          <w:tcPr>
            <w:tcW w:w="12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анные об объекте недвижимости 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Общая протяженность автодороги (улицы), км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Протяженность дороги (улицы), на которую осуществлена  государственная  регистрация прав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Общая площадь мостов, кв.м</w:t>
            </w:r>
          </w:p>
        </w:tc>
        <w:tc>
          <w:tcPr>
            <w:tcW w:w="35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Мосты, кв.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Путепроводы, эстакады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Переправы, в том числе ледовые, км</w:t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С твердым типом покрытия, 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овое,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5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усовершенствованный, в том числ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переход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железобетонны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металлическ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деревянные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комбинированны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всего усовершенствованный, к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асфальтобетонное,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цементобетонное, 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гравийное, к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1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 xml:space="preserve">РЕЕСТР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автомобильных дорог местного значения вне границ населенных пунктов на территории Бабаевского муниципального района</w:t>
            </w:r>
          </w:p>
        </w:tc>
      </w:tr>
      <w:tr>
        <w:trPr>
          <w:trHeight w:val="180" w:hRule="atLeast"/>
        </w:trPr>
        <w:tc>
          <w:tcPr>
            <w:tcW w:w="12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епсское национальное сельское поселение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ъезд к д. Красная Го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желка-Тимош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рково-Мама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Гора-Слоб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о-Новострой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о-Пусто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 Серге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-Фоминское-Ва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ново-Конец-Мо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гда-Ступ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pacing w:val="-5"/>
                <w:lang w:val="ru-RU"/>
              </w:rPr>
            </w:pPr>
            <w:r>
              <w:rPr>
                <w:spacing w:val="-5"/>
                <w:lang w:val="ru-RU"/>
              </w:rPr>
              <w:t>РЕЕСТР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ru-RU"/>
              </w:rPr>
            </w:pPr>
            <w:r>
              <w:rPr>
                <w:spacing w:val="-5"/>
                <w:lang w:val="ru-RU"/>
              </w:rPr>
              <w:t>автомобильных дорог местного значения  в  границах сельского поселения Вепсское национальное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ru-RU"/>
              </w:rPr>
            </w:pPr>
            <w:r>
              <w:rPr>
                <w:spacing w:val="-5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/п Вепсское национальное, д.Ва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Стуни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Гри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Саути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Ракуно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/п Вепсское национальное, д. Худя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Горка (комоневск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9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Артем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Якути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Сергее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Фомин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Коне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Слоб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Киндае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Марко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/п Вепсское национальное, д. Панкрат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Заболот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Вири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Аксено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Туржи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Пусто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Никонова Г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Бере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Кий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Нови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Красная Го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Янголох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Подберезка, ул. </w:t>
            </w: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Новосерково, ул. </w:t>
            </w: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Тимошино, ул. </w:t>
            </w: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Новосерково, ул. </w:t>
            </w:r>
            <w:r>
              <w:rPr>
                <w:sz w:val="20"/>
                <w:szCs w:val="20"/>
              </w:rPr>
              <w:t>Горох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Новосерково, ул. </w:t>
            </w: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Подберезка, ул. </w:t>
            </w:r>
            <w:r>
              <w:rPr>
                <w:sz w:val="20"/>
                <w:szCs w:val="20"/>
              </w:rPr>
              <w:t>Раки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/п Вепсское национальное, д. Нос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 д. Фенчиково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Пустош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Тимошино,  ул. </w:t>
            </w:r>
            <w:r>
              <w:rPr>
                <w:sz w:val="20"/>
                <w:szCs w:val="20"/>
              </w:rPr>
              <w:t>Мир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д. Мама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/п Вепсское национальное,  д. Сав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Угл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 д. Тимошино, ул. </w:t>
            </w:r>
            <w:r>
              <w:rPr>
                <w:sz w:val="20"/>
                <w:szCs w:val="20"/>
              </w:rPr>
              <w:t>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/п Вепсское национальное, д. Тимошино, ул. </w:t>
            </w:r>
            <w:r>
              <w:rPr>
                <w:sz w:val="20"/>
                <w:szCs w:val="20"/>
              </w:rPr>
              <w:t>Солн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Тимошино, ул. </w:t>
            </w: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/п Вепсское национальное, д. Тимошино, ул. </w:t>
            </w:r>
            <w:r>
              <w:rPr>
                <w:sz w:val="20"/>
                <w:szCs w:val="20"/>
              </w:rPr>
              <w:t>Труже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6,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6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1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1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99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1">
    <w:name w:val=" Знак Знак"/>
    <w:qFormat/>
    <w:rPr>
      <w:sz w:val="24"/>
      <w:szCs w:val="24"/>
      <w:lang w:val="en-US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14">
    <w:name w:val="Текст 14(основной) Знак"/>
    <w:qFormat/>
    <w:rPr>
      <w:b/>
      <w:bCs/>
      <w:sz w:val="28"/>
      <w:szCs w:val="28"/>
    </w:rPr>
  </w:style>
  <w:style w:type="character" w:styleId="141">
    <w:name w:val="Текст 14(справа) Знак"/>
    <w:basedOn w:val="14"/>
    <w:qFormat/>
    <w:rPr/>
  </w:style>
  <w:style w:type="character" w:styleId="142">
    <w:name w:val="Текст 14(поцентру) Знак"/>
    <w:qFormat/>
    <w:rPr>
      <w:b/>
      <w:bCs/>
      <w:i/>
      <w:sz w:val="28"/>
      <w:szCs w:val="28"/>
    </w:rPr>
  </w:style>
  <w:style w:type="character" w:styleId="1411">
    <w:name w:val="Текст 14(основной) Знак1"/>
    <w:qFormat/>
    <w:rPr>
      <w:bCs/>
      <w:sz w:val="28"/>
      <w:szCs w:val="28"/>
    </w:rPr>
  </w:style>
  <w:style w:type="character" w:styleId="143">
    <w:name w:val="Текст 14(основной)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basedOn w:val="Normal"/>
    <w:qFormat/>
    <w:pPr>
      <w:suppressAutoHyphens w:val="true"/>
    </w:pPr>
    <w:rPr>
      <w:rFonts w:ascii="Calibri" w:hAnsi="Calibri" w:cs="Calibri"/>
      <w:sz w:val="22"/>
      <w:szCs w:val="22"/>
      <w:lang w:bidi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2st">
    <w:name w:val="tex2st"/>
    <w:basedOn w:val="Normal"/>
    <w:qFormat/>
    <w:pPr>
      <w:spacing w:before="280" w:after="280"/>
    </w:pPr>
    <w:rPr>
      <w:lang w:val="ru-RU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4">
    <w:name w:val="Текст 14(основной)"/>
    <w:basedOn w:val="Normal"/>
    <w:qFormat/>
    <w:pPr>
      <w:spacing w:lineRule="auto" w:line="360"/>
      <w:jc w:val="both"/>
    </w:pPr>
    <w:rPr>
      <w:b/>
      <w:bCs/>
      <w:sz w:val="28"/>
      <w:szCs w:val="28"/>
      <w:lang w:val="en-US"/>
    </w:rPr>
  </w:style>
  <w:style w:type="paragraph" w:styleId="145">
    <w:name w:val="Текст 14(справа)"/>
    <w:basedOn w:val="144"/>
    <w:qFormat/>
    <w:pPr>
      <w:spacing w:lineRule="auto" w:line="240"/>
      <w:ind w:left="567" w:hanging="0"/>
      <w:jc w:val="right"/>
    </w:pPr>
    <w:rPr/>
  </w:style>
  <w:style w:type="paragraph" w:styleId="146">
    <w:name w:val="Текст 14(поцентру)"/>
    <w:basedOn w:val="145"/>
    <w:qFormat/>
    <w:pPr>
      <w:spacing w:lineRule="auto" w:line="360"/>
      <w:jc w:val="center"/>
    </w:pPr>
    <w:rPr>
      <w:i/>
      <w:lang w:val="en-US"/>
    </w:rPr>
  </w:style>
  <w:style w:type="paragraph" w:styleId="12">
    <w:name w:val="Текст 12(таблица)"/>
    <w:basedOn w:val="Normal"/>
    <w:qFormat/>
    <w:pPr/>
    <w:rPr>
      <w:bCs/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43:00Z</dcterms:created>
  <dc:creator>User</dc:creator>
  <dc:description/>
  <cp:keywords/>
  <dc:language>en-US</dc:language>
  <cp:lastModifiedBy>Admin</cp:lastModifiedBy>
  <cp:lastPrinted>2020-03-31T11:51:00Z</cp:lastPrinted>
  <dcterms:modified xsi:type="dcterms:W3CDTF">2020-04-29T07:47:00Z</dcterms:modified>
  <cp:revision>106</cp:revision>
  <dc:subject/>
  <dc:title>ВЕДОМСТВЕННАЯ ЦЕЛЕВАЯ ПРОГРАММА «БЛАГОУСТРОЙСТВО ТЕРРИТОРИИ СЕЛЬСКОГО ПОСЕЛЕНИЯ ФЕДОСКИНСКОЕ»</dc:title>
</cp:coreProperties>
</file>