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АДМИНИСТРАЦИЯ СЕЛЬСКОГО ПОСЕЛЕНИЯ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ЕПССКОЕ НАЦИОНАЛЬНО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480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4.2020 года  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Тимошино</w: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617" w:hRule="exac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муниципальных Программ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сское национальное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шения основных задач социально-экономического развития сельского поселения  Вепсское национальное Бабаевского  муниципального района, администрация сельского поселения   Вепсское национальное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еречень муниципальных программ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псское национальное ( Приложение 1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и силу постановления администрации сельского поселения Вепсское национально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от 19.09.2017 года   № 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б утверждении Перечня муниципальных программ  сельского поселения Вепсское национальное»,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 26.11.2018 года № 6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 администрации сельского поселения  Вепсское националь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19.09.2017 года № 58»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 16.10.2019 года № 51 «О внесении 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 администрации сельского поселения  Вепсское националь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19.09.2017 года № 58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ее постановление подлежит    опубликованию в районной газете «Наша жизнь» и размещению на официальном сайте администрации сельского поселения  Вепсское национальное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Л.В. Иванов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5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  <w:gridCol w:w="5187"/>
      </w:tblGrid>
      <w:tr>
        <w:trPr>
          <w:trHeight w:val="2487" w:hRule="atLeast"/>
        </w:trPr>
        <w:tc>
          <w:tcPr>
            <w:tcW w:w="104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45"/>
            <w:bookmarkStart w:id="1" w:name="Par45"/>
            <w:bookmarkEnd w:id="1"/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857" w:leader="none"/>
              </w:tabs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857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857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епсское национальное   Бабаевского муниципального район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.04.2020 года № 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bookmarkStart w:id="2" w:name="Par50"/>
      <w:bookmarkStart w:id="3" w:name="Par50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сельского поселения Вепсское национальное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ых к реализации на территории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псское национальное Бабаевского  муниципальн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мплексное развитие  систем коммунальной инфраструктуры сельского поселения Вепсское национальное  Бабаевского района  на 2015 - 2024 годы»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ого развития  социальной  инфраструктуры сельского поселения Вепсское национальное на 2017-2030 годы»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Благоустройство территории сельского поселения  Вепсское национальное на 2018-2022гг»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, формирование здорового образа жизни на территории сельского поселения Вепсское национальное  на 2019-2023г.г.»;</w:t>
      </w:r>
    </w:p>
    <w:p>
      <w:pPr>
        <w:pStyle w:val="ConsPlusTitle1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 малого и среднего предпринимательства на территории сельского поселения Вепсское национальное Бабаевского муниципального района на 2019-2023 годы»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личное освещение </w:t>
      </w:r>
      <w:r>
        <w:rPr>
          <w:rFonts w:eastAsia="Times New Roman CYR" w:cs="Times New Roman" w:ascii="Times New Roman" w:hAnsi="Times New Roman"/>
          <w:sz w:val="24"/>
          <w:szCs w:val="24"/>
        </w:rPr>
        <w:t>сельского поселения Вепсское национальное Бабаевского муниципального района  Вологодской  области</w:t>
      </w:r>
      <w:r>
        <w:rPr/>
        <w:t xml:space="preserve">» </w:t>
      </w:r>
      <w:r>
        <w:rPr>
          <w:rFonts w:cs="Times New Roman" w:ascii="Times New Roman" w:hAnsi="Times New Roman"/>
        </w:rPr>
        <w:t>на 20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202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ы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ожарной безопасности на территории сельского поселения  Вепсское национальное на 2021-2026гг»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«Совершенствование  оборота земель сельскохозяйственного назначения , находящихся в общей долевой собственности  на территории  сельского поселения  Вепсское национальное на 2021-2024гг»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тиводействие  коррупции в сельском поселении Вепсское национальное Бабаевского муниципального района     на  2021-2026 годы»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« Развитие отрасли «культура» в сельском поселении Вепсское национальное на 2021-2026гг»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Энергосбережени</w:t>
      </w:r>
      <w:r>
        <w:rPr>
          <w:rFonts w:cs="Times New Roman" w:ascii="Times New Roman" w:hAnsi="Times New Roman"/>
          <w:sz w:val="24"/>
          <w:szCs w:val="24"/>
          <w:lang w:val="ru-RU"/>
        </w:rPr>
        <w:t>е и повышение энергетической эффективности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 сельского поселения Вепсское национальное н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-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г.</w:t>
        <w:tab/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 xml:space="preserve">Комплексного развития транспортной инфраструктуры сельского поселения Вепсское национальное Бабаевског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района на 2021-2030 годы»</w:t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6"/>
        <w:gridCol w:w="2897"/>
        <w:gridCol w:w="2282"/>
        <w:gridCol w:w="6579"/>
      </w:tblGrid>
      <w:tr>
        <w:trPr>
          <w:trHeight w:val="1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 и период ее реализаци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квизиты (номер и дата принятия) акта, которым утверждена муниципальная программ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реализации </w:t>
            </w:r>
          </w:p>
        </w:tc>
      </w:tr>
      <w:tr>
        <w:trPr>
          <w:trHeight w:val="2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1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 Программы «Комплексное развитие </w:t>
            </w:r>
          </w:p>
          <w:p>
            <w:pPr>
              <w:pStyle w:val="ConsPlusTitle1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стем коммунальной инфраструктуры </w:t>
            </w:r>
          </w:p>
          <w:p>
            <w:pPr>
              <w:pStyle w:val="ConsPlusTitle1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Вепсское национальное</w:t>
            </w:r>
          </w:p>
          <w:p>
            <w:pPr>
              <w:pStyle w:val="ConsPlusTitle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баевского района  на 2015 - 2024 годы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овета сельского поселения</w:t>
            </w:r>
          </w:p>
          <w:p>
            <w:pPr>
              <w:pStyle w:val="Normal"/>
              <w:rPr/>
            </w:pPr>
            <w:r>
              <w:rPr/>
              <w:t>Вепсское национальное от 22.08.2014 № 5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 Комплексного развития  социальной  инфраструктуры сельского поселения Вепсское национальное на 2017-2030 годы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Совета сельского поселения Вепсское национальное от  04.05.2018г.</w:t>
            </w:r>
            <w:r>
              <w:rPr>
                <w:b/>
              </w:rPr>
              <w:t xml:space="preserve"> </w:t>
            </w:r>
            <w:r>
              <w:rPr/>
              <w:t>№ 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зни населения, его занятости и самозанятости, экономических, социальных и  культурных возможностей на основе </w:t>
            </w:r>
          </w:p>
          <w:p>
            <w:pPr>
              <w:pStyle w:val="Normal"/>
              <w:rPr/>
            </w:pPr>
            <w:r>
              <w:rPr/>
              <w:t>развития сельхозпроизводства, предпринимательства,  личных подсобных хозяйств, торговой   инфраструктуры  и  сферы  усл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 утверждении  муниципально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«Благоустройство территории   сельского  поселения  Вепсское национальное Бабаевского муниципального района на 2018- 2022 г.г.»</w:t>
            </w:r>
          </w:p>
          <w:p>
            <w:pPr>
              <w:pStyle w:val="Normal"/>
              <w:rPr/>
            </w:pPr>
            <w:r>
              <w:rPr/>
              <w:t>2. О внесении изменений в постановление администрации сельского поселения Вепсское национальное от 21.01.2015 №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Вепсское национальное от 21.01.2015 № 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псское национальное от 17.04.2018 № 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Повышение уровня благоустройства территории сельского поселения Вепсское национальное для обеспечения благоприятных условий проживания населения;</w:t>
            </w:r>
          </w:p>
          <w:p>
            <w:pPr>
              <w:pStyle w:val="Normal"/>
              <w:rPr/>
            </w:pPr>
            <w:r>
              <w:rPr/>
              <w:t xml:space="preserve">- создание  условий для эффективного и всестороннего развития детей дошкольного и школьного возраста через физическое воспитание на территории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утверждении Программы «Развитие физической культуры и спорта, формирование здорового образа жизни на территории сельского поселения Вепсское национальное  на 2019-2023г.г.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>Вепсское национальное от 26.11.2018г №6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r>
              <w:rPr/>
              <w:t>Создание условий для укрепления здоровья населения путём развития инфраструктуры спорта, популяризации массового спорта, приобщения различных слоёв населения к регулярным занятиям физической культурой и спортом.</w:t>
              <w:b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рограмм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 малого и среднего предпринимательства на территории сельского поселения Вепсское национальное Бабаевского муниципального района на 2019-2023 годы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>Вепсское национальное от 28.06.2019г № 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создание благоприятных условий для предпринимательской деятельности и обеспечение устойчивого развития малого и среднего предпринимательства на территории  сельского поселения Вепсское национальное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 утверждении муниципальной  Программы «Уличное освещение </w:t>
            </w:r>
            <w:r>
              <w:rPr>
                <w:rFonts w:eastAsia="Times New Roman CYR"/>
              </w:rPr>
              <w:t>сельского поселения Вепсское национальное Бабаевского муниципального района  Вологодской  области</w:t>
            </w:r>
            <w:r>
              <w:rPr/>
              <w:t>» на 2021–2026 год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епсское национальное от 29.04.2020 года № 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color w:val="FF0000"/>
              </w:rPr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convertedspace"/>
                <w:bCs/>
              </w:rPr>
            </w:pPr>
            <w:r>
              <w:rPr>
                <w:color w:val="000000"/>
              </w:rPr>
              <w:t>улучшение условий и комфортности проживания граждан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rStyle w:val="Appleconvertedspace"/>
                <w:bCs/>
              </w:rPr>
            </w:pPr>
            <w:r>
              <w:rPr>
                <w:color w:val="000000"/>
              </w:rPr>
              <w:t>- приведение в нормативное состоя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личного освещени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rStyle w:val="Appleconvertedspace"/>
                <w:bCs/>
              </w:rPr>
            </w:pPr>
            <w:r>
              <w:rPr>
                <w:color w:val="000000"/>
              </w:rPr>
              <w:t>- повышение надежности и долговечности сетей уличног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свещени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- повышение безопасности дорожного движения;</w:t>
            </w:r>
          </w:p>
          <w:p>
            <w:pPr>
              <w:pStyle w:val="Normal"/>
              <w:autoSpaceDE w:val="false"/>
              <w:rPr>
                <w:rStyle w:val="Appleconvertedspace"/>
                <w:bCs/>
              </w:rPr>
            </w:pPr>
            <w:r>
              <w:rPr>
                <w:color w:val="000000"/>
              </w:rPr>
              <w:t>- повышение уровня благоустройства сельского поселения Вепсское национально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lang w:eastAsia="en-US"/>
              </w:rPr>
            </w:pPr>
            <w:r>
              <w:rPr>
                <w:color w:val="000000"/>
              </w:rPr>
              <w:t>- снижение уровня криминогенной обстановки на территории сельского поселения Вепсское национальноеэ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 утверждении муниципальной Программы «  Обеспечение пожарной безопасности на территории сельского поселения  Вепсское национальное на 2021-2026гг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епсское национальное от 29.04.2020 года № 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color w:val="FF0000"/>
              </w:rPr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lang w:eastAsia="en-US"/>
              </w:rPr>
            </w:pPr>
            <w:r>
              <w:rPr/>
              <w:t xml:space="preserve">Обеспечение первичных мер пожарной безопасности в границах населенных пунктов сельского поселения Вепсское национальное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«Совершенствование  оборота земель сельскохозяйственного назначения , находящихся в общей долевой собственности  на территории  сельского поселения  Вепсское национальное на 2021-2024г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епсское национальное от 29.04.2020 года № 3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color w:val="FF0000"/>
              </w:rPr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Создание условий для вовлечения в сельскохозяйственный оборот неиспользуемых земель сельскохозяйственного назначения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 муниципальной   Программы противодействия коррупции в сельском пос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псское национальное Бабаевского муниципального района    на  2021-2025 год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/>
              <w:t>Вепсское национальное от 29.04.2020 года № 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оздание эффективной системы противодействия коррупции в администрации сельского поселения Вепсское национа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муниципальной </w:t>
            </w:r>
          </w:p>
          <w:p>
            <w:pPr>
              <w:pStyle w:val="Normal"/>
              <w:rPr/>
            </w:pPr>
            <w:r>
              <w:rPr/>
              <w:t>Программы энергосбережения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Вепсское </w:t>
            </w:r>
          </w:p>
          <w:p>
            <w:pPr>
              <w:pStyle w:val="Normal"/>
              <w:jc w:val="both"/>
              <w:rPr/>
            </w:pPr>
            <w:r>
              <w:rPr/>
              <w:t>национальное на 2021 -2025 г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епсское национальное от 29.04.2020 года  № 4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color w:val="FF0000"/>
              </w:rPr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перехода  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еспечение повышения энергоэффективности на территории поселения за счет организации процесса комплексного энергосбережения и формирование бережливой модели энергопотребления.  </w:t>
            </w:r>
          </w:p>
          <w:p>
            <w:pPr>
              <w:pStyle w:val="Normal"/>
              <w:ind w:left="3060" w:hanging="306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 утверждении муниципаль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  «Развитие отрас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ультура»  в сельском поселении Вепсско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ое»  на 2021-2025 годы</w:t>
            </w:r>
            <w:r>
              <w:rPr>
                <w:b/>
              </w:rPr>
              <w:t>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епсское национальное от 29.04.2020 года № 3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</w:rPr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культурного потенциала, обеспечение процесса воспроизводства культурных ценностей, создание правовой, организационной, финансово – экономической основы развития культуры в сельском поселении Вепсское националь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«Комплексного развития транспортной инфраструктуры сельского поселения Вепсское национальное Бабаевского района на 2021-2030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епсское национальное от 29.04.2020 года  № 3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color w:val="000000"/>
              </w:rPr>
              <w:t xml:space="preserve"> на территории </w:t>
            </w:r>
            <w:r>
              <w:rPr/>
              <w:t>сельского поселения  Вепсское национально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3:00Z</dcterms:created>
  <dc:creator>user</dc:creator>
  <dc:description/>
  <cp:keywords/>
  <dc:language>en-US</dc:language>
  <cp:lastModifiedBy>Admin</cp:lastModifiedBy>
  <cp:lastPrinted>2017-09-29T13:28:00Z</cp:lastPrinted>
  <dcterms:modified xsi:type="dcterms:W3CDTF">2020-04-29T08:49:00Z</dcterms:modified>
  <cp:revision>57</cp:revision>
  <dc:subject/>
  <dc:title> </dc:title>
</cp:coreProperties>
</file>