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ОГОВОР № 01 - 2023</w:t>
      </w:r>
    </w:p>
    <w:p>
      <w:pPr>
        <w:pStyle w:val="Normal"/>
        <w:jc w:val="center"/>
        <w:rPr/>
      </w:pPr>
      <w:r>
        <w:rPr>
          <w:sz w:val="28"/>
          <w:szCs w:val="28"/>
        </w:rPr>
        <w:t>купли - продажи муниципального недвижимого имуще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>г. Бабаево Вологодской обла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ата (Прописью)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/>
      </w:pPr>
      <w:r>
        <w:rPr>
          <w:b/>
          <w:sz w:val="25"/>
          <w:szCs w:val="25"/>
        </w:rPr>
        <w:t>Управление имущественных и земельных отношений администрации Бабаевского муниципального округа</w:t>
      </w:r>
      <w:r>
        <w:rPr>
          <w:sz w:val="25"/>
          <w:szCs w:val="25"/>
        </w:rPr>
        <w:t xml:space="preserve"> в лице исполняющего обязанности начальника управления Соловьёвой Екатерины Валерьевны, действующего на основании Положения об Управлении и прав по должности, именуемый в дальнейшем «Продавец» с одной стороны, и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именуемый в дальнейшем «Покупатель», с другой стороны, далее совместно именуемые – Стороны, заключили настоящий договор о нижеследующем: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1. Предмет договора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pacing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 Продавец передает в собственность Покупателю следующее недвижимое имущество: </w:t>
      </w:r>
    </w:p>
    <w:p>
      <w:pPr>
        <w:pStyle w:val="Style15"/>
        <w:spacing w:before="0" w:after="0"/>
        <w:ind w:firstLine="851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Здание детского сада, назначение: нежилое, количество этажей: 1, кадастровый номер 35:02:0305052:203 площадью 158,0 кв. м. и земельный участок площадью 955,0 кв. м., кадастровый номер: 35:02:0305052:89, категория земель: земли населенных пунктов, разрешенное использование: для размещения детского сада, расположенные по адресу: Вологодская область, Бабаевский район, поселок Тешемля, улица Заводская, дом 1 (далее по тексту – Недвижимое имущество), 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а Покупатель принимает Недвижимое имущество и обязуется оплатить за них установленную настоящим договором стоимость.</w:t>
      </w:r>
    </w:p>
    <w:p>
      <w:pPr>
        <w:pStyle w:val="Style15"/>
        <w:spacing w:before="0" w:after="0"/>
        <w:ind w:firstLine="851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 Продажа Недвижимого имущества: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дание детского сада, назначение: нежилое, количество этажей: 1, кадастровый номер 35:02:0305052:203 площадью 158,0 кв. м. и земельный участок площадью 955,0 кв. м., кадастровый номер: 35:02:0305052:89, категория земель: земли населенных пунктов, разрешенное использование: для размещения детского сада, расположенные по адресу: Вологодская область, Бабаевский район, поселок Тешемля, улица Заводская, дом 1, находящихся в муниципальной собственности Бабаевского муниципального округа, осуществляется в соответствии с решением Представительного Собрания Бабаевского муниципального округа Вологодской области от 30.03.2023 года № 215 «Об утверждении прогнозного плана (программы) приватизации муниципального имущества Бабаевского муниципального округа на 2023 год»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 Недвижимое имущество, расположенное по адресу: Вологодская область, Бабаевский район, поселок Тешемля, улица Заводская, дом 1, принадлежат Продавцу на праве собственности, о чем в Едином государственном реестре прав на недвижимое имущество и сделок с ним сделаны следующие записи регистрации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- Здание детского сада, назначение: нежилое, количество этажей: 1, кадастровый номер 35:02:0305052:203 площадью 158,0 кв. м. (35:02:0305052:203-35/079/2023-4 07.04.2023);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- Земельный участок площадью 955,0 кв. м., кадастровый номер: 35:02:0305052:89, категория земель: земли населенных пунктов, разрешенное использование: для размещения детского сада (35:02:0305052:89-35/072/2022-3 29.11.2022)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1.4. Продавец гарантирует, что до совершения настоящего договора Недвижимое имущество не продано, не заложено, в споре и под арестом не состоит, в доверительное управление, в аренду, в качестве вклада в уставный капитал юридических лиц не передано, свободно от любых иных прав третьих лиц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Цена и порядок расчетов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1. Цена Недвижимого имущества по итогам открытого аукциона в электронной форме, состоявшегося 26.09.2023 года, составляет _________ (_________________________) рублей 00 копеек, в т.ч. НДС ___________ (______________) рублей 00 копеек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 Покупатель производит оплату стоимости Недвижимого имущества в размере ________________ (____________________________) рублей 00 копеек, в т.ч. НДС ______________(_________________) рублей 00 копеек, за исключением оплаченного задатка, путем перечисления денежных средств в бюджет Бабаевского муниципального округа по следующим реквизитам: Получатель: Финансовое управление (Управление имущественных и земельных отношений л/сч 138300011), ИНН 3501009190, КПП 350101001, ОГРН 1223500014231, Единый казначейский счет (ЕКС) (поле 15 в платежном поручении) 40102810445370000022, номер казначейского счета (поле 17 в платежном поручении) 03232643195050003000 Отделение Вологда Банка России//УФК по Вологодской области г. Вологда, БИК 011909101, ОКТМО 19605101001, </w:t>
      </w:r>
      <w:r>
        <w:rPr>
          <w:b/>
          <w:sz w:val="25"/>
          <w:szCs w:val="25"/>
        </w:rPr>
        <w:t>КБК 138 114 02043 14 0000 410</w:t>
      </w:r>
      <w:r>
        <w:rPr>
          <w:sz w:val="25"/>
          <w:szCs w:val="25"/>
        </w:rPr>
        <w:t xml:space="preserve"> в течение пяти рабочих дней с момента подписания настоящего договора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НДС уплачивается в порядке, установленном налоговым законодательством Российской Федераци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2.3. Сумма задатка в размере 16 000 (Шестнадцать тысяч) рублей 00 копеек, перечисленная Покупателем на специальный счет электронной торговой площадки в соответствии с условиями участия в открытом аукционе в электронной форме, засчитывается в сумму стоимости Недвижимого имуще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Обязанности сторон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1. Продавец обязуется: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1.1. Передать Покупателю Недвижимое имущество по акту приема - передачи, который является неотъемлемой частью настоящего договора (Приложение № 1) в течение 5 (пяти) рабочих дней после полной оплаты Покупателем стоимости Недвижимого имуществ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1.2. До перехода к Покупателю права собственности на Недвижимое имущество не совершать никаких действий по отчуждению и обременению Недвижимого имуществ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2. Покупатель обязуется: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2.1. Оплатить стоимость Недвижимого имущества в размерах и в сроки, установленные п. 2.2. настоящего договор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2.2. Принять Недвижимое имущество от Продавца в сроки и в порядке, установленные п. 3.1.1. настоящего договор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2.3. Осуществить государственную регистрацию перехода права собственности на Недвижимое имущество в Управлении Федеральной службы государственной регистрации, кадастра и картографии по Вологодской области за свой счет в течение 10 (десяти) рабочих дней с момента подписания договора купли – продажи муниципального имущества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4. Переход права собственности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4.1. Право собственности на Недвижимое имущество переходит к Покупателю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Ответственность сторон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1. 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2. За просрочку платежа Покупатель выплачивает Продавцу пени в размере 1/300 от ставки рефинансирования Банка России за каждый день просрочк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3. В случае неуплаты Покупателем стоимости Недвижимого имущества в сроки, установленные настоящим договором, отказа от принятия Недвижимого имущества по акту приема - передачи, настоящий договор подлежит расторжению, при этом задаток Покупателю не возвращается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4. В случае расторжения договора по вине Покупателя последний выплачивает Продавцу штраф в размере 10% стоимости Недвижимого имуще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Действие договора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 xml:space="preserve">6.1. Настоящий Договор вступает в силу с момента </w:t>
      </w:r>
      <w:r>
        <w:rPr>
          <w:bCs/>
          <w:iCs/>
          <w:sz w:val="25"/>
          <w:szCs w:val="25"/>
        </w:rPr>
        <w:t>его подписания Сторонами и действует до полного исполнения ими обязательств по настоящему Договору</w:t>
      </w:r>
      <w:r>
        <w:rPr>
          <w:sz w:val="25"/>
          <w:szCs w:val="25"/>
        </w:rPr>
        <w:t>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6.2. Все спорные вопросы по настоящему договору решаются путем переговоров, при недостижении соглашения споры регулируются в порядке, предусмотренном действующим законодательством в Арбитражном суде Вологодской област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6.3. Договор соверш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7. Юридические адреса и реквизиты сторон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Продавец</w:t>
      </w:r>
      <w:r>
        <w:rPr>
          <w:rFonts w:cs="Times New Roman" w:ascii="Times New Roman" w:hAnsi="Times New Roman"/>
          <w:b/>
          <w:sz w:val="25"/>
          <w:szCs w:val="25"/>
        </w:rPr>
        <w:t>:</w:t>
      </w:r>
      <w:r>
        <w:rPr>
          <w:rFonts w:cs="Times New Roman" w:ascii="Times New Roman" w:hAnsi="Times New Roman"/>
          <w:sz w:val="25"/>
          <w:szCs w:val="25"/>
        </w:rPr>
        <w:t xml:space="preserve"> Управление имущественных и земельных отношений администрации Бабаевского муниципального округа Вологодской област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дрес: 162480, Вологодская область, г. Бабаево, ул. Ухтомского, д. 1</w:t>
      </w:r>
    </w:p>
    <w:p>
      <w:pPr>
        <w:pStyle w:val="Style1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: 2-18-39, 2-19-54</w:t>
      </w:r>
    </w:p>
    <w:p>
      <w:pPr>
        <w:pStyle w:val="Style1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3501009190, КПП 350101001, ОГРН ОГРН 1223500014231, ОКТМО 19605101001</w:t>
      </w:r>
    </w:p>
    <w:p>
      <w:pPr>
        <w:pStyle w:val="Style1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учатель: Финансовое управление (Управление имущественных и земельных отношений л/сч 138300011), ИНН 3501009190, КПП 350101001, ОГРН 1223500014231, Единый казначейский счет (ЕКС) (поле 15 в платежном поручении) 40102810445370000022, номер казначейского счета (поле 17 в платежном поручении) 03232643195050003000 Отделение Вологда Банка России//УФК по Вологодской области г. Вологда, БИК 011909101, ОКТМО 19605101001, КБК КБК 138 114 02043 14 0000 410. </w:t>
      </w:r>
    </w:p>
    <w:p>
      <w:pPr>
        <w:pStyle w:val="Style1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Покупатель</w:t>
      </w:r>
      <w:r>
        <w:rPr>
          <w:rFonts w:cs="Times New Roman" w:ascii="Times New Roman" w:hAnsi="Times New Roman"/>
          <w:b/>
          <w:sz w:val="25"/>
          <w:szCs w:val="25"/>
        </w:rPr>
        <w:t>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</w:t>
      </w:r>
      <w:r>
        <w:rPr>
          <w:rFonts w:cs="Times New Roman" w:ascii="Times New Roman" w:hAnsi="Times New Roman"/>
          <w:sz w:val="25"/>
          <w:szCs w:val="25"/>
        </w:rPr>
        <w:t>ПРОДАВЕЦ                                                         ПОКУПАТЕЛЬ</w:t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819"/>
      </w:tblGrid>
      <w:tr>
        <w:trPr>
          <w:trHeight w:val="2410" w:hRule="atLeast"/>
        </w:trPr>
        <w:tc>
          <w:tcPr>
            <w:tcW w:w="4820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имущественных и земельных отношений администрации Бабаевского муниципального округа Вологодской област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______________________ Е.В. Соловьёва 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819" w:type="dxa"/>
            <w:tcBorders/>
          </w:tcPr>
          <w:p>
            <w:pPr>
              <w:pStyle w:val="Style12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Style12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м.п.</w:t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5"/>
          <w:szCs w:val="25"/>
        </w:rPr>
        <w:t>«____»_____________2023 г.                                     «____»_____________2023 г.</w:t>
      </w:r>
    </w:p>
    <w:p>
      <w:pPr>
        <w:pStyle w:val="Style1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r>
        <w:br w:type="page"/>
      </w:r>
    </w:p>
    <w:p>
      <w:pPr>
        <w:pStyle w:val="Style12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договору купли – продаж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ind w:right="-149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</w:t>
      </w:r>
    </w:p>
    <w:p>
      <w:pPr>
        <w:pStyle w:val="Heading2"/>
        <w:ind w:right="-149" w:hanging="0"/>
        <w:rPr/>
      </w:pPr>
      <w:r>
        <w:rPr>
          <w:sz w:val="28"/>
          <w:szCs w:val="28"/>
          <w:lang w:val="ru-RU"/>
        </w:rPr>
        <w:t>ПРИЕМА - ПЕРЕДАЧИ</w:t>
      </w:r>
    </w:p>
    <w:p>
      <w:pPr>
        <w:pStyle w:val="Normal"/>
        <w:ind w:right="-14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9" w:hanging="0"/>
        <w:jc w:val="center"/>
        <w:rPr/>
      </w:pPr>
      <w:r>
        <w:rPr>
          <w:sz w:val="28"/>
          <w:szCs w:val="28"/>
        </w:rPr>
        <w:t>« _____ » _____________ 2023 года</w:t>
      </w:r>
    </w:p>
    <w:p>
      <w:pPr>
        <w:pStyle w:val="Normal"/>
        <w:ind w:right="-1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говора купли - продажи муниципального недвижимого имущества от №, произведен осмотр Недвижимого имущества, передаваемого победителю открытого аукциона в электронной форме от 26 сентября 2023 года _________________________________________________________________________.</w:t>
      </w:r>
    </w:p>
    <w:p>
      <w:pPr>
        <w:pStyle w:val="Normal"/>
        <w:ind w:right="-14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детского сада, назначение: нежилое, количество этажей: 1, кадастровый номер 35:02:0305052:203 площадью 158,0 кв. м. и земельный участок площадью 955,0 кв. м., кадастровый номер: 35:02:0305052:89, категория земель: земли населенных пунктов, разрешенное использование: для размещения детского сада, расположенные по адресу: Вологодская область, Бабаевский район, поселок Тешемля, улица Заводская, дом 1. </w:t>
      </w:r>
    </w:p>
    <w:p>
      <w:pPr>
        <w:pStyle w:val="Normal"/>
        <w:ind w:right="-1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/>
      </w:pPr>
      <w:r>
        <w:rPr>
          <w:sz w:val="28"/>
          <w:szCs w:val="28"/>
        </w:rPr>
        <w:t>Претензий к передаваемым Помещениям принимающая сторона не имеет.</w:t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 сдал:</w:t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начальника управления имущественных </w:t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Е.В. Соловьёва</w:t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_________________________________________________________________________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9" w:hanging="0"/>
      <w:jc w:val="right"/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17:00Z</dcterms:created>
  <dc:creator>Николаева</dc:creator>
  <dc:description/>
  <cp:keywords/>
  <dc:language>en-US</dc:language>
  <cp:lastModifiedBy>Пользователь</cp:lastModifiedBy>
  <cp:lastPrinted>2022-07-15T12:23:00Z</cp:lastPrinted>
  <dcterms:modified xsi:type="dcterms:W3CDTF">2023-08-24T12:25:00Z</dcterms:modified>
  <cp:revision>4</cp:revision>
  <dc:subject/>
  <dc:title>ДОГОВОР</dc:title>
</cp:coreProperties>
</file>