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  БАБАЕВСКОГО   МУНИЦИПАЛЬНОГО   ОКРУГА ВОЛОГО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 xml:space="preserve">УПРАВЛЕНИЕ ИМУЩЕСТВЕННЫХ И ЗЕМЕЛЬН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23.08.2023 № 804 </w:t>
      </w:r>
    </w:p>
    <w:p>
      <w:pPr>
        <w:pStyle w:val="Normal"/>
        <w:jc w:val="both"/>
        <w:rPr/>
      </w:pPr>
      <w:r>
        <w:rPr/>
        <w:t>г.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словиях приват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имуще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В целях повышения эффективности использования муниципального имуще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ешения Представительного Собрания Бабаевского муниципального округа Вологодской области от 30.03.2023 года № 215 «Об утверждении прогнозного плана (программы) приватизации муниципального имущества Бабаевского муниципального округа на 2023 год», в соответствии с Положением об Управлении имущественных и земельных отношений администрации Бабаевского муниципального округа: 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Провести открытый аукцион в электронной форме по продаже имущества, находящегося в муниципальной собственности Бабаевского муниципального округ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дание детского сада, назначение: нежилое, количество этажей: 1, кадастровый номер 35:02:0305052:203 площадью 158,0 кв. м. и земельный участок площадью 955,0 кв. м., кадастровый номер: 35:02:0305052:89, категория земель: земли населенных пунктов, разрешенное использование: для размещения детского сада, расположенные по адресу: Вологодская область, Бабаевский район, поселок Тешемля, улица Заводская, дом 1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, руб.: 160 000 (Сто шестьдесят тысяч) рублей 00 копеек, в том числе НДС – 26 666 (Двадцать шесть тысяч шестьсот шестьдесят шесть) рублей 67 копе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(10% от начальной цены): 16 000 (Шестнадцать тысяч) рублей 00 копеек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овышения начальной цены («шаг аукциона» - 5% от начальной стоимости): 8 000 (Восемь тысяч) рублей 00 копеек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нее торги по продаже муниципального имущества, указанного в пункте 1 настоящего распоряжения не проводились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ледующие условия проведения аукциона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пособ приватизации:</w:t>
      </w:r>
      <w:r>
        <w:rPr>
          <w:sz w:val="28"/>
          <w:szCs w:val="28"/>
        </w:rPr>
        <w:t xml:space="preserve"> аукцион в электронной форме с открытой формой подачи предложений о цене, </w:t>
      </w:r>
      <w:r>
        <w:rPr>
          <w:color w:val="000000"/>
          <w:sz w:val="28"/>
          <w:szCs w:val="28"/>
        </w:rPr>
        <w:t>открытый по составу участников в соответствии с требованиями Федерального закона от 21.12.2001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рок внесения задатков:</w:t>
      </w:r>
      <w:r>
        <w:rPr>
          <w:bCs/>
          <w:sz w:val="28"/>
          <w:szCs w:val="28"/>
        </w:rPr>
        <w:t xml:space="preserve"> задатки для участия в аукционе вносятся на специальный счет </w:t>
      </w:r>
      <w:r>
        <w:rPr>
          <w:sz w:val="28"/>
          <w:szCs w:val="28"/>
        </w:rPr>
        <w:t xml:space="preserve">оператора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не позднее срока окончания приема зая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внесения задатка – до подачи заявки на участие в электронном аукционе платежным документом в размере задат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упная цена вносится единовременным платежом в срок, не позднее 5 рабочих дней с момента подписания договора купли-продажи. 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Срок подачи заявок: </w:t>
      </w:r>
      <w:r>
        <w:rPr>
          <w:sz w:val="28"/>
          <w:szCs w:val="28"/>
        </w:rPr>
        <w:t xml:space="preserve">оператору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чало – </w:t>
      </w:r>
      <w:r>
        <w:rPr>
          <w:b/>
          <w:sz w:val="28"/>
          <w:szCs w:val="28"/>
        </w:rPr>
        <w:t>28 августа 2023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>22 сентября 2023 год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5 сентября 2023 года в 13 час. 00 мин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</w:t>
      </w:r>
      <w:r>
        <w:rPr>
          <w:b/>
          <w:bCs/>
          <w:sz w:val="28"/>
          <w:szCs w:val="28"/>
          <w:shd w:fill="FFFFFF" w:val="clear"/>
        </w:rPr>
        <w:t xml:space="preserve">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7 сентября 2023 года</w:t>
      </w:r>
      <w:r>
        <w:rPr>
          <w:b/>
          <w:bCs/>
          <w:sz w:val="28"/>
          <w:szCs w:val="28"/>
        </w:rPr>
        <w:t xml:space="preserve"> в 10 час. 00 мин.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по продаже муниципального имущества: </w:t>
      </w:r>
      <w:r>
        <w:rPr>
          <w:sz w:val="28"/>
          <w:szCs w:val="28"/>
        </w:rPr>
        <w:t xml:space="preserve">162480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/>
        </w:rPr>
        <w:t>ku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m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недельник - пятница с 8 час. 00 мин. до 17 час. 00 мин., обед с 12 час. 00 мин. до 13 час. 00 ми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Утвердить форму заявки на участие в аукционе (Приложение № 1)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Создать комиссию по проведению открытого аукциона в следующем составе: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ловьёва Е.В. – исполняющий обязанности начальника управления имущественных и земельных отношений администрации Бабаевского муниципального округа, председатель комиссии;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Епифанова М.П. – заместитель начальника управления имущественных и земельных отношений администрации Бабаевского муниципального округа, заведующий отделом имущественных отношений управления имущественных и земельных отношений администрации Бабаевского муниципального округа, заместитель председателя комиссии;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Добрынина В.Ю. – старший специалист управления имущественных и земельных отношений администрации Бабаевского муниципального округа, секретарь комиссии;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Савина В.А. – старший специалист земельного отдела управления имущественных и земельных отношений администрации Бабаевского муниципального округа, член комиссии;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Хапугина М.Г. – заместитель заведующего юридическим отделом администрации Бабаевского муниципального округа, член комиссии;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нько Е.О. – начальник отдела планирования доходов финансового управления администрации Бабаевского муниципального округа, член комиссии; 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инова Ж.Р. – главный специалист отдела планирования доходов финансового управления администрации Бабаевского муниципального округа, член комиссии; 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4. Обеспечить размещение информации о проведении приватизации муниципального имущества в соответствии с требованиями действующе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      Е.В. Соловьёва  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</w:rPr>
        <w:t>Приложение № 1</w:t>
      </w:r>
    </w:p>
    <w:p>
      <w:pPr>
        <w:pStyle w:val="Normal"/>
        <w:ind w:left="3544" w:firstLine="284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rPr>
          <w:b/>
          <w:b/>
          <w:u w:val="single"/>
        </w:rPr>
      </w:pPr>
      <w:r>
        <w:rPr>
          <w:b/>
          <w:u w:val="single"/>
        </w:rPr>
        <w:t>Управление имущественных и земельных  отношений администрации Бабаевского муниципального округа</w:t>
      </w:r>
    </w:p>
    <w:p>
      <w:pPr>
        <w:pStyle w:val="Normal"/>
        <w:ind w:left="4536" w:firstLine="284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3686" w:firstLine="284"/>
        <w:rPr/>
      </w:pPr>
      <w:r>
        <w:rPr/>
        <w:t>(полное наименование продавца аукциона)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142" w:hanging="142"/>
        <w:jc w:val="center"/>
        <w:rPr/>
      </w:pPr>
      <w:r>
        <w:rPr>
          <w:b/>
        </w:rPr>
        <w:t>НА УЧАСТИЕ В АУКЦИОНЕ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В ЭЛЕКТРОННОЙ ФОРМЕ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984"/>
        <w:gridCol w:w="426"/>
        <w:gridCol w:w="283"/>
        <w:gridCol w:w="1134"/>
        <w:gridCol w:w="142"/>
        <w:gridCol w:w="1417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708"/>
        <w:gridCol w:w="2127"/>
        <w:gridCol w:w="283"/>
        <w:gridCol w:w="567"/>
        <w:gridCol w:w="1560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с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ind w:firstLine="851"/>
        <w:rPr/>
      </w:pPr>
      <w:r>
        <w:rPr/>
        <w:t>Заявляю о своем согласии принять участие в электронном аукционе по продаже следующего муниципального имущества:</w:t>
      </w:r>
      <w:r>
        <w:rPr>
          <w:b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bCs/>
        </w:rPr>
        <w:t>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08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firstLine="708"/>
        <w:rPr/>
      </w:pPr>
      <w:r>
        <w:rPr/>
      </w:r>
    </w:p>
    <w:p>
      <w:pPr>
        <w:pStyle w:val="2"/>
        <w:spacing w:lineRule="auto" w:line="276"/>
        <w:ind w:left="0" w:hanging="0"/>
        <w:rPr>
          <w:u w:val="single"/>
        </w:rPr>
      </w:pPr>
      <w:r>
        <w:rPr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/>
      </w:pPr>
      <w:r>
        <w:rPr/>
        <w:t>Претендент: ______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______________</w:t>
      </w:r>
    </w:p>
    <w:p>
      <w:pPr>
        <w:pStyle w:val="Normal"/>
        <w:rPr/>
      </w:pPr>
      <w:r>
        <w:rPr/>
        <w:t>БИК:___________________________________________________________________________</w:t>
      </w:r>
    </w:p>
    <w:p>
      <w:pPr>
        <w:pStyle w:val="Normal"/>
        <w:rPr/>
      </w:pPr>
      <w:r>
        <w:rPr/>
        <w:t>ИНН/КПП банка:____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дпись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9:00Z</dcterms:created>
  <dc:creator>NAME</dc:creator>
  <dc:description/>
  <cp:keywords/>
  <dc:language>en-US</dc:language>
  <cp:lastModifiedBy>Пользователь</cp:lastModifiedBy>
  <cp:lastPrinted>2017-04-03T11:02:00Z</cp:lastPrinted>
  <dcterms:modified xsi:type="dcterms:W3CDTF">2023-08-25T12:23:00Z</dcterms:modified>
  <cp:revision>14</cp:revision>
  <dc:subject/>
  <dc:title> </dc:title>
</cp:coreProperties>
</file>