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: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архитектуры и градостроительства, главный архитектор администрации Бабаевского муниципального округа Вологодской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 М.А. Брусо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____» ______________________ 2024 г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76" w:leader="none"/>
                <w:tab w:val="left" w:pos="153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и земельных отношений администрации Бабаевского муниципального округа Вологодской области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Е.В. Соловьё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____»_______________________2024 г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          </w:t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АУКЦИОННАЯ ДОКУМЕНТАЦИЯ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о проведению аукциона в электронной форме на право заключения договоров на установку и эксплуатацию рекламных конструкций,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земельных участках, находящихся в муниципальной собственности, либо на земельных участках, государственная собственность на которые не разграничена 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: Управление имущественных и земельных отношений администрации Бабаевского муниципального округа Вологодской области </w:t>
      </w:r>
    </w:p>
    <w:p>
      <w:pPr>
        <w:pStyle w:val="TextBodyIndent"/>
        <w:ind w:left="0" w:right="0"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о – 2024 г.</w:t>
      </w:r>
      <w:r>
        <w:br w:type="page"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формационная карта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 xml:space="preserve">Управление имущественных и земельных отношений администрации Бабаевского муниципального округа Вологодской области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орма торгов </w:t>
      </w:r>
      <w:r>
        <w:rPr>
          <w:bCs/>
          <w:iCs/>
          <w:sz w:val="28"/>
          <w:szCs w:val="28"/>
        </w:rPr>
        <w:t>– аукцион в электронной форме открытый по составу участников и форме подачи предложений (заявок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проведения аукциона: </w:t>
      </w:r>
    </w:p>
    <w:p>
      <w:pPr>
        <w:pStyle w:val="Normal"/>
        <w:ind w:firstLine="708"/>
        <w:jc w:val="both"/>
        <w:rPr>
          <w:rStyle w:val="WWAbsatzStandardschriftart1111111111111"/>
          <w:sz w:val="28"/>
          <w:szCs w:val="28"/>
        </w:rPr>
      </w:pPr>
      <w:r>
        <w:rPr>
          <w:b/>
          <w:bCs/>
          <w:sz w:val="28"/>
          <w:szCs w:val="28"/>
        </w:rPr>
        <w:t xml:space="preserve">Аукцион проводится </w:t>
      </w:r>
      <w:r>
        <w:rPr>
          <w:b/>
          <w:sz w:val="28"/>
          <w:szCs w:val="28"/>
        </w:rPr>
        <w:t>в соответствии:</w:t>
      </w:r>
      <w:r>
        <w:rPr>
          <w:sz w:val="28"/>
          <w:szCs w:val="28"/>
        </w:rPr>
        <w:t xml:space="preserve"> с Гражданским кодексом Российской Федерации, Федеральным законом от 13.03.2006 № 38-ФЗ «О рекламе», решениями Представительного Собрания Бабаевского муниципального округа Вологодской области от 27.09.2023 № 320 «Об утверждении базовой ставки платы за установку и эксплуатацию рекламной конструкции на территории Бабаевского муниципального округа Вологодской области», от 27.09.2023 № 321 «Об установлении формы проведения торгов на право заключения договора на установку и эксплуатацию рекламных конструкций на территории Бабаевского муниципального округа Вологодской области», постановлениями администрации Бабаевского муниципального округа Вологодской области от 22.08.2023 № 555 «Об утверждении схемы размещения рекламных конструкций на территории Бабаевского муниципального округа Вологодской области» (с изменениями и дополнениями), от 12.04.2023 № 258 «Об утверждении Порядка установки и эксплуатации рекламных конструкций на территории Бабаевского муниципального округа Вологодской области», от 14.09.2023 № 598 «Об установлении предельных сроков заключения договоров на установку и эксплуатацию рекламных конструкций на территории Бабаевского муниципального округа Вологодской области», от 14.09.2023 № 599 «Об утверждении порядка расчета размера платы за право установки и эксплуатации рекламных конструкций на территории Бабаевского муниципального округа Вологодской области», от 10.10.2023 № 642 «Об утверждении Порядка организации и проведения аукционов в электронной форме по продаже права на заключение договоров на установку и эксплуатацию рекламных конструкций на территории Бабаевского муниципального округа Вологодской области».       </w:t>
      </w:r>
    </w:p>
    <w:p>
      <w:pPr>
        <w:pStyle w:val="Normal"/>
        <w:ind w:firstLine="709"/>
        <w:jc w:val="both"/>
        <w:rPr>
          <w:rStyle w:val="WWAbsatzStandardschriftart1111111111111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аукциона: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20"/>
          <w:tab w:val="left" w:pos="709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аво на заключение договоров на установку и эксплуатацию рекламных конструкций на земельном участке, находящемся в муниципальной собственности, и (или) на земельном участке, государственная собственность на который не разграничена (Приложение № 1 к настоящей аукционной документации)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укцион в электронной форме проводится путем повышения начальной (минимальной) цены за право на заключение договора на «шаг аукциона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аукциона в электронной форме: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рок подачи заявок: </w:t>
      </w:r>
      <w:r>
        <w:rPr>
          <w:sz w:val="28"/>
          <w:szCs w:val="28"/>
        </w:rPr>
        <w:t xml:space="preserve">оператору электронной площадки </w:t>
      </w:r>
      <w:r>
        <w:rPr>
          <w:sz w:val="28"/>
          <w:szCs w:val="28"/>
          <w:u w:val="single"/>
        </w:rPr>
        <w:t>www.roseltorg.ru</w:t>
      </w:r>
      <w:r>
        <w:rPr>
          <w:sz w:val="28"/>
          <w:szCs w:val="28"/>
        </w:rPr>
        <w:t xml:space="preserve"> в информационно – телекоммуникационной сети «Интернет» (указанное в информационном сообщении время – московское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о – </w:t>
      </w:r>
      <w:r>
        <w:rPr>
          <w:b/>
          <w:sz w:val="28"/>
          <w:szCs w:val="28"/>
        </w:rPr>
        <w:t>11 декабря 2024 го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00 час. 00 мин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– </w:t>
      </w:r>
      <w:r>
        <w:rPr>
          <w:b/>
          <w:bCs/>
          <w:sz w:val="28"/>
          <w:szCs w:val="28"/>
        </w:rPr>
        <w:t>05 января 2025 года</w:t>
      </w:r>
      <w:r>
        <w:rPr>
          <w:b/>
          <w:sz w:val="28"/>
          <w:szCs w:val="28"/>
        </w:rPr>
        <w:t xml:space="preserve"> в 00 час. 00 мин.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ата признания претендентов участниками аукцион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09 января 2025 года в 13 час. 00 ми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Дата и время проведения аукциона 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b/>
            <w:bCs/>
            <w:sz w:val="28"/>
            <w:szCs w:val="28"/>
          </w:rPr>
          <w:t>www.roseltorg.ru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 января 2025 года</w:t>
      </w:r>
      <w:r>
        <w:rPr>
          <w:b/>
          <w:bCs/>
          <w:sz w:val="28"/>
          <w:szCs w:val="28"/>
        </w:rPr>
        <w:t xml:space="preserve"> в 10 час. 00 мин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получения разъяснений по вопросам участия в открытом аукционе в электронной форме на право заключения договоров на установку и эксплуатацию рекламных конструкций: </w:t>
      </w:r>
      <w:r>
        <w:rPr>
          <w:sz w:val="28"/>
          <w:szCs w:val="28"/>
        </w:rPr>
        <w:t xml:space="preserve">162480, Вологодская область, г. Бабаево, ул. Ухтомского, д. 1, 2 этаж, каб. 33, тел. 8 (817-43) 2-19-54; адрес электронной почты: </w:t>
      </w:r>
      <w:r>
        <w:rPr>
          <w:sz w:val="28"/>
          <w:szCs w:val="28"/>
          <w:u w:val="single"/>
          <w:lang w:val="en-US"/>
        </w:rPr>
        <w:t>ku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m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онедельник - пятница с 8 час. 00 мин. до 17 час. 00 мин., обед с 12 час. 00 мин. до 13 час. 00 м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мете аукциона в электронной форме с указанием номера каждого лота, включая сведения о месторасположении каждого рекламного места, начальной цене, шаге аукциона, размере задатка по каждому лоту на участие в открытом аукционе в электронной форме определена в приложении № 1 к настоящей аукционной документа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708"/>
        <w:jc w:val="both"/>
        <w:rPr/>
      </w:pPr>
      <w:r>
        <w:rPr>
          <w:b/>
          <w:sz w:val="28"/>
        </w:rPr>
        <w:t xml:space="preserve">1. Порядок подачи и отзыва заявок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Регистрация на электронной площадке осуществляется без взимания платы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Заявки на участие в аукционе в электронной форме по форме, утвержденной Организатором аукциона, направляются участниками аукциона оператору электронной площадки в форме электронного документа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Заявка на участие в аукционе должна содержать сведения и документы о претенденте, подавшем такую заявку: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б) копии учредительных документов (для юридического лица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) копия документа, удостоверяющего личность претендента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г) копия документа, удостоверяющая права (полномочия) представителя физического или юридического лица, если с заявлением обращается представитель претендент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д) копия свидетельства о государственной регистрации юридического лица или выписка из Единого государственного реестра юридических лиц (для юридических лиц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е) копия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Документы, указанные в подпунктах «д», «е» настоящего пункта не могут быть затребованы у претендента, при этом претендент вправе их представить вместе с заявкой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отношении каждого лота один претендент имеет право подать только одну заявку на участие в аукционе в электронной форме. Прием заявок начинается с даты, объявленной в извещении о проведении аукциона в электронной форме, и осуществляется не менее 25 календарных дней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Подача претендентом заявки на участие в аукционе в электронной форме является поручением такого претендента о блокировании операций по счету такого претендента, открытому для проведения операций по обеспечению участия в аукционах на электронной площадке, в отношении денежных средств в размере обеспечения заявки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ab/>
        <w:t>Подача претендентом заявки на участие в аукционе в электронной форме является его согласием на списание денежных средств, находящихся на его счете, открытом для проведения операций по обеспечению участия в аукционах, в качестве обеспечения заяв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Заявка, документы и информация, направляемые в форме электронных документов, должны быть подписаны электронной подписью лица, имеющего право действовать от имени претендента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В течение одного часа с момента получения заявки на участие в аукционе в электронной форме оператор электронной площадки обязан осуществить блокирование операций по счету, открытому для проведения операций по обеспечению участия в аукционе в электронной форме претендента, подавшего такую заявку, в отношении денежных средств в размере обеспечения на участие в аукционе в электронной форме, в случае если требование о внесении обеспечения установлено Организатором аукциона, присвоить ей порядковый номер и подтвердить в форме электронного документа, направляемого претенденту, подавшему заявку на участие в таком аукционе, ее получение с указанием присвоенного ей порядкового номера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Претендент вправе подать заявку на участие в аукционе в электронной форме в любое время с момента размещения на электронной площадке извещения о проведении аукциона в электронной форме до предусмотренных извещением о проведении аукциона в электронной форме даты и времени окончания срока подачи заявок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течение одного часа с момента получения заявки на участие в аукционе в электронной форме оператор электронной площадки возвращает такую заявку подавшему ее претенденту в случаях: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дачи данной заявки, документы и информация в составе которой, направляемые в форме электронных документов, не подписаны электронной подписью лица, имеющего право действовать от имени участника такого аукцион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отсутствия на счете, открытом для проведения операций по обеспечению участия в аукционах в электронной форме претенденту, подавшему заявку на участие в аукционе, денежных средств в размере задатка на участие в аукционе в электронной форме, в отношении которых не осуществлено блокирование в соответствии с правилами проведения аукциона в электронной форме;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дачи одним претендентом двух и более заявок на участие в аукционе в электронной форме в отношении одного и того же лота при условии, что поданные ранее заявки таким претендентом не отозваны. В этом случае такому претенденту возвращаются все заявки на участие в аукционе в электронной форме, поданные в отношении данного лот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лучения заявки на участие в аукционе в электронной форме после даты и времени окончания срока подачи заявок на участие в таком аукционе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случаях, установленных регламентом электронной площад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течение одного рабочего дня со дня возврата заявки на участие в аукционе в электронной форме оператор электронной площадки прекращает осуществленное при получении указанной заявки блокирование операций по счету претендента, открытому для проведения операций по обеспечению участия в аукционах в электронной форме, в отношении денежных средств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ретендент вправе отозвать заявку в любое время до установленной даты окончания срока подачи заявок на участие в таком аукционе, направив об этом уведомление оператору электронной площад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аукционах в электронной форме претендента в отношении денежных средств в размере обеспечения заявки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Оператор электронной площадки обязан обеспечить конфиденциальность информации о претендентах, подавших заявки на участие в таком аукционе, и информации, содержащейся в заявках таких претендентов, до размещения на электронной площадке протокола проведения такого аукциона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случае, если по окончании срока подачи заявок на участие в аукционе в электронной форме подана только одна заявка или не подано ни одной заявки, аукцион в электронной форме признается несостоявшимся. В случае, если документацией об аукционе предусмотрено два и более лота, такой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ab/>
        <w:t xml:space="preserve">Претендент, подавший заявку на участие в аукционе в электронной форме, не вправе изменить заявку на участие в аукционе в электронной форме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2. Информация о предмете </w:t>
      </w:r>
      <w:r>
        <w:rPr>
          <w:rFonts w:eastAsia="Arial"/>
          <w:b/>
          <w:bCs/>
          <w:sz w:val="28"/>
          <w:szCs w:val="28"/>
        </w:rPr>
        <w:t>аукциона в электронной форме (о типе (виде) рекламной конструкции, месте ее предполагаемой установки, технических характеристиках рекламной конструкции, в том числе ее параметрах и внешнем виде)</w:t>
      </w:r>
    </w:p>
    <w:p>
      <w:pPr>
        <w:pStyle w:val="ConsPlusNormal1"/>
        <w:widowControl/>
        <w:spacing w:lineRule="auto" w:line="264"/>
        <w:ind w:firstLine="540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аукциона в электронной форме – право на заключение договора на установку и эксплуатацию рекламной конструкции на земельных участках, находящихся в муниципальной собственности, либо на земельных участках, государственная собственность на которые не разграничена (далее - право). </w:t>
      </w:r>
    </w:p>
    <w:p>
      <w:pPr>
        <w:pStyle w:val="ConsPlusNormal1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на установку и эксплуатацию рекламной конструкции -5 лет.</w:t>
      </w:r>
    </w:p>
    <w:p>
      <w:pPr>
        <w:pStyle w:val="ConsPlusNormal1"/>
        <w:widowControl/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исполнение, площадь информационного поля рекламной конструкции, ее месторасположение и наименование  в соответствии со схемой размещения рекламных конструкций на территории Бабаевского муниципального округа Вологодской области указаны в Приложении № 1 к настоящей аукционной документации.</w:t>
      </w:r>
    </w:p>
    <w:p>
      <w:pPr>
        <w:pStyle w:val="Normal"/>
        <w:ind w:firstLine="709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3. Начальная (минимальная) цена на право заключения договора </w:t>
      </w:r>
    </w:p>
    <w:p>
      <w:pPr>
        <w:pStyle w:val="Normal"/>
        <w:ind w:firstLine="709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на установку и эксплуатацию рекламной конструкции</w:t>
      </w:r>
    </w:p>
    <w:p>
      <w:pPr>
        <w:pStyle w:val="Normal"/>
        <w:ind w:firstLine="709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Начальная (минимальная) цена предмета аукциона в электронной форме рассчитывается в соответствии с постановлением администрации Бабаевского муниципального округа Вологодской области</w:t>
      </w:r>
      <w:r>
        <w:rPr>
          <w:rStyle w:val="InternetLink"/>
          <w:color w:val="000000"/>
          <w:spacing w:val="-6"/>
          <w:sz w:val="28"/>
          <w:szCs w:val="28"/>
        </w:rPr>
        <w:t xml:space="preserve"> от 14.09.2023 № 599 «Об утверждении порядка расчета размера платы за право установки и эксплуатации рекламных конструкций на территории Бабаевского муниципального округа Вологодской области». </w:t>
      </w:r>
      <w:r>
        <w:rPr>
          <w:sz w:val="28"/>
          <w:szCs w:val="28"/>
        </w:rPr>
        <w:t>Для участия в аукционе в электронной форме претендент вносит в безналичном порядке задаток,  в сумме, указанной в извещении о проведении аукциона в электронной форме, на расчетный счет  Организатора аукциона в  счет  обеспечения  оплаты  приобретаемого на  аукционе в электронной форме  права  на заключение договоров на установку и эксплуатацию рекламных конструкций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3.2. Подробная информация о н</w:t>
      </w:r>
      <w:r>
        <w:rPr>
          <w:rFonts w:eastAsia="Arial"/>
          <w:sz w:val="28"/>
          <w:szCs w:val="28"/>
        </w:rPr>
        <w:t>ачальной (минимальной) цене на право заключения договора на установку и эксплуатацию рекламной конструкции изложена в Приложении № 1 к настоящей аукционной документации об аукционе в электронной форме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3. Цена договора может быть пересмотрена сторонами в сторону увеличения. Порядок пересмотра цены лота в сторону увеличения регулируется законодательством РФ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3.4. Цена договора не может быть пересмотрена сторонами в сторону уменьшения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3.5. Критерий определения победителя аукциона в электронной форме: наибольший размер годовой платы за право установки и эксплуатации рекламных конструкций (наибольшая цена договора)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Требования к претендентам на участие в аукционе в электронном виде 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>При проведении аукциона в электронной форме к претендентам устанавливаются следующие требования: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>- в отношении претендента не проводится процедура банкротства либо процедура ликвидации;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>- деятельность претендента не приостановлена в порядке, предусмотренном Кодексом Российской Федерации об административных нарушениях;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>- на дату признания претендента участником аукциона в электронной форме у претендента отсутствует задолженность по платежам в бюджет Бабаевского муниципального округа Вологодской области по всем фактам установки и использования рекламных конструкций на территории Бабаевского муниципального округа Вологодской област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 Порядок внесения и возврата задатков </w:t>
      </w:r>
    </w:p>
    <w:p>
      <w:pPr>
        <w:pStyle w:val="Normal"/>
        <w:spacing w:before="0" w:after="20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 xml:space="preserve">Для участия в аукционе в электронной форме претендент вносит в безналичном порядке задаток в сумме, указанной в извещении о проведении аукциона в электронной форме, на специальный счет оператора электронной площадки www.roseltorg.ru в информационно – телекоммуникационной сети «Интернет» в счет обеспечения приобретаемого на аукционе права на заключение договора. Задаток для участия в аукционе в электронной форме служит обеспечением исполнения обязательства победителя аукциона в электронной форме по заключению договоров на установку и эксплуатацию рекламных конструкций. 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перечисляется, единовременно в валюте Российской Федерации (рубли) на специальный счет оператора электронной площадки www.roseltorg.ru в информационно – телекоммуникационной сети «Интернет». 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 xml:space="preserve">Претендент перечисляет задаток в срок, не позднее последнего дня приема заявок. Документом, подтверждающим поступление задатка, является выписка с лицевого счета Организатора аукциона, указанного в извещении о проведении аукциона в электронной форме. 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Организатор аукциона возвращает внесенный задаток в следующие срок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) участникам аукциона в электронной форме - в течение 5 банковских дней со дня подведения итогов аукциона в электронной форме, за исключением победителя и участника аукциона в электронной форме, чье предложение цены за право было наибольшим по отношению к предложениям оставшихся претендентов, но не ниже указанного в аукционной документации (далее - предпоследний участник аукциона в электронной форме)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предпоследнему участнику аукциона в электронной форме - в течение 5 банковских дней со дня заключения договора с победителем аукциона в электронной форме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) претендентам, не допущенным к участию в аукционе в электронной форме – в течение 5 банковских дней со дня признания претендентов участниками аукциона в электронной форме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) в случае отзыва претендентом заявки на участие в аукционе в электронной форме - в течение 5 банковских дней со дня регистрации отзыва заявки в журнале приема заявок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) в случае отмены аукциона в электронной форме Организатором аукциона – в течение 5 банковских дней с даты принятия соответствующего решения Организатором аукцио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рганизатор аукциона не отвечает за нарушение установленных сроков возврата задатка в случае, если претендент своевременно не информировал Организатора аукциона об изменении  своих банковских реквизи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роки проведения аукциона в электронной форме:</w:t>
      </w:r>
    </w:p>
    <w:p>
      <w:pPr>
        <w:pStyle w:val="Normal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28"/>
        </w:rPr>
        <w:t xml:space="preserve">Срок подачи заявок: </w:t>
      </w:r>
      <w:r>
        <w:rPr>
          <w:bCs/>
          <w:sz w:val="28"/>
          <w:szCs w:val="28"/>
        </w:rPr>
        <w:t xml:space="preserve">оператору электронной площадки </w:t>
      </w:r>
      <w:r>
        <w:rPr>
          <w:bCs/>
          <w:sz w:val="28"/>
          <w:szCs w:val="28"/>
          <w:u w:val="single"/>
        </w:rPr>
        <w:t>www.roseltorg.ru</w:t>
      </w:r>
      <w:r>
        <w:rPr>
          <w:bCs/>
          <w:sz w:val="28"/>
          <w:szCs w:val="28"/>
        </w:rPr>
        <w:t xml:space="preserve"> в информационно – телекоммуникационной сети «Интернет» (указанное в информационном сообщении время – московское): </w:t>
      </w:r>
    </w:p>
    <w:p>
      <w:pPr>
        <w:pStyle w:val="Normal"/>
        <w:ind w:firstLine="555"/>
        <w:jc w:val="both"/>
        <w:rPr/>
      </w:pPr>
      <w:r>
        <w:rPr>
          <w:bCs/>
          <w:sz w:val="28"/>
          <w:szCs w:val="28"/>
        </w:rPr>
        <w:t xml:space="preserve">начало – </w:t>
      </w:r>
      <w:r>
        <w:rPr>
          <w:b/>
          <w:bCs/>
          <w:sz w:val="28"/>
          <w:szCs w:val="28"/>
        </w:rPr>
        <w:t>11 декабря 2024 года в 00 час. 00 мин.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ончание – </w:t>
      </w:r>
      <w:r>
        <w:rPr>
          <w:b/>
          <w:bCs/>
          <w:sz w:val="28"/>
          <w:szCs w:val="28"/>
        </w:rPr>
        <w:t xml:space="preserve">05 января 2025 года в 00 час. 00 мин.  </w:t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28"/>
        </w:rPr>
        <w:t>Дата признания претендентов участниками аукциона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9 января 2025 года в 13 час. 00 ми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28"/>
        </w:rPr>
        <w:t xml:space="preserve">Дата и время проведения аукциона на электронной торговой площадке АО «Единая электронная торговая площадка» </w:t>
      </w:r>
      <w:hyperlink r:id="rId3">
        <w:r>
          <w:rPr>
            <w:rStyle w:val="InternetLink"/>
            <w:b/>
            <w:bCs/>
            <w:sz w:val="28"/>
            <w:szCs w:val="28"/>
          </w:rPr>
          <w:t>www.roseltorg.ru</w:t>
        </w:r>
      </w:hyperlink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0 января 2025 года в 10 час. 00 мин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28"/>
        </w:rPr>
        <w:t xml:space="preserve">Место получения разъяснений по вопросам участия в открытом аукционе в электронной форме на право заключения договоров на установку и эксплуатацию рекламных конструкций: </w:t>
      </w:r>
      <w:r>
        <w:rPr>
          <w:bCs/>
          <w:sz w:val="28"/>
          <w:szCs w:val="28"/>
        </w:rPr>
        <w:t xml:space="preserve">162480, Вологодская область, г. Бабаево, ул. Ухтомского, д. 1, 2 этаж, каб. 33, тел. 8 (817-43) 2-19-54; адрес электронной почты: </w:t>
      </w:r>
      <w:r>
        <w:rPr>
          <w:bCs/>
          <w:sz w:val="28"/>
          <w:szCs w:val="28"/>
          <w:u w:val="single"/>
          <w:lang w:val="en-US"/>
        </w:rPr>
        <w:t>kui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adm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bmr</w:t>
      </w:r>
      <w:r>
        <w:rPr>
          <w:bCs/>
          <w:sz w:val="28"/>
          <w:szCs w:val="28"/>
          <w:u w:val="single"/>
        </w:rPr>
        <w:t>@</w:t>
      </w:r>
      <w:r>
        <w:rPr>
          <w:bCs/>
          <w:sz w:val="28"/>
          <w:szCs w:val="28"/>
          <w:u w:val="single"/>
          <w:lang w:val="en-US"/>
        </w:rPr>
        <w:t>mail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>
          <w:bCs/>
          <w:sz w:val="28"/>
          <w:szCs w:val="28"/>
          <w:u w:val="single"/>
        </w:rPr>
        <w:t>,</w:t>
      </w:r>
      <w:r>
        <w:rPr>
          <w:bCs/>
          <w:sz w:val="28"/>
          <w:szCs w:val="28"/>
        </w:rPr>
        <w:t xml:space="preserve"> понедельник - пятница с 8 час. 00 мин. до 17 час. 00 мин., обед с 12 час. 00 мин. до 13 час. 00 ми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bCs/>
          <w:sz w:val="28"/>
          <w:szCs w:val="28"/>
        </w:rPr>
        <w:t xml:space="preserve">Информация о предмете аукциона в электронной форме с указанием номера каждого лота, включая сведения о месторасположении каждого рекламного места, начальной цене, шаге аукциона, размере задатка по каждому лоту на участие в открытом аукционе в электронной форме определена в приложении № 1 к настоящей аукционной документации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textAlignment w:val="baselin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7. Рассмотрение заявок на участие в аукционе в электронной форме и проведение аукциона в электронной форме </w:t>
      </w:r>
    </w:p>
    <w:p>
      <w:pPr>
        <w:pStyle w:val="Normal"/>
        <w:suppressAutoHyphens w:val="false"/>
        <w:spacing w:before="0" w:after="0"/>
        <w:contextualSpacing/>
        <w:jc w:val="center"/>
        <w:textAlignment w:val="baselin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7.1. Не позднее одного рабочего дня, следующего за днем окончания срока подачи заявок на участие в аукционе в электронной форме, оператор электронной площадки направляет Организатору аукциона заявки на участие в аукционе в электронной форме со всеми приложениями. 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2. Единая комиссия рассматривает заявки на участие в аукционе в электронной форме на предмет соответствия требованиям, установленным документацией об аукционе в электронной форме, и соответствия претендентов требованиям, установленным настоящим Порядком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7.3. Срок рассмотрения заявок на участие в аукционе в электронной форме не может превышать пяти рабочих дней с даты окончания срока подачи заявок на участие в таком аукционе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4. Претенденту отказывается в допуске к участию в аукционе в электронной форме в случае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представления определенных настоящим Порядком документов в составе заявки на участие в аукционе в электронной форме либо наличия в таких документах недостоверных сведений о претенденте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внесения денежных средств в качестве обеспечения заявки на участие в аукционе в электронной форме, если требование обеспечения таких заявок указано в извещении о проведении аукциона в электронной форме, либо внесения денежных средств в качестве обеспечения заявки за претендента иным лицом, либо в случае, если документы, подтверждающие внесение обеспечения заявки, не соответствуют требованиям в части указания целевого назначения денежных средств или не позволяют идентифицировать целевое назначение представленных претендентом денежных средств или не позволяют определить соотношение перечисленных денежных средств с соответствующим лотом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соответствия заявки на участия в аукционе в электронной форме требованиям аукционной документации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сли заявка на участие в аукционе в электронной форме и документы в составе заявки на участие в аукционе в электронной форме подписаны лицом, не уполномоченным претендентом на осуществление таких действий от имени претендента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если заявка содержит разночтения и положения, которые могут быть неоднозначно истолкованы, а также положения, содержащие неполный объем информации (необходимых сведений), установленных извещением о проведении аукциона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5. На основании результатов рассмотрения заявок единой комиссией принимается одно из следующих решений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 допуске к участию в аукционе в электронной форме претендента и о признании его участником аукциона в электронной форме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 отказе в допуске претендента к участию в аукционе в электронной форме - в случае несоответствия заявки на участие в аукционе в электронной форме требованиям, установленным извещением о проведении аукциона в электронной форме, а также несоответствия претендента требованиям, установленным настоящим Порядком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7.6. Решение оформляется протоколом рассмотрения заявок на участие в аукционе в электронной форме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отокол подписывается всеми присутствующими на заседании членами единой комиссии в день окончания рассмотрения заявок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Указанный протокол в день окончания рассмотрения заявок на участие в аукционе в электронной форме направляется Организатором аукциона оператору электронной площадки. 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претенденту уведомление о решении, принятом в отношении поданных ими заявок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случае, если по окончании срока подачи заявок на участие в аукционе в электронной форме подана только одна заявка или не подано ни одной заявки, в указанный протокол вносится информация о признании аукциона в электронной форме несостоявшимс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7. В случае принятия единой комиссией решения об отказе в допуске претендента к участию в таком аукционе оператор электронной площадки обязан прекратить блокирование операций по счету для проведения операций по обеспечению участия в аукционе в электронной форме такого претендента в отношении денежных средств в размере задатка на участие в таком аукционе в электронной форме в течение одного рабочего дня с момента размещения на электронной площадке протокола рассмотрения заявок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8. В случае, если принято решение об отказе в допуске к участию в аукционе в электронной форме всех претендентов или о признании только одного претендента участником такого аукциона, аукцион в электронной форме признается несостоявшимся. В случае, если документацией об аукционе в электронной форме предусмотрено два и более лота, данный аукцион  признается несостоявшимся только в отношении того лота, решение об отказе в допуске к участию в котором принято относительно всех претендентов или решение о допуске к участию в котором и признании участником аукциона принято относительно только одного претендента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709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9. Если в аукционе в электронной форме принял участие единственный участник, договор заключается с указанным лицом по начальной цене, установленной Организатором аукциона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Сведения о «шаге аукциона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Шаг аукциона» устанавливается в размере пяти процентов начальной (минимальной) платы за право установки и эксплуатации рекламных конструкций за один год. Подробные сведения о «шаге аукциона» изложены в Приложении № 1 к настоящей аукционной документации об аукционе в электронной форм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textAlignment w:val="baselin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9. Порядок проведения аукциона в электронной форме </w:t>
      </w:r>
    </w:p>
    <w:p>
      <w:pPr>
        <w:pStyle w:val="Normal"/>
        <w:suppressAutoHyphens w:val="false"/>
        <w:jc w:val="both"/>
        <w:textAlignment w:val="baselin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1. В аукционе в электронной форме могут участвовать только аккредитованные на электронной площадке и допущенные к участию в таком аукционе его участник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Аукцион в электронной форме проводится на электронной площадке в день, указанный в извещении о проведении аукциона в электронной форме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нем проведения аукциона в электронной форме является рабочий день, назначение которого не может превышать более десяти дней с даты окончания срока рассмотрения заявок на участие в аукционе в электронной форме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укцион в электронной форме проводится путем повышения начальной цены лота, указанной в извещении о проведении аукциона в электронной форме, на величину повышения начальной цены лота («шаг аукциона»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Шаг аукциона» устанавливается в извещении о проведении аукциона в электронной форме, аукционной документаци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2. При проведении аукциона в электронной форме участники аукциона в электронной форме подают предложения о цене договора, предусматривающие повышение текущего максимального предложения о цене договора на величину в пределах «шага аукциона» с учетом требований, установленных регламентом электронной площадки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начала проведения аукциона в электронной форме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, а также время, оставшееся до истечения срока подачи предложений о цене договора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ab/>
        <w:t>9.3. При проведении аукциона в электронной форме устанавливается определенное время приема предложений участников аукциона о цене договора, от начала проведения аукциона в электронной форме до истечения срока подачи предложений о цене договора. Если в течение указанного времени ни одного предложения о более высокой цене договора не поступило, аукцион в электронной форме завершается автоматически при помощи программных и технических средств, обеспечивающих его проведение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4. Оператор электронной площадки обязан обеспечивать при проведении аукциона в электронной форме конфиденциальность данных об участниках аукциона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5. Во время проведения аукциона в электронной форме предложение о цене договора отклоняется оператором электронной площадки в момент его поступления, если оно не соответствует требованиям, предусмотренным настоящим разделом, в порядке, установленном регламентом электронной площадки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случае, если была предложена цена договора, равная цене, предложенной другим участником такого аукциона, лучшим признается предложение о цене договора, поступившее ранее других предложений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6. Протокол проведения аукциона в электронной форме размещается оператором электронной площадки на электронной площадке в течение одного часа после окончания такого аукциона. В данном протоколе указываются адрес электронной площадки, дата, время начала и окончания аукциона в электронной форме, начальная (минимальная) цена договора (цена лота), сведения об участниках аукциона в электронной форме, все максимальные предложения о цене договора (лота), сделанные участниками аукциона в электронной форме и ранжированные по мере возрастания с указанием порядковых номеров, присвоенных заявкам на участие в аукционе в электронной форме, которые поданы участниками аукциона в электронной форме, сделавшими соответствующие предложения о цене договора (лота), и с указанием времени поступления данных предложений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ab/>
        <w:t>9.7. В случае, если в течение времени, определенного регламентом электронной площадки, после начала проведения аукциона в электронной форме ни один из участников аукциона в электронной форме не подал предложение о цене лота, аукцион в электронной форме признается несостоявшимся. Оператор электронной площадки обязан обеспечить непрерывность проведения аукциона в электронной форме, надежность функционирования программных и технических средств, используемых для проведения аукциона в электронной форме, равный доступ участников аукциона в электронной форме к участию в нем, а также выполнение действий, предусмотренных настоящим разделом, независимо от времени окончания аукциона в электронной форме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8. Оператор электронной площадки прекращает осуществленное блокирование операций по счету для проведения операций по обеспечению участия в аукционах в электронной форме участника аукциона в электронной форме, который не принял участие в таком аукционе, в отношении денежных средств в размере обеспечения на участие в аукционе в электронной форме в течение одного рабочего дня после дня размещения на электронной площадке протокола об итогах аукциона в электронной форме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9.9. Победителем аукциона в электронной форме признается лицо, предложившее наиболее высокую цену договора. Подведение итогов аукциона в электронной форме оформляются решением единой комиссии. Протокол об итогах аукциона в электронной форме размещается на электронной площадке, </w:t>
      </w:r>
      <w:r>
        <w:rPr>
          <w:rFonts w:eastAsia="Calibri"/>
          <w:sz w:val="28"/>
          <w:szCs w:val="28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, на официальном сайте администрации Бабаевского муниципального округа Вологодской области в информационно-телекоммуникационной сети «Интернет»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35babaevskij.gosuslugi.ru</w:t>
        </w:r>
      </w:hyperlink>
      <w:r>
        <w:rPr>
          <w:color w:val="000000"/>
          <w:sz w:val="28"/>
          <w:szCs w:val="28"/>
          <w:lang w:eastAsia="en-US"/>
        </w:rPr>
        <w:t xml:space="preserve"> в день подведения итогов аукциона в электронной форме. </w:t>
      </w:r>
    </w:p>
    <w:p>
      <w:pPr>
        <w:pStyle w:val="Normal"/>
        <w:suppressAutoHyphens w:val="false"/>
        <w:spacing w:before="0" w:after="0"/>
        <w:ind w:firstLine="708"/>
        <w:contextualSpacing/>
        <w:jc w:val="center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ConsPlusNormal1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Условия, порядок и сроки заключения договора на установку и эксплуатацию рекламной конструкции</w:t>
      </w:r>
    </w:p>
    <w:p>
      <w:pPr>
        <w:pStyle w:val="ConsPlusNormal1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По итогам аукциона в электронной форме по каждому лоту победитель аукциона в электронной форме (предпоследний участник аукциона в электронной форме в случае уклонения победителя аукциона в электронной форме от заключения договора) и Организатор аукциона в течение 5 рабочих дней с даты подведения итогов аукциона в электронной форме заключают договор на установку рекламной конструкции сроком на 5 лет. Оплата за первый год производится единовременным платежом путем перечисления денежных средств на счет в размере и сроки, указанные в договоре. Задаток победителя аукциона в электронной форме засчитывается в счет платы по договору на установку рекламной конструкции. Со второго года и последующие годы действия договора оплата платежа вносится в соответствии с условиями такого договора. </w:t>
      </w:r>
    </w:p>
    <w:p>
      <w:pPr>
        <w:pStyle w:val="ConsPlusNormal1"/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 В случае, если победитель аукциона в электронной форме не подписал договор в установленный срок, победитель аукциона в электронной форме признается уклонившимся от заключения договора, задаток ему не возвращается. В этом случае Организатор аукциона вправе обратиться в суд с иском о понуждении победителя аукциона в электронной форме заключить договор, а также о возмещении убытков, причиненных уклонением от заключения договора, либо вправе предложить право на заключение договора участнику аукциона в электронной форме, заявке на участие в аукционе которого присвоен второй порядковый номер. </w:t>
      </w:r>
    </w:p>
    <w:p>
      <w:pPr>
        <w:pStyle w:val="ConsPlusNormal1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ключения договора для такого участника составляет 5 рабочих дней со дня получения им письменного предложения Организатора аукциона о заключении договора на право, направленного по почте, в том числе электронно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Разрешение споров</w:t>
      </w:r>
    </w:p>
    <w:p>
      <w:pPr>
        <w:pStyle w:val="ConsPlusNormal1"/>
        <w:widowControl/>
        <w:ind w:firstLine="55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11.1. Споры, связанные с результатами аукциона в электронной форме и признанием аукциона в электронной форме недействительным, рассматриваются в судебном порядке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660" w:footer="117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</w:rPr>
        <w:t xml:space="preserve">Приложение № </w:t>
      </w:r>
      <w:r>
        <w:rPr>
          <w:i/>
          <w:iCs/>
          <w:sz w:val="26"/>
          <w:szCs w:val="26"/>
          <w:lang w:val="ru-RU"/>
        </w:rPr>
        <w:t xml:space="preserve">1 </w:t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  <w:t>к документации об аукционе</w:t>
      </w:r>
    </w:p>
    <w:p>
      <w:pPr>
        <w:pStyle w:val="Normal"/>
        <w:ind w:firstLine="555"/>
        <w:jc w:val="center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ind w:firstLine="555"/>
        <w:jc w:val="center"/>
        <w:rPr>
          <w:iCs/>
        </w:rPr>
      </w:pPr>
      <w:r>
        <w:rPr>
          <w:iCs/>
          <w:lang w:val="en-US"/>
        </w:rPr>
        <w:t xml:space="preserve">Схема размещения рекламных конструкций на территории </w:t>
      </w:r>
      <w:r>
        <w:rPr>
          <w:iCs/>
        </w:rPr>
        <w:t>Бабаевского муниципального округа Вологодской области</w:t>
      </w:r>
      <w:r>
        <w:rPr>
          <w:iCs/>
          <w:lang w:val="en-US"/>
        </w:rPr>
        <w:t xml:space="preserve"> опубликована на </w:t>
      </w:r>
      <w:r>
        <w:rPr>
          <w:iCs/>
        </w:rPr>
        <w:t xml:space="preserve">официальном </w:t>
      </w:r>
      <w:r>
        <w:rPr>
          <w:iCs/>
          <w:lang w:val="en-US"/>
        </w:rPr>
        <w:t xml:space="preserve">сайте </w:t>
      </w:r>
      <w:r>
        <w:rPr>
          <w:iCs/>
        </w:rPr>
        <w:t xml:space="preserve">администрации Бабаевского муниципального округа Вологодской области. </w:t>
      </w:r>
    </w:p>
    <w:p>
      <w:pPr>
        <w:pStyle w:val="Normal"/>
        <w:ind w:firstLine="555"/>
        <w:jc w:val="center"/>
        <w:rPr>
          <w:iCs/>
          <w:lang w:val="en-US"/>
        </w:rPr>
      </w:pPr>
      <w:r>
        <w:rPr>
          <w:iCs/>
          <w:lang w:val="en-US"/>
        </w:rPr>
      </w:r>
    </w:p>
    <w:tbl>
      <w:tblPr>
        <w:tblW w:w="16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977"/>
        <w:gridCol w:w="3118"/>
        <w:gridCol w:w="709"/>
        <w:gridCol w:w="709"/>
        <w:gridCol w:w="708"/>
        <w:gridCol w:w="1985"/>
        <w:gridCol w:w="1984"/>
        <w:gridCol w:w="1560"/>
        <w:gridCol w:w="1511"/>
      </w:tblGrid>
      <w:tr>
        <w:trPr>
          <w:trHeight w:val="24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в схеме рекламных конструкций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ый ориентир места размещения рекламной конструкции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(вид) рекламной конструкции, которая будет размещена на данном ме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рекламной конструкции (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площадь информационных по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,  (кв.м.)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договора на установ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эксплуатацию рекламной конструкции (лет)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инимальная) цена за право заключения договора на установку и эксплуатацию рекламной конструкции (без НДС),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дин  год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мер задат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ля  участия в открытом аукционе составляет100 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начальной (минимальной) цены за право заключения договора на установку конструкции (руб.)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 5% (пять) начальной цены договора (лота), руб.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 км Автодороги Лентьево-Бабаево-Борисово-Судское, координаты: СШ  59°20'59.176" ВД 35°57'20.380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х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 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0 (Одна тысяча девятьсот восемьдесят) рублей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км Автодороги Лентьево-Бабаево-Борисово-Судское СШ59°24'55.778" ВД  35°56'10.770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х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 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0 (Одна тысяча девятьсот восемьдесят) рублей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 км Автодороги Лентьево-Бабаево-Борисово-Судское (поворот на Ванду), координаты: СШ 59°41'5.334" ВД  36°2'55.291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 х 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 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9 600 (Тридцать девять тысяч шестьсот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 980 (Одна тысяча девятьсот восемьдесят) рублей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658" w:right="820" w:gutter="0" w:header="0" w:top="567" w:footer="290" w:bottom="42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тра-схема размещения рекламных конструкций, расположенных на землях общего пользования, земельных участках, зданиях, сооружениях и иных объектах муниципальной собственности Бабаевского муниципального округа Вологодской области или государственной собственности на которые не разгранич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 w:eastAsia="en-US"/>
        </w:rPr>
        <w:drawing>
          <wp:inline distT="0" distB="0" distL="0" distR="0">
            <wp:extent cx="5960745" cy="6717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671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96" w:leader="none"/>
          <w:tab w:val="center" w:pos="468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словные обозначения:</w:t>
      </w:r>
    </w:p>
    <w:p>
      <w:pPr>
        <w:pStyle w:val="Normal"/>
        <w:tabs>
          <w:tab w:val="clear" w:pos="720"/>
          <w:tab w:val="left" w:pos="696" w:leader="none"/>
          <w:tab w:val="center" w:pos="468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8255" r="209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0pt;margin-top:9pt;width:17.95pt;height:8.95pt;mso-wrap-style:none;v-text-anchor:middle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96" w:leader="none"/>
          <w:tab w:val="center" w:pos="468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- место размещения рекламной конструкции</w:t>
      </w:r>
    </w:p>
    <w:p>
      <w:pPr>
        <w:pStyle w:val="Normal"/>
        <w:tabs>
          <w:tab w:val="clear" w:pos="720"/>
          <w:tab w:val="left" w:pos="696" w:leader="none"/>
          <w:tab w:val="center" w:pos="4680" w:leader="none"/>
        </w:tabs>
        <w:suppressAutoHyphens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342900" cy="3155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25pt;width:26.95pt;height:2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 xml:space="preserve">-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eastAsia="ru-RU"/>
        </w:rPr>
        <w:t xml:space="preserve">    номер рекламной конструкции, согласно перечню.</w:t>
      </w:r>
    </w:p>
    <w:p>
      <w:pPr>
        <w:pStyle w:val="TextBody"/>
        <w:ind w:firstLine="555"/>
        <w:jc w:val="left"/>
        <w:rPr>
          <w:iCs/>
          <w:sz w:val="22"/>
          <w:szCs w:val="22"/>
          <w:lang w:val="ru-RU" w:eastAsia="ru-RU"/>
        </w:rPr>
      </w:pPr>
      <w:r>
        <w:rPr>
          <w:iCs/>
          <w:sz w:val="22"/>
          <w:szCs w:val="22"/>
          <w:lang w:val="ru-RU" w:eastAsia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 w:eastAsia="en-US"/>
        </w:rPr>
        <w:drawing>
          <wp:inline distT="0" distB="0" distL="0" distR="0">
            <wp:extent cx="6292850" cy="74098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>Условные обозначения:</w:t>
      </w:r>
    </w:p>
    <w:p>
      <w:pPr>
        <w:pStyle w:val="TextBody"/>
        <w:ind w:firstLine="555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8255" r="2095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9pt;width:17.95pt;height:8.95pt;mso-wrap-style:none;v-text-anchor:middle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555"/>
        <w:jc w:val="left"/>
        <w:rPr/>
      </w:pPr>
      <w:r>
        <w:rPr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- место размещения рекламной конструкции</w:t>
      </w:r>
    </w:p>
    <w:p>
      <w:pPr>
        <w:pStyle w:val="TextBody"/>
        <w:ind w:firstLine="555"/>
        <w:jc w:val="left"/>
        <w:rPr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3175</wp:posOffset>
                </wp:positionV>
                <wp:extent cx="342900" cy="228600"/>
                <wp:effectExtent l="5080" t="5080" r="5715" b="641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.25pt;width:2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- номер рекламной конструкции, согласно перечню.</w:t>
      </w:r>
    </w:p>
    <w:p>
      <w:pPr>
        <w:pStyle w:val="TextBody"/>
        <w:ind w:firstLine="555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Normal"/>
        <w:ind w:firstLine="555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val="en-US"/>
        </w:rPr>
        <w:t xml:space="preserve">Приложение № </w:t>
      </w:r>
      <w:r>
        <w:rPr>
          <w:i/>
          <w:iCs/>
          <w:sz w:val="26"/>
          <w:szCs w:val="26"/>
        </w:rPr>
        <w:t>2</w:t>
      </w:r>
    </w:p>
    <w:p>
      <w:pPr>
        <w:pStyle w:val="Normal"/>
        <w:ind w:firstLine="555"/>
        <w:jc w:val="right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 xml:space="preserve">                                                                                          </w:t>
      </w:r>
      <w:r>
        <w:rPr>
          <w:i/>
          <w:iCs/>
          <w:sz w:val="26"/>
          <w:szCs w:val="26"/>
          <w:lang w:val="en-US"/>
        </w:rPr>
        <w:t xml:space="preserve">к документации об аукционе  </w:t>
      </w:r>
    </w:p>
    <w:p>
      <w:pPr>
        <w:pStyle w:val="Normal"/>
        <w:ind w:firstLine="555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орма заявки</w:t>
      </w:r>
    </w:p>
    <w:p>
      <w:pPr>
        <w:pStyle w:val="Normal"/>
        <w:suppressAutoHyphens w:val="false"/>
        <w:jc w:val="right"/>
        <w:rPr>
          <w:b/>
          <w:b/>
          <w:i/>
          <w:i/>
          <w:iCs/>
          <w:sz w:val="26"/>
          <w:szCs w:val="22"/>
          <w:lang w:eastAsia="ru-RU"/>
        </w:rPr>
      </w:pPr>
      <w:r>
        <w:rPr>
          <w:b/>
          <w:i/>
          <w:iCs/>
          <w:sz w:val="26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>Заявка</w:t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 xml:space="preserve">на участие в аукционе в электронной форме по продаже права на заключение договора на установку и эксплуатацию рекламной конструкции </w:t>
      </w:r>
    </w:p>
    <w:p>
      <w:pPr>
        <w:pStyle w:val="Normal"/>
        <w:suppressAutoHyphens w:val="false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Претендент</w:t>
      </w:r>
      <w:r>
        <w:rPr>
          <w:sz w:val="24"/>
          <w:szCs w:val="22"/>
          <w:lang w:eastAsia="ru-RU"/>
        </w:rPr>
        <w:t> _________________________________________________________________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jc w:val="center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(для юридического лица – полное наименование, для физического лица - ФИО)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в лице</w:t>
      </w:r>
      <w:r>
        <w:rPr>
          <w:sz w:val="24"/>
          <w:szCs w:val="22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_____________________________________________________________________________,</w:t>
      </w:r>
    </w:p>
    <w:p>
      <w:pPr>
        <w:pStyle w:val="Normal"/>
        <w:suppressAutoHyphens w:val="false"/>
        <w:jc w:val="center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(должность, фамилия, имя, отчество руководителя претендента юридического лица)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2"/>
          <w:lang w:eastAsia="ru-RU"/>
        </w:rPr>
        <w:t xml:space="preserve">изучив извещение о проведении аукциона в электронной форме, </w:t>
      </w:r>
      <w:r>
        <w:rPr>
          <w:sz w:val="28"/>
          <w:szCs w:val="22"/>
          <w:shd w:fill="FFFFFF" w:val="clear"/>
          <w:lang w:eastAsia="ru-RU"/>
        </w:rPr>
        <w:t xml:space="preserve">ознакомившись с условиями аукциона в электронной форме, </w:t>
      </w:r>
      <w:r>
        <w:rPr>
          <w:sz w:val="28"/>
          <w:szCs w:val="22"/>
          <w:lang w:eastAsia="ru-RU"/>
        </w:rPr>
        <w:t xml:space="preserve">порядком проведения аукциона в электронной форме, с месторасположением,  координатами места установки рекламной конструкции, техническим исполнением рекламной конструкции, </w:t>
      </w:r>
      <w:r>
        <w:rPr>
          <w:sz w:val="28"/>
          <w:szCs w:val="22"/>
          <w:shd w:fill="FFFFFF" w:val="clear"/>
          <w:lang w:eastAsia="ru-RU"/>
        </w:rPr>
        <w:t>схемой размещения рекламных конструкций и</w:t>
      </w:r>
      <w:r>
        <w:rPr>
          <w:sz w:val="28"/>
          <w:szCs w:val="22"/>
          <w:shd w:fill="FFFFFF" w:val="clear"/>
          <w:vertAlign w:val="superscript"/>
          <w:lang w:eastAsia="ru-RU"/>
        </w:rPr>
        <w:t xml:space="preserve"> </w:t>
      </w:r>
      <w:r>
        <w:rPr>
          <w:sz w:val="28"/>
          <w:szCs w:val="22"/>
          <w:shd w:fill="FFFFFF" w:val="clear"/>
          <w:lang w:eastAsia="ru-RU"/>
        </w:rPr>
        <w:t xml:space="preserve">иными документами по рекламным конструкциям, с проектом договора </w:t>
      </w:r>
      <w:r>
        <w:rPr>
          <w:color w:val="000000"/>
          <w:sz w:val="28"/>
          <w:szCs w:val="22"/>
          <w:lang w:eastAsia="ru-RU"/>
        </w:rPr>
        <w:t>на установку и эксплуатацию рекламной конструкции</w:t>
      </w:r>
      <w:r>
        <w:rPr>
          <w:sz w:val="28"/>
          <w:szCs w:val="22"/>
          <w:shd w:fill="FFFFFF" w:val="clear"/>
          <w:lang w:eastAsia="ru-RU"/>
        </w:rPr>
        <w:t xml:space="preserve">; осмотрев место для установки и эксплуатации  рекламной конструкции, выражаю намерение участвовать в аукционе в электронной форме </w:t>
      </w:r>
      <w:r>
        <w:rPr>
          <w:sz w:val="28"/>
          <w:szCs w:val="22"/>
          <w:lang w:eastAsia="ru-RU"/>
        </w:rPr>
        <w:t xml:space="preserve">по продаже права на заключение договора на установку и эксплуатацию рекламной конструкции </w:t>
      </w:r>
      <w:r>
        <w:rPr>
          <w:sz w:val="28"/>
          <w:szCs w:val="22"/>
          <w:shd w:fill="FFFFFF" w:val="clear"/>
          <w:lang w:eastAsia="ru-RU"/>
        </w:rPr>
        <w:t>по Лоту №______</w:t>
      </w:r>
      <w:r>
        <w:rPr>
          <w:sz w:val="28"/>
          <w:szCs w:val="22"/>
          <w:lang w:eastAsia="ru-RU"/>
        </w:rPr>
        <w:t xml:space="preserve">,  который состоится _______________ г. 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Подтверждаю свое соответствие установленным настоящим Порядком  обязательным требованиям к претендентам. Гарантирую достоверность информации, содержащейся в представленных мною  документах и сведениях.</w:t>
      </w:r>
    </w:p>
    <w:p>
      <w:pPr>
        <w:pStyle w:val="Normal"/>
        <w:suppressAutoHyphens w:val="false"/>
        <w:ind w:firstLine="709"/>
        <w:jc w:val="center"/>
        <w:rPr/>
      </w:pPr>
      <w:r>
        <w:rPr>
          <w:sz w:val="28"/>
          <w:szCs w:val="22"/>
          <w:lang w:eastAsia="ru-RU"/>
        </w:rPr>
        <w:t>Уведомляю, что</w:t>
      </w:r>
      <w:r>
        <w:rPr>
          <w:sz w:val="24"/>
          <w:szCs w:val="22"/>
          <w:lang w:eastAsia="ru-RU"/>
        </w:rPr>
        <w:t>__________________________________________________________________________</w:t>
        <w:br/>
        <w:t xml:space="preserve">        (организационно-правовая форма, наименование претендента)</w:t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не находится в процессе ликвидации, не признано несостоятельным (банкротом), деятельность не приостановлена, отсутствует задолженность по платежам в бюджет Бабаевского муниципального округа Вологодской области по всем фактам установки и использования рекламных конструкций на территории Бабаевского  муниципального округа Вологодской области.</w:t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ОБЯЗУЮСЬ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2"/>
          <w:lang w:eastAsia="ru-RU"/>
        </w:rPr>
        <w:t xml:space="preserve">В случае признания победителем аукциона в электронной форме заключить договор </w:t>
      </w:r>
      <w:r>
        <w:rPr>
          <w:color w:val="000000"/>
          <w:sz w:val="28"/>
          <w:szCs w:val="22"/>
          <w:lang w:eastAsia="ru-RU"/>
        </w:rPr>
        <w:t xml:space="preserve">на установку и эксплуатацию рекламной конструкции. </w:t>
      </w:r>
      <w:r>
        <w:rPr>
          <w:sz w:val="28"/>
          <w:szCs w:val="22"/>
          <w:lang w:eastAsia="ru-RU"/>
        </w:rPr>
        <w:t xml:space="preserve">В случае, если аукцион в электронной форме признан несостоявшимся и только я признан единственным участником аукциона в электронной форме, заключить договор </w:t>
      </w:r>
      <w:r>
        <w:rPr>
          <w:color w:val="000000"/>
          <w:sz w:val="28"/>
          <w:szCs w:val="22"/>
          <w:lang w:eastAsia="ru-RU"/>
        </w:rPr>
        <w:t>на установку и эксплуатацию рекламной конструкции</w:t>
      </w:r>
      <w:r>
        <w:rPr>
          <w:sz w:val="28"/>
          <w:szCs w:val="22"/>
          <w:lang w:eastAsia="ru-RU"/>
        </w:rPr>
        <w:t>.</w:t>
      </w:r>
    </w:p>
    <w:p>
      <w:pPr>
        <w:pStyle w:val="Normal"/>
        <w:suppressAutoHyphens w:val="false"/>
        <w:ind w:left="14" w:firstLine="553"/>
        <w:rPr>
          <w:b/>
          <w:b/>
          <w:sz w:val="26"/>
          <w:szCs w:val="22"/>
          <w:shd w:fill="FFFFFF" w:val="clear"/>
          <w:lang w:eastAsia="ru-RU"/>
        </w:rPr>
      </w:pPr>
      <w:r>
        <w:rPr>
          <w:sz w:val="24"/>
          <w:szCs w:val="22"/>
          <w:shd w:fill="FFFFFF" w:val="clear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>Сведения о претенденте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Для юридических лиц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262"/>
      </w:tblGrid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Организационно-правовая форма, наименовани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Документ о государственной регистрации в качестве юридического лиц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ИН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 xml:space="preserve">Почтовый адрес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актическое 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ый телефон, факс, адрес электронной почт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ое лицо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Для индивидуальных предпринимателей и физических лиц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3930"/>
      </w:tblGrid>
      <w:tr>
        <w:trPr>
          <w:trHeight w:val="33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И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ИН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Паспортные данные: серия, номер, кем и когда выда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Адрес регистрации места жительств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Адрес фактического прожива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ый телефон, факс, адрес электронной почты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ое лиц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>Представитель претенден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960"/>
      </w:tblGrid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Ф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Документ, удостоверяющий личность: серия, номер, кем и когда вы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Действует на основании доверенности: номер, дата вы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 xml:space="preserve">Банковские реквизиты для возврата задатка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Бан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 xml:space="preserve">С целью организации и проведения аукциона в электронной форме на право заключения договора на установку и эксплуатацию рекламных конструкций настоящей заявкой даю Управлению имущественных и земельных отношений администрации Бабаевского муниципального округа Вологодской области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          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Срок хранения моих персональных данных не ограничен. Настоящее согласие действует бессрочно.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__________________20____г.             _____________________________________________________________________________ </w:t>
      </w:r>
    </w:p>
    <w:p>
      <w:pPr>
        <w:pStyle w:val="Normal"/>
        <w:suppressAutoHyphens w:val="false"/>
        <w:rPr/>
      </w:pPr>
      <w:r>
        <w:rPr>
          <w:sz w:val="24"/>
          <w:szCs w:val="22"/>
          <w:lang w:eastAsia="ru-RU"/>
        </w:rPr>
        <w:t xml:space="preserve">                                        </w:t>
      </w:r>
      <w:r>
        <w:rPr>
          <w:sz w:val="24"/>
          <w:szCs w:val="22"/>
          <w:lang w:eastAsia="ru-RU"/>
        </w:rPr>
        <w:t>(подпись претендента, расшифровка подписи</w:t>
      </w:r>
      <w:r>
        <w:rPr>
          <w:sz w:val="26"/>
          <w:szCs w:val="22"/>
          <w:lang w:eastAsia="ru-RU"/>
        </w:rPr>
        <w:t>)</w:t>
      </w:r>
      <w:r>
        <w:rPr>
          <w:sz w:val="24"/>
          <w:szCs w:val="22"/>
          <w:lang w:eastAsia="ru-RU"/>
        </w:rPr>
        <w:t xml:space="preserve">                                                                 </w:t>
        <w:br/>
        <w:t>М.П.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ind w:firstLine="900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Заявка принята Организатором аукциона</w:t>
      </w:r>
      <w:r>
        <w:rPr>
          <w:sz w:val="24"/>
          <w:szCs w:val="22"/>
          <w:lang w:eastAsia="ru-RU"/>
        </w:rPr>
        <w:t xml:space="preserve">: </w:t>
        <w:br/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______час._______мин.  «____»_____________ 20___ г.    за № ___________          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br/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Подпись уполномоченного лица Организатора аукциона</w:t>
      </w:r>
      <w:r>
        <w:rPr>
          <w:sz w:val="24"/>
          <w:szCs w:val="22"/>
          <w:lang w:eastAsia="ru-RU"/>
        </w:rPr>
        <w:t xml:space="preserve"> _______________________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М.П. </w:t>
      </w:r>
    </w:p>
    <w:p>
      <w:pPr>
        <w:pStyle w:val="Normal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Normal"/>
        <w:ind w:firstLine="555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</w:rPr>
        <w:t xml:space="preserve">Приложение № </w:t>
      </w:r>
      <w:r>
        <w:rPr>
          <w:i/>
          <w:iCs/>
          <w:sz w:val="26"/>
          <w:szCs w:val="26"/>
          <w:lang w:val="ru-RU"/>
        </w:rPr>
        <w:t>3</w:t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</w:t>
      </w:r>
      <w:r>
        <w:rPr>
          <w:i/>
          <w:iCs/>
          <w:sz w:val="26"/>
          <w:szCs w:val="26"/>
        </w:rPr>
        <w:t xml:space="preserve">к документации об аукционе  </w:t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</w:rPr>
        <w:t>Проект договор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РОЕКТ ДОГОВОРА </w:t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НА УСТАНОВКУ И ЭКСПЛУАТАЦИЮ</w:t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КЛАМНОЙ КОНСТРУКЦИИ</w:t>
      </w:r>
    </w:p>
    <w:p>
      <w:pPr>
        <w:pStyle w:val="Normal"/>
        <w:rPr>
          <w:rFonts w:eastAsia="Arial" w:cs="Arial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/>
          <w:sz w:val="28"/>
          <w:szCs w:val="28"/>
          <w:lang w:eastAsia="ru-RU"/>
        </w:rPr>
        <w:t xml:space="preserve">г. Бабаево                                                                     "____" ________________ 20___ г.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ourier New"/>
          <w:b/>
          <w:sz w:val="28"/>
          <w:szCs w:val="28"/>
          <w:lang w:eastAsia="ru-RU"/>
        </w:rPr>
        <w:t>Управление имущественных и земельных отношений администрации Бабаевского муниципального округа Вологодской области</w:t>
      </w:r>
      <w:r>
        <w:rPr>
          <w:rFonts w:eastAsia="Courier New"/>
          <w:sz w:val="28"/>
          <w:szCs w:val="28"/>
          <w:lang w:eastAsia="ru-RU"/>
        </w:rPr>
        <w:t>, в лице начальника Управления______________________,  действующего на основании Положения об Управлении, именуемого в дальнейшем «Управление» с одной стороны, и __________________________ (далее – Владелец рекламной конструкции) в лице __________________________, действующего на основании __________________________, с другой стороны, заключили настоящий Договор о нижеследующем:</w:t>
      </w:r>
    </w:p>
    <w:p>
      <w:pPr>
        <w:pStyle w:val="Normal"/>
        <w:autoSpaceDE w:val="false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1. ПРЕДМЕТ ДОГОВОРА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Courier New"/>
          <w:sz w:val="28"/>
          <w:szCs w:val="28"/>
          <w:lang w:eastAsia="ru-RU"/>
        </w:rPr>
        <w:tab/>
      </w:r>
    </w:p>
    <w:p>
      <w:pPr>
        <w:pStyle w:val="Normal"/>
        <w:autoSpaceDE w:val="false"/>
        <w:ind w:firstLine="708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1.1. На основании настоящего договора, в соответствии с требованиями Федерального закона от 13.03.2006 № 38-ФЗ «О рекламе», протокола об итогах аукциона в электронной форме от «__» ________ 20__года Управление предоставляет Владельцу рекламной конструкции за плату право на заключение договора на установку и эксплуатацию рекламной конструкции на территории Бабаевского муниципального округа Вологодской области, в порядке и на условиях настоящего договора. 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Тип рекламной конструкции: ______________________________________________________________.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Учетный номер в схеме рекламных конструкций: ______________________________________________________________. 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Адрес места размещения рекламной конструкции: ______________________________________________________________.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Суммарная площадь информационных полей:_________________________________________________________.</w:t>
      </w:r>
    </w:p>
    <w:p>
      <w:pPr>
        <w:pStyle w:val="Normal"/>
        <w:jc w:val="both"/>
        <w:rPr>
          <w:rFonts w:eastAsia="Arial" w:cs="Arial"/>
          <w:sz w:val="28"/>
          <w:szCs w:val="28"/>
          <w:lang w:eastAsia="ru-RU"/>
        </w:rPr>
      </w:pPr>
      <w:r>
        <w:rPr>
          <w:rFonts w:eastAsia="Arial" w:cs="Arial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СРОК ДЕЙСТВИЯ ДОГОВОРА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2.1. Настоящий договор вступает в силу с момента его подписания Сторонами и действует до ______________________________________________________________. 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2.2. По истечении срока действия договор считается прекращенным без специального уведомления Владельца рекламной конструкции со стороны Управления. В случае расторжения (прекращения) настоящего договора Владелец рекламной конструкции обязан в течение 30 дней осуществить демонтаж рекламной конструкции и провести работы по благоустройству рекламного места.  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2.3. Окончание срока действия договора не освобождает Стороны от ответственности по настоящему договору. 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 ПРАВА И ОБЯЗАННОСТИ СТОРОН</w:t>
      </w:r>
    </w:p>
    <w:p>
      <w:pPr>
        <w:pStyle w:val="Normal"/>
        <w:autoSpaceDE w:val="false"/>
        <w:ind w:firstLine="720"/>
        <w:jc w:val="both"/>
        <w:rPr>
          <w:rFonts w:eastAsia="Courier New" w:cs="Arial"/>
          <w:sz w:val="28"/>
          <w:szCs w:val="28"/>
          <w:lang w:eastAsia="ru-RU"/>
        </w:rPr>
      </w:pPr>
      <w:r>
        <w:rPr>
          <w:rFonts w:eastAsia="Courier New" w:cs="Arial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1. Управление имеет право: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1.1. В течение  всего срока действия договора проверять техническое состояние и  внешний вид  установленной и эксплуатируемой  рекламной конструкции. В случае  обнаружения несоответствия рекламной конструкции техническим требованиям, определенным для конструкций данного типа, и иных нарушений применять к нарушителю меры, предусмотренные законодательством и настоящим договором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1.2.  В случаях  и  в  порядке,  установленных настоящим договором и действующим   законодательством, в одностороннем  порядке  отказаться  от исполнения договора.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1.3. Выносить обязательные для исполнения Владельцем рекламной конструкции предписания об устранении нарушений действующего законодательства.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1.4. В случае неисполнения Владельцем рекламной конструкции обязательств по удалению информации, размещенной на рекламной конструкции, а также  в случае фактической установки рекламной конструкции Владельцем рекламной конструкции после заключения  договора  без разрешения на  установку  и эксплуатацию рекламной конструкции, после обнаружения обстоятельств, указанных в настоящем пункте, удалить информационный плакат в течение 3 календарных дней,  демонтировать в течение месяца рекламную конструкцию, привести объект  недвижимого имущества, на котором расположена рекламная конструкция, в первоначальное состояние.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1.5. Вносить изменения и дополнения в договор в одностороннем порядке в случае внесения таковых в действующее законодательство Российской Федерации и нормативные акты, изданные органами местного самоуправления. 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1.6. По мотивированному представлению государственных органов прекратить действие настоящего договора до истечения его срока в случае выявления угрозы жизни и здоровью людей, ущерба имуществу всех видов собственности и (или) причинения ущерба здоровью людей и (или) имуществу всех видов собственности при дальнейшей эксплуатации рекламной конструкции.  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1.7. Осуществлять контроль за перечислением Владельцем рекламной конструкции предусмотренных настоящим договором платежей в бюджет Бабаевского муниципального округа Вологодской области.  </w:t>
      </w:r>
    </w:p>
    <w:p>
      <w:pPr>
        <w:pStyle w:val="Normal"/>
        <w:autoSpaceDE w:val="false"/>
        <w:ind w:firstLine="70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2. Владелец рекламной конструкции имеет право:</w:t>
      </w:r>
    </w:p>
    <w:p>
      <w:pPr>
        <w:pStyle w:val="Normal"/>
        <w:widowControl w:val="false"/>
        <w:ind w:firstLine="720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3.2.1. После получения разрешения на установку и эксплуатацию рекламной конструкции установить рекламную конструкцию согласно пункту 1.1. настоящего договора на срок, указанный в пункте 2.1. настоящего договора.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2.2. Беспрепятственного доступа к недвижимому имуществу, к которому присоединяется  рекламная конструкция, и пользования этим имуществом для целей, связанных с осуществлением его прав, в том числе с ее эксплуатацией, техническим обслуживанием и демонтажем на период действия настоящего договора.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2.3.  Досрочно отказаться от исполнения договора  по основаниям и в порядке, предусмотренном   договором и действующим законодательством. </w:t>
      </w:r>
    </w:p>
    <w:p>
      <w:pPr>
        <w:pStyle w:val="Normal"/>
        <w:autoSpaceDE w:val="false"/>
        <w:ind w:firstLine="708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3. Управление обязано: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3.1. Предоставить Владельцу рекламной конструкции  право  на  установку  и эксплуатацию рекламной конструкции, законным владельцем  которой  он является,  по адресу  и  в  месте, указанным в пункте 1 настоящего договора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3.2. Право, предоставленное Владельцу рекламной конструкции по договору, не может быть предоставлено Управлением другим лицам.</w:t>
      </w:r>
    </w:p>
    <w:p>
      <w:pPr>
        <w:pStyle w:val="Normal"/>
        <w:widowControl w:val="false"/>
        <w:ind w:firstLine="720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3.3.3. В случае отчуждения имущества, используемого для установки рекламной конструкции, либо иного изменения собственника, письменно (под подпись или заказным письмом с уведомлением) уведомить об этом Владельца рекламной конструкции не позднее, чем за 30 дней до предполагаемого изменения. </w:t>
      </w:r>
    </w:p>
    <w:p>
      <w:pPr>
        <w:pStyle w:val="Normal"/>
        <w:widowControl w:val="false"/>
        <w:ind w:firstLine="720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3.3.4. Не вмешиваться в деятельность Владельца рекламной конструкции, связанную с использованием предоставленного права, если она не противоречит условиям настоящего договора и действующему законодательству Российской Федерации.  </w:t>
      </w:r>
    </w:p>
    <w:p>
      <w:pPr>
        <w:pStyle w:val="Normal"/>
        <w:autoSpaceDE w:val="false"/>
        <w:ind w:firstLine="708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4. Владелец рекламной конструкции обязан: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. Установить и эксплуатировать рекламную конструкцию только после  получения разрешения   на установку и эксплуатацию рекламной конструкции,  ордера на производство земляных работ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4.2. Изготовить, установить и эксплуатировать рекламную конструкцию, указанную в пункте 1.1. настоящего договора, в точном соответствии с требованиями нормативных актов, содержащих требования для установки рекламной конструкции данного типа и выданным разрешением на установку и эксплуатацию рекламной конструкции в течение года со дня его выдачи. Нести все расходы по изготовлению, установке, эксплуатации рекламной конструкции.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3. Уведомлять Управление обо всех фактах  возникновения  у третьих  лиц  прав в отношении  рекламной конструкции (сдача рекламной конструкции в  аренду, внесение рекламной конструкции в качестве вклада по договору  простого  товарищества,  заключение  договора  доверительного управления, иные факты)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4.4. Использовать рекламную конструкцию исключительно для размещения рекламы и  социальной  рекламы.  Не  допускать  эксплуатацию  рекламной конструкции без размещенного на ней плаката с информацией. В случае если рекламное поле свободно, размещать там информацию о социальных проектах Управления или социальную рекламу. Безвозмездно размещать социальную рекламу в размере 10% годового объема распространяемой рекламы.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5.  Обеспечить безопасность эксплуатации рекламной конструкции, а также соответствие ее технического состояния и внешнего оформления установленным  нормам. За свой счет  производить текущий ремонт  и обновление рекламной конструкци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4.6. Разместить под информационным полем рекламной конструкции маркировку с обозначением Владельца рекламной конструкции и номера его телефона.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4.7. Вносить  плату  в  размере,  порядке и в сроки, установленные разделом 4 настоящего договора.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8. Письменно  уведомить Управление  не  позднее,  чем за  один месяц о  предстоящем освобождении имущества как в связи с истечением срока действия настоящего договора, так и при его досрочном расторжени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9. Содержать рекламную конструкцию в надлежащем  техническом, эстетическом  и  санитарном  состояни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0.  Своевременно, но не реже одного раза в месяц проводить полный технический  осмотр рекламной конструкции и немедленно устранять недостатки в случае их обнаружения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1.  Выполнять  в  установленные  сроки  требования Управления, связанные с устранением нарушений, возникших при установке, эксплуатации и демонтаже рекламной конструкци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2.  При  установке  и  эксплуатации  рекламной конструкции  соблюдать требования и ограничения, установленные действующим законодательством.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4.13. По окончании срока действия договора, при одностороннем отказе от исполнения договора, либо в случае расторжения договора по любым основаниям, в случае  аннулирования  разрешения  или  признания его недействительным в судебном  порядке, в течение  3 календарных дней удалить рекламную информацию, в течение  месяца  осуществить  демонтаж рекламной конструкции и привести территорию в первоначальное состояние за свой счет. Направить акт о произведенном демонтаже рекламной конструкции с приложением фотоотчета в Управление в течение трех рабочих дней с даты демонтаж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4. При возникновении  необходимости проведения плановых  ремонтных или  аварийных работ в  охранных  зонах инженерных сетей и коммуникаций в течение 3 часов с  момента уведомления Владельца рекламной конструкции собственником инженерных сетей и коммуникаций, либо организацией, осуществляющей их эксплуатацию, произвести  демонтаж  рекламной  конструкции  и предоставить доступ для проведения указанных работ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5.  В случае  демонтажа  рекламной  конструкции  в  соответствии  с п.  3.4.14. установить  рекламную  конструкцию на прежнем месте после проведения плановых ремонтных или аварийных работ.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4.16. В случае установки рекламной конструкции в охранных зонах инженерных сетей и коммуникаций заключить договоры (соглашения) о порядке установки и эксплуатации рекламной конструкции с собственниками инженерных сетей и коммуникаций, либо с организациями, осуществляющими их эксплуатацию, и в течение двух месяцев с момента заключения настоящего договора предоставить их в Управление. 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4.17. При проведении работ по монтажу/демонтажу рекламных плакатов и других работ соблюдать запрет на заезд автомобилей на газоны, а также увозить мусор после проведения подобных работ.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4.18.  Соблюдать требования Федерального закона от 13 марта 2006 года № 38-ФЗ «О рекламе» (с последующими изменениями). 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4.19. Уведомлять Управление обо всех изменениях организационно-правовой формы, адреса и иных реквизитов. В случае неисполнения этого условия, корреспонденция (письма, уведомления, предписания и др.), направляемая Управлением по указанным в настоящем договоре реквизитам, независимо от фактического получения, считается врученной. 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4.20. По требованию Управления возместить в полном объеме расходы по демонтажу, транспортировке и хранению рекламной конструкции в случае невыполнения Владельцем рекламной конструкции обязательств по демонтажу указанной конструкции в установленный срок. </w:t>
      </w:r>
    </w:p>
    <w:p>
      <w:pPr>
        <w:pStyle w:val="Normal"/>
        <w:autoSpaceDE w:val="false"/>
        <w:jc w:val="center"/>
        <w:rPr>
          <w:rFonts w:eastAsia="Courier New" w:cs="Arial"/>
          <w:sz w:val="28"/>
          <w:szCs w:val="28"/>
          <w:lang w:eastAsia="ru-RU"/>
        </w:rPr>
      </w:pPr>
      <w:r>
        <w:rPr>
          <w:rFonts w:eastAsia="Courier New" w:cs="Arial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4. ПЛАТЕЖИ И РАСЧЕТЫ ПО ДОГОВОРУ </w:t>
      </w:r>
    </w:p>
    <w:p>
      <w:pPr>
        <w:pStyle w:val="Normal"/>
        <w:suppressAutoHyphens w:val="false"/>
        <w:ind w:firstLine="709"/>
        <w:jc w:val="both"/>
        <w:rPr>
          <w:rFonts w:eastAsia="Courier New"/>
          <w:sz w:val="28"/>
          <w:szCs w:val="24"/>
          <w:lang w:eastAsia="ru-RU"/>
        </w:rPr>
      </w:pPr>
      <w:r>
        <w:rPr>
          <w:rFonts w:eastAsia="Courier New"/>
          <w:sz w:val="28"/>
          <w:szCs w:val="24"/>
          <w:lang w:eastAsia="ru-RU"/>
        </w:rPr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4.1. Владелец рекламной конструкции вносит плату по договору на установку и эксплуатацию рекламной конструкции на следующих условиях: 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Ежегодный платеж за право на установку и эксплуатацию рекламной конструкции настоящего договора определяется в соответствии с Протоколом об итогах аукциона в электронной форме от «____» _____ 20__ года и составляет _______________________ рублей (прописью) без учета НДС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Оплата ежегодного платежа за первый год вносится единовременно с учетом обеспечения внесенного задатка в течение десяти дней с даты подписания настоящего договора путем перечисления денежных средств по следующим платежным реквизитам: 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счетный счет № 03100643000000013000 Банк: ОТДЕЛЕНИЕ ВОЛОГДА БАНКА РОССИИ/УФК по Вологодской области г. Вологда БИК 011909101, ЕКС 40102810445370000022, Получатель: ИНН/КПП 3501009190/350101001, Финансовое управление (Управление имущественных и земельных отношений), ОКТМО 19505000, КБК 138108 07150014000110.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Фактом оплаты Владельцем рекламной конструкции платежа является дата поступления денежных средств на реквизиты, указанные в пункте 4.1. настоящего договора платежные реквизиты. 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Со второго года и последующие годы действия настоящего договора оплата платежа за право на установку и эксплуатацию рекламной конструкции вносится ежемесячно, путем перечисления денежных средств на расчетный счет № 03100643000000013000 Банк: ОТДЕЛЕНИЕ ВОЛОГДА БАНКА РОССИИ/УФК по Вологодской области г. Вологда БИК 011909101, ЕКС 40102810445370000022, Получатель: ИНН/КПП 3501009190/350101001, Финансовое управление (Управление имущественных и земельных отношений), ОКТМО 19505000, КБК 138108 07150014000110. 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Ежегодно размер платежа за право на установку и эксплуатацию рекламной конструкции индексируется на размер уровня инфляции, установленный в федеральном законе о федеральном бюджете на очередной финансовый год и плановый период и расчет платы за установку и эксплуатацию рекламной конструкции на текущий год направляется владельцу рекламной конструкции до 01 февраля текущего года. 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задержки перечисления платежей по настоящему договору Управлением начисляются пени в размере 1/300 ключевой ставки ЦБ РФ за каждый календарный день просрочки, начиная со дня, следующего после дня истечения установленного договором срока оплаты.</w:t>
      </w:r>
    </w:p>
    <w:p>
      <w:pPr>
        <w:pStyle w:val="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4.2. Плата по договору считается поступившей в доход бюджета округа с момента ее зачисления на единый счет этого бюджета по соответствующему коду бюджетной классификации. </w:t>
      </w:r>
    </w:p>
    <w:p>
      <w:pPr>
        <w:pStyle w:val="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4.3. Сумма произведенного платежа, недостаточная для исполнения обязательств по договору в полном объеме, при отсутствии иного соглашения сторон погашает, прежде всего, штрафы, пени, начисленные в соответствии с условиями настоящего договора, а в оставшейся части идет на погашение очередного платежа по договору. </w:t>
      </w:r>
    </w:p>
    <w:p>
      <w:pPr>
        <w:pStyle w:val="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4.4. Цена договора (цена лота) может быть пересмотрена сторонами в сторону увеличения. Порядок пересмотра цены лота в сторону увеличения регулируется законодательством РФ. </w:t>
      </w:r>
    </w:p>
    <w:p>
      <w:pPr>
        <w:pStyle w:val="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4.5. Цена договора не может быть пересмотрена сторонами в сторону уменьшения. 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5. ОТВЕТСТВЕННОСТЬ СТОРОН </w:t>
      </w:r>
    </w:p>
    <w:p>
      <w:pPr>
        <w:pStyle w:val="Normal"/>
        <w:autoSpaceDE w:val="false"/>
        <w:ind w:firstLine="720"/>
        <w:jc w:val="both"/>
        <w:rPr>
          <w:rFonts w:eastAsia="Courier New" w:cs="Arial"/>
          <w:sz w:val="26"/>
          <w:szCs w:val="26"/>
          <w:lang w:eastAsia="ru-RU"/>
        </w:rPr>
      </w:pPr>
      <w:r>
        <w:rPr>
          <w:rFonts w:eastAsia="Courier New" w:cs="Arial"/>
          <w:sz w:val="26"/>
          <w:szCs w:val="26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1. За неисполнение (ненадлежащее исполнение)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2. При просрочке очередного платежа по договору свыше двух кварталов и использовании имущества не по назначению, указанному в договоре, Управление вправе досрочно расторгнуть настоящий договор в одностороннем порядке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5.3. В случае досрочного освобождения имущества Владельцем рекламной конструкции без оформления соответствующего соглашения о расторжении настоящего договора, Владелец рекламной конструкции не освобождается от обязанности по внесению платы по договору до окончания срока настоящего договора. 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4. В случае непроведения демонтажа рекламной конструкции Владельцем рекламной конструкции в установленный срок Управление имеет право самостоятельно произвести демонтаж, взыскав с Владельца рекламной конструкции стоимость работ по демонтажу рекламной конструкции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5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6. Владелец рекламной конструкции несет установленную действующим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рекламной конструкции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7. Владелец рекламной конструкции  несет  ответственность  за  безопасность рекламной  конструкции, ее креплений как в целом, так и ее отдельных частей перед  третьими  лицами,  а также за повреждение их имущества или здоровья, которое явилось следствием неправильной эксплуатации рекламной конструкции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8. Уплата штрафных санкций не освобождает Владельца рекламной конструкции от обязанности устранения нарушений и выполнения обязательств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9.  Риск  причинения  ущерба  рекламной  конструкции, установленной  в охранной зоне  инженерных сетей и коммуникаций, и порчи рекламного материала ввиду наступления   аварийной ситуации на инженерных сетях и коммуникациях несет Владелец рекламной конструкции.</w:t>
      </w:r>
    </w:p>
    <w:p>
      <w:pPr>
        <w:pStyle w:val="Normal"/>
        <w:jc w:val="both"/>
        <w:rPr>
          <w:rFonts w:eastAsia="Arial" w:cs="Arial"/>
          <w:sz w:val="28"/>
          <w:szCs w:val="28"/>
          <w:lang w:eastAsia="ru-RU"/>
        </w:rPr>
      </w:pPr>
      <w:r>
        <w:rPr>
          <w:rFonts w:eastAsia="Arial" w:cs="Arial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6. ИЗМЕНЕНИЕ УСЛОВИЙ, РАСТОРЖЕНИЕ И ПРЕКРАЩЕНИЕ ДЕЙСТВИЯ ДОГОВОРА</w:t>
      </w:r>
    </w:p>
    <w:p>
      <w:pPr>
        <w:pStyle w:val="Normal"/>
        <w:suppressAutoHyphens w:val="false"/>
        <w:spacing w:before="100" w:after="10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1. Настоящий договор может быть расторгнут досрочно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взаимному соглашению сторон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удебном порядке при нарушении условий договора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одностороннем порядке в случаях, предусмотренных пунктом 6.2 настоящего договора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прекращении деятельности индивидуального предпринимателя или юридического лица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иных случаях, предусмотренных настоящим договором и действующим законодательством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 Управление имеет право досрочно расторгнуть договор в одностороннем порядке в случаях: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1. Размещения на рекламной конструкции материалов, не относящихся к рекламе или социальной рекламе, или использования рекламной конструкции не по целевому назначению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2. При неуплате или просрочке очередного платежа по договору свыше двух кварталов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3. Невыполнения Владельцем рекламной конструкции обязанности по обращению за получением разрешения на установку и эксплуатацию рекламной конструкции в течение двух месяцев с момента подписания настоящего договора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4. Несоответствия установленной рекламной конструкции технической документации, указанной в заявлении о выдаче разрешения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5. Неоднократного невыполнения Владельцем рекламной конструкции требований об устранении несоответствия рекламной конструкции техническим требованиям, установленным для объектов данного типа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6. После прекращения по любым основаниям действия разрешения на установку и эксплуатацию рекламной конструкции (в том числе, аннулирования разрешения или признания его недействительным)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отказа Управления от исполнения настоящего договора он считается расторгнутым с момента получения Владельцем рекламной конструкции соответствующего уведомления (под подпись или заказным письмом с уведомлением)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3. О намерении досрочного расторжения договора Владелец рекламной конструкции письменно извещает об этом Управление не позднее, чем за 30 дней до заключения сторонами соглашения о расторжении договора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4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5. Переход права собственности на рекламную конструкцию к другому лицу является основанием для расторжения договора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100" w:after="1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100" w:after="1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РОЧИЕ УСЛОВИЯ</w:t>
      </w:r>
    </w:p>
    <w:p>
      <w:pPr>
        <w:pStyle w:val="Normal"/>
        <w:suppressAutoHyphens w:val="false"/>
        <w:spacing w:before="100" w:after="10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7.1. Договор составлен и подписан в трех экземплярах, имеющих одинаковую юридическую силу. </w:t>
      </w:r>
      <w:r>
        <w:rPr>
          <w:rFonts w:eastAsia="Calibri"/>
          <w:sz w:val="28"/>
          <w:szCs w:val="28"/>
          <w:lang w:eastAsia="en-US"/>
        </w:rPr>
        <w:t>По одному экземпляру Договора находится у каждой из сторон, третий экземпляр - для оформления в установленном порядке разрешения на установку рекламной конструкции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.2. Взаимодействие Сторон, неурегулированные настоящим Договором, регламентируются действующим законодательством.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ВИЗИТЫ И ПОДПИСИ СТОРОН:</w:t>
      </w:r>
    </w:p>
    <w:p>
      <w:pPr>
        <w:pStyle w:val="Normal"/>
        <w:suppressAutoHyphens w:val="false"/>
        <w:spacing w:before="0" w:after="16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1</w:t>
      </w:r>
      <w:r>
        <w:rPr>
          <w:rFonts w:eastAsia="Calibri"/>
          <w:b/>
          <w:sz w:val="28"/>
          <w:szCs w:val="28"/>
          <w:lang w:eastAsia="en-US"/>
        </w:rPr>
        <w:t>.УПРАВЛЕНИЕ:___________________________________________________</w:t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___________________</w:t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vertAlign w:val="superscript"/>
          <w:lang w:eastAsia="en-US"/>
        </w:rPr>
        <w:t>(подпись, ФИО, МП)</w:t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. ВЛАДЕЛЕЦ РЕКЛАМНОЙ КОНСТРУКЦИИ:______________________</w:t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____________________________</w:t>
      </w:r>
    </w:p>
    <w:p>
      <w:pPr>
        <w:pStyle w:val="Normal"/>
        <w:suppressAutoHyphens w:val="false"/>
        <w:spacing w:before="0" w:after="160"/>
        <w:contextualSpacing/>
        <w:jc w:val="both"/>
        <w:rPr>
          <w:rFonts w:eastAsia="Calibri"/>
          <w:color w:val="000000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vertAlign w:val="superscript"/>
          <w:lang w:eastAsia="en-US"/>
        </w:rPr>
        <w:t>(подпись, ФИО (последнее при наличии), МП)</w:t>
      </w:r>
    </w:p>
    <w:p>
      <w:pPr>
        <w:pStyle w:val="Normal"/>
        <w:suppressAutoHyphens w:val="false"/>
        <w:spacing w:before="0" w:after="160"/>
        <w:contextualSpacing/>
        <w:jc w:val="both"/>
        <w:rPr>
          <w:rFonts w:eastAsia="Calibri"/>
          <w:color w:val="000000"/>
          <w:sz w:val="28"/>
          <w:szCs w:val="28"/>
          <w:vertAlign w:val="superscript"/>
          <w:lang w:eastAsia="en-US"/>
        </w:rPr>
      </w:pPr>
      <w:r>
        <w:rPr>
          <w:rFonts w:eastAsia="Calibri"/>
          <w:color w:val="000000"/>
          <w:sz w:val="28"/>
          <w:szCs w:val="28"/>
          <w:vertAlign w:val="superscript"/>
          <w:lang w:eastAsia="en-US"/>
        </w:rPr>
      </w:r>
    </w:p>
    <w:p>
      <w:pPr>
        <w:pStyle w:val="Normal"/>
        <w:suppressAutoHyphens w:val="false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 w:eastAsia="ru-RU"/>
        </w:rPr>
      </w:pPr>
      <w:r>
        <w:rPr>
          <w:i/>
          <w:iCs/>
          <w:sz w:val="26"/>
          <w:szCs w:val="26"/>
          <w:lang w:val="ru-RU" w:eastAsia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20" w:top="776" w:footer="216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2385" cy="11493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9.0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2"/>
      <w:pStyle w:val="Heading2"/>
      <w:numFmt w:val="decimal"/>
      <w:suff w:val="nothing"/>
      <w:lvlText w:val="%2"/>
      <w:lvlJc w:val="left"/>
      <w:pPr>
        <w:tabs>
          <w:tab w:val="num" w:pos="0"/>
        </w:tabs>
        <w:ind w:left="18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 Знак1"/>
    <w:qFormat/>
    <w:rPr>
      <w:i/>
      <w:sz w:val="24"/>
      <w:szCs w:val="24"/>
      <w:lang w:val="ru-RU" w:bidi="ar-SA"/>
    </w:rPr>
  </w:style>
  <w:style w:type="character" w:styleId="Style16">
    <w:name w:val=" Знак Знак"/>
    <w:qFormat/>
    <w:rPr>
      <w:i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yle1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31">
    <w:name w:val="Знак Знак3"/>
    <w:qFormat/>
    <w:rPr>
      <w:sz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4">
    <w:name w:val="Стиль3"/>
    <w:basedOn w:val="Normal"/>
    <w:qFormat/>
    <w:pPr>
      <w:widowControl w:val="false"/>
      <w:suppressAutoHyphens w:val="true"/>
      <w:ind w:left="0" w:right="0" w:hanging="0"/>
      <w:jc w:val="both"/>
      <w:textAlignment w:val="baseline"/>
    </w:pPr>
    <w:rPr>
      <w:sz w:val="24"/>
    </w:rPr>
  </w:style>
  <w:style w:type="paragraph" w:styleId="02statia2">
    <w:name w:val="02_statia_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4"/>
    </w:rPr>
  </w:style>
  <w:style w:type="paragraph" w:styleId="02statia21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-29808" w:leader="none"/>
      </w:tabs>
      <w:suppressAutoHyphens w:val="true"/>
      <w:spacing w:before="0" w:after="60"/>
      <w:ind w:left="-1260" w:right="0" w:hanging="0"/>
    </w:pPr>
    <w:rPr>
      <w:b/>
      <w:sz w:val="28"/>
      <w:szCs w:val="24"/>
    </w:rPr>
  </w:style>
  <w:style w:type="paragraph" w:styleId="213">
    <w:name w:val="Нумерованный список 21"/>
    <w:basedOn w:val="Normal"/>
    <w:qFormat/>
    <w:pPr>
      <w:ind w:left="0" w:right="0" w:hanging="0"/>
    </w:pPr>
    <w:rPr>
      <w:sz w:val="24"/>
      <w:szCs w:val="24"/>
    </w:rPr>
  </w:style>
  <w:style w:type="paragraph" w:styleId="23">
    <w:name w:val="Стиль2"/>
    <w:basedOn w:val="213"/>
    <w:qFormat/>
    <w:pPr>
      <w:keepNext w:val="true"/>
      <w:keepLines/>
      <w:widowControl w:val="false"/>
      <w:suppressLineNumbers/>
      <w:tabs>
        <w:tab w:val="clear" w:pos="720"/>
        <w:tab w:val="left" w:pos="14796" w:leader="none"/>
      </w:tabs>
      <w:suppressAutoHyphens w:val="true"/>
      <w:spacing w:before="0" w:after="60"/>
      <w:ind w:left="540" w:right="0" w:hanging="0"/>
      <w:jc w:val="both"/>
    </w:pPr>
    <w:rPr>
      <w:b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spacing w:lineRule="auto" w:line="300" w:before="260" w:after="0"/>
      <w:jc w:val="both"/>
      <w:textAlignment w:val="baseline"/>
    </w:pPr>
    <w:rPr>
      <w:rFonts w:ascii="Tahoma" w:hAnsi="Tahoma" w:cs="Tahoma"/>
      <w:sz w:val="24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1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1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1">
    <w:name w:val="consplustitle"/>
    <w:basedOn w:val="Normal"/>
    <w:qFormat/>
    <w:pPr>
      <w:suppressAutoHyphens w:val="false"/>
      <w:spacing w:before="150" w:after="150"/>
      <w:ind w:left="150" w:right="150" w:hanging="0"/>
    </w:pPr>
    <w:rPr>
      <w:sz w:val="24"/>
      <w:szCs w:val="24"/>
    </w:rPr>
  </w:style>
  <w:style w:type="paragraph" w:styleId="Style26">
    <w:name w:val="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 Знак1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0">
    <w:name w:val="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4">
    <w:name w:val=" Знак2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5">
    <w:name w:val=" Знак3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4">
    <w:name w:val=" Знак2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1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6">
    <w:name w:val=" Знак3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7">
    <w:name w:val=" 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8">
    <w:name w:val=" Знак1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9">
    <w:name w:val="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10">
    <w:name w:val=" Знак1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s://35babaevskij.gosuslug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19:00Z</dcterms:created>
  <dc:creator>zakaz</dc:creator>
  <dc:description/>
  <cp:keywords/>
  <dc:language>en-US</dc:language>
  <cp:lastModifiedBy>Пользователь</cp:lastModifiedBy>
  <cp:lastPrinted>2024-12-02T13:54:00Z</cp:lastPrinted>
  <dcterms:modified xsi:type="dcterms:W3CDTF">2024-12-02T10:55:00Z</dcterms:modified>
  <cp:revision>142</cp:revision>
  <dc:subject/>
  <dc:title>«УТВЕРЖДАЮ»</dc:title>
</cp:coreProperties>
</file>