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ДОГОВОР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ТАНОВКУ И ЭКСПЛУАТАЦИЮ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ОЙ КОНСТРУКЦИИ</w:t>
      </w:r>
    </w:p>
    <w:p>
      <w:pPr>
        <w:pStyle w:val="ConsPlusNormal1"/>
        <w:widowControl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г. Бабаево                                                         "____" ________________ 20___ г.                                                     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ение имущественных и земельных отношений администрации Бабаевского муниципального округа Вологодской области</w:t>
      </w:r>
      <w:r>
        <w:rPr>
          <w:rFonts w:cs="Times New Roman" w:ascii="Times New Roman" w:hAnsi="Times New Roman"/>
          <w:sz w:val="28"/>
          <w:szCs w:val="28"/>
        </w:rPr>
        <w:t>, в лице начальника Управления______________________,  действующего на основании Положения об Управлении, именуемого в дальнейшем «Управление» с одной стороны, и __________________________ (далее – Владелец рекламной конструкции) в лице __________________________, действующего на основании __________________________, с другой стороны, заключили настоящий Договор о нижеследующем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 основании настоящего договора, в соответствии с требованиями Федерального закона от 13.03.2006 № 38-ФЗ «О рекламе», протокола об итогах аукциона в электронной форме от «__» ________ 20__года Управление предоставляет Владельцу рекламной конструкции за плату право на заключение договора на установку и эксплуатацию рекламной конструкции на территории Бабаевского муниципального округа Вологодской области, в порядке и на условиях настоящего договора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 рекламной конструкции: 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ный номер в схеме рекламных конструкций: ______________________________________________________________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места размещения рекламной конструкции: 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площадь информационных полей:_________________________________________________________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ДЕЙСТВИЯ ДОГОВОРА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Настоящий договор вступает в силу с момента его подписания Сторонами и действует до ______________________________________________________________.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о истечении срока действия договор считается прекращенным без специального уведомления Владельца рекламной конструкции со стороны Управления. В случае расторжения (прекращения) настоящего договора Владелец рекламной конструкции обязан в течение 30 дней осуществить демонтаж рекламной конструкции и провести работы по благоустройству рекламного места. 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Окончание срока действия договора не освобождает Стороны от ответственности по настоящему договору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СТОРОН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правление имеет право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В течение  всего срока действия договора проверять техническое состояние и  внешний вид  установленной и эксплуатируемой  рекламной конструкции. В случае  обнаружения несоответствия рекламной конструкции техническим требованиям, определенным для конструкций данного типа, и иных нарушений применять к нарушителю меры, предусмотренные законодательством и настоящим договором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  В случаях  и  в  порядке,  установленных настоящим договором и действующим   законодательством, в одностороннем  порядке  отказаться  от исполнения договора.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Выносить обязательные для исполнения Владельцем рекламной конструкции предписания об устранении нарушений действующего законодательства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В случае неисполнения Владельцем рекламной конструкции обязательств по удалению информации, размещенной на рекламной конструкции, а также  в случае фактической установки рекламной конструкции Владельцем рекламной конструкции после заключения  договора  без разрешения на  установку  и эксплуатацию рекламной конструкции, после обнаружения обстоятельств, указанных в настоящем пункте, удалить информационный плакат в течение 3 календарных дней,  демонтировать в течение месяца рекламную конструкцию, привести объект  недвижимого имущества, на котором расположена рекламная конструкция, в первоначальное состояние.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 Вносить изменения и дополнения в договор в одностороннем порядке в случае внесения таковых в действующее законодательство Российской Федерации и нормативные акты, изданные органами местного самоуправления. 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6. По мотивированному представлению государственных органов прекратить действие настоящего договора до истечения его срока в случае выявления угрозы жизни и здоровью людей, ущерба имуществу всех видов собственности и (или) причинения ущерба здоровью людей и (или) имуществу всех видов собственности при дальнейшей эксплуатации рекламной конструкции.  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7. Осуществлять контроль за перечислением Владельцем рекламной конструкции предусмотренных настоящим договором платежей в бюджет Бабаевского муниципального округа Вологодской области.  </w:t>
      </w:r>
    </w:p>
    <w:p>
      <w:pPr>
        <w:pStyle w:val="ConsPlusNonforma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ладелец рекламной конструкции имеет право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1. После получения разрешения на установку и эксплуатацию рекламной конструкции установить рекламную конструкцию согласно пункту 1.1. настоящего договора на срок, указанный в пункте 2.1. настоящего договора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. Беспрепятственного доступа к недвижимому имуществу, к которому присоединяется  рекламная конструкция, и пользования этим имуществом для целей, связанных с осуществлением его прав, в том числе с ее эксплуатацией, техническим обслуживанием и демонтажем на период действия настоящего договора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.  Досрочно отказаться от исполнения договора  по основаниям и в порядке, предусмотренном   договором и действующим законодательством.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правление обязано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Предоставить Владельцу рекламной конструкции  право  на  установку  и эксплуатацию рекламной конструкции, законным владельцем  которой  он является,  по адресу  и  в  месте, указанным в пункте 1 настоящего договор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Право, предоставленное Владельцу рекламной конструкции по договору, не может быть предоставлено Управлением другим лицам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3. В случае отчуждения имущества, используемого для установки рекламной конструкции, либо иного изменения собственника, письменно (под подпись или заказным письмом с уведомлением) уведомить об этом Владельца рекламной конструкции не позднее, чем за 30 дней до предполагаемого изменения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4. Не вмешиваться в деятельность Владельца рекламной конструкции, связанную с использованием предоставленного права, если она не противоречит условиям настоящего договора и действующему законодательству Российской Федерации.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Владелец рекламной конструкции обязан: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Установить и эксплуатировать рекламную конструкцию только после  получения разрешения   на установку и эксплуатацию рекламной конструкции,  ордера на производство земляных работ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2. Изготовить, установить и эксплуатировать рекламную конструкцию, указанную в пункте 1.1. настоящего договора, в точном соответствии с требованиями нормативных актов, содержащих требования для установки рекламной конструкции данного типа и выданным разрешением на установку и эксплуатацию рекламной конструкции в течение года со дня его выдачи. Нести все расходы по изготовлению, установке, эксплуатации рекламной конструкции.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Уведомлять Управление обо всех фактах  возникновения  у третьих  лиц  прав в отношении  рекламной конструкции (сдача рекламной конструкции в  аренду, внесение рекламной конструкции в качестве вклада по договору  простого  товарищества,  заключение  договора  доверительного управления, иные факты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Использовать рекламную конструкцию исключительно для размещения рекламы и  социальной  рекламы.  Не  допускать  эксплуатацию  рекламной конструкции без размещенного на ней плаката с информацией. В случае если рекламное поле свободно, размещать там информацию о социальных проектах Управления или социальную рекламу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 Обеспечить безопасность эксплуатации рекламной конструкции, а также соответствие ее технического состояния и внешнего оформления установленным  нормам. За свой счет  производить текущий ремонт  и обновление рекламной конструкции.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6. Разместить под информационным полем рекламной конструкции маркировку с обозначением Владельца рекламной конструкции и номера его телефона. 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7. Вносить  плату  в  размере,  порядке и в сроки, установленные разделом 4 настоящего договора. 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8. Письменно  уведомить Управление  не  позднее,  чем за  один месяц о  предстоящем освобождении имущества как в связи с истечением срока действия настоящего договора, так и при его досрочном расторжении.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9. Содержать рекламную конструкцию в надлежащем  техническом, эстетическом  и  санитарном  состоянии.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0.  Своевременно, но не реже одного раза в месяц проводить полный технический  осмотр рекламной конструкции и немедленно устранять недостатки в случае их обнаружения.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1.  Выполнять  в  установленные  сроки  требования Управления, связанные с устранением нарушений, возникших при установке, эксплуатации и демонтаже рекламной конструкции.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2.  При  установке  и  эксплуатации  рекламной конструкции  соблюдать требования и ограничения, установленные действующим законодательством.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3. По окончании срока действия договора, при одностороннем отказе от исполнения договора, либо в случае расторжения договора по любым основаниям, в случае  аннулирования  разрешения  или  признания его недействительным в судебном  порядке, в течение  3 календарных дней удалить рекламную информацию, в течение  месяца  осуществить  демонтаж рекламной конструкции и привести территорию в первоначальное состояние за свой счет. Направить акт о произведенном демонтаже рекламной конструкции с приложением фотоотчета в Управление в течение трех рабочих дней с даты демонтажа.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4. При возникновении  необходимости проведения плановых  ремонтных или  аварийных работ в  охранных  зонах инженерных сетей и коммуникаций в течение 3 часов с  момента уведомления Владельца рекламной конструкции собственником инженерных сетей и коммуникаций, либо организацией, осуществляющей их эксплуатацию, произвести  демонтаж  рекламной  конструкции  и предоставить доступ для проведения указанных работ.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5.  В случае  демонтажа  рекламной  конструкции  в  соответствии  с п.  3.4.14. установить  рекламную  конструкцию на прежнем месте после проведения плановых ремонтных или аварийных работ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16. В случае установки рекламной конструкции в охранных зонах инженерных сетей и коммуникаций заключить договоры (соглашения) о порядке установки и эксплуатации рекламной конструкции с собственниками инженерных сетей и коммуникаций, либо с организациями, осуществляющими их эксплуатацию, и в течение двух месяцев с момента заключения настоящего договора предоставить их в Управление. 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7. При проведении работ по монтажу/демонтажу рекламных плакатов и других работ соблюдать запрет на заезд автомобилей на газоны, а также увозить мусор после проведения подобных работ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18.  Соблюдать требования Федерального закона от 13 марта 2006 года № 38-ФЗ «О рекламе» (с последующими изменениями). 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9. Уведомлять Управление обо всех изменениях организационно-правовой формы, адреса и иных реквизитов. В случае неисполнения этого условия, корреспонденция (письма, уведомления, предписания и др.), направляемая Управлением по указанным в настоящем договоре реквизитам, независимо от фактического получения, считается врученной. 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20. По требованию Управления возместить в полном объеме расходы по демонтажу, транспортировке и хранению рекламной конструкции в случае невыполнения Владельцем рекламной конструкции обязательств по демонтажу указанной конструкции в установленный срок.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ЛАТЕЖИ И РАСЧЕТЫ ПО ДОГОВОРУ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Ежегодный платеж за право на установку и эксплуатацию рекламной конструкции настоящего договора определяется в соответствии с Протоколом об итогах аукциона в электронной форме от «____» _____ 20__ года и составляет _______________________ рублей (прописью) без учета НД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плата ежегодного платежа за первый год вносится единовременно с вычетом внесенного задатка в течение десяти дней с даты подписания настоящего договора путем перечисления денежных средств на расчетный счет № 03100643000000013000 Банк: ОТДЕЛЕНИЕ ВОЛОГДА БАНКА РОССИИ/УФК по Вологодской области г. Вологда БИК 011909101, ЕКС 40102810445370000022, Получатель: ИНН/КПП 3501009190/350101001, Финансовое управление (Управление имущественных и земельных отношений), ОКТМО 19505000, КБК 138108 07150014000110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Фактом оплаты Владельцем рекламной конструкции платежа является дата поступления денежных средств на реквизиты, указанные в пункте 4.2 настоящего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Со второго года и последующие годы действия настоящего договора оплата платежа за право на установку и эксплуатацию рекламной конструкции вносится ежемесячно согласно графику платежей, являющемуся неотъемлемой частью настоящего договора, путем перечисления денежных средств на расчетный счет № 03100643000000013000 Банк: ОТДЕЛЕНИЕ ВОЛОГДА БАНКА РОССИИ/УФК по Вологодской области г. Вологда БИК 011909101, ЕКС 40102810445370000022, Получатель: ИНН/КПП 3501009190/350101001, Финансовое управление (Управление имущественных и земельных отношений), ОКТМО 19505000, КБК 138108 07150014000110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случае задержки перечисления платежей по настоящему договору Управлением начисляются пени в размере 1/300 ключевой ставки ЦБ РФ за каждый календарный день просрочки, начиная со дня, следующего после дня истечения установленного договором срока оплаты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Плата по договору считается поступившей в доход бюджета округа с момента ее зачисления на единый счет этого бюджета по соответствующему коду бюджетной классификации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Сумма произведенного платежа, недостаточная для исполнения обязательств по договору в полном объеме, при отсутствии иного соглашения сторон погашает, прежде всего, штрафы, пени, начисленные в соответствии с условиями настоящего договора, а в оставшейся части идет на погашение очередного платежа по договору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 Цена договора (цена лота) может быть пересмотрена сторонами в сторону увеличения. Порядок пересмотра цены лота в сторону увеличения регулируется законодательством РФ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 Цена договора не может быть пересмотрена сторонами в сторону уменьшения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ВЕТСТВЕННОСТЬ СТОРОН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 неисполнение (ненадлежащее исполнение)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и просрочке очередного платежа по договору свыше двух кварталов и использовании имущества не по назначению, указанному в договоре, Управление вправе досрочно расторгнуть настоящий договор в одностороннем порядке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В случае досрочного освобождения имущества Владельцем рекламной конструкции без оформления соответствующего соглашения о расторжении настоящего договора, Владелец рекламной конструкции не освобождается от обязанности по внесению платы по договору до окончания срока настоящего договора. 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 случае непроведения демонтажа рекламной конструкции Владельцем рекламной конструкции в установленный срок Управление имеет право самостоятельно произвести демонтаж, взыскав с Владельца рекламной конструкции стоимость работ по демонтажу рекламной конструкци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кончание срока действия настоящего договора не освобождает стороны от ответственности за нарушение условий договор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Владелец рекламной конструкции несет установленную действующим законодательством Российской Федерации ответственность за ущерб, причиненный физическим и юридическим лицам в результате необеспечения безопасности рекламной конструкци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Владелец рекламной конструкции  несет  ответственность  за  безопасность рекламной  конструкции, ее креплений как в целом, так и ее отдельных частей перед  третьими  лицами,  а также за повреждение их имущества или здоровья, которое явилось следствием неправильной эксплуатации рекламной конструкци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Уплата штрафных санкций не освобождает Владельца рекламной конструкции от обязанности устранения нарушений и выполнения обязательств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 Риск  причинения  ущерба  рекламной  конструкции, установленной  в охранной зоне  инженерных сетей и коммуникаций, и порчи рекламного материала ввиду наступления   аварийной ситуации на инженерных сетях и коммуникациях несет Владелец рекламной констру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ЗМЕНЕНИЕ УСЛОВИЙ, РАСТОРЖЕНИЕ И ПРЕКРАЩЕНИЕ ДЕЙСТВИЯ ДОГОВОРА</w:t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1. Настоящий договор может быть расторгнут досрочно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взаимному соглашению сторон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удебном порядке при нарушении условий договора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одностороннем порядке в случаях, предусмотренных пунктом 6.2 настоящего договора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прекращении деятельности индивидуального предпринимателя или юридического лица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настоящим договором и действующим законодательством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6.2. Управление имеет право досрочно расторгнуть договор в одностороннем порядке в случаях: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1. Размещения на рекламной конструкции материалов, не относящихся к рекламе или социальной рекламе, или использования рекламной конструкции не по целевому назначению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2. При неуплате или просрочке очередного платежа по договору свыше двух кварталов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3. Невыполнения Владельцем рекламной конструкции обязанности по обращению за получением разрешения на установку и эксплуатацию рекламной конструкции в течение двух месяцев с момента подписания настоящего договора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4. Несоответствия установленной рекламной конструкции технической документации, указанной в заявлении о выдаче разрешения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5. Неоднократного невыполнения Владельцем рекламной конструкции требований об устранении несоответствия рекламной конструкции техническим требованиям, установленным для объектов данного типа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6. После прекращения по любым основаниям действия разрешения на установку и эксплуатацию рекламной конструкции (в том числе, аннулирования разрешения или признания его недействительным)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В случае отказа Управления от исполнения настоящего договора он считается расторгнутым с момента получения Владельцем рекламной конструкции соответствующего уведомления (под подпись или заказным письмом с уведомлением)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6.3. О намерении досрочного расторжения договора Владелец рекламной конструкции письменно извещает об этом Управление не позднее, чем за 30 дней до заключения сторонами соглашения о расторжении договора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4. Все изменения и дополнения к настоящему договору оформляются сторонами в письменном виде, подписываются уполномоченными представителями сторон и являются его неотъемлемой частью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5. Переход права собственности на рекламную конструкцию к другому лицу является основанием для расторжения договора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7. ПРОЧИЕ УСЛОВИЯ</w:t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7.1. Договор составлен и подписан в трех экземплярах, имеющих одинаковую юридическую силу. </w:t>
      </w:r>
      <w:r>
        <w:rPr>
          <w:rFonts w:eastAsia="Calibri"/>
          <w:sz w:val="28"/>
          <w:szCs w:val="28"/>
          <w:lang w:eastAsia="en-US"/>
        </w:rPr>
        <w:t>По одному экземпляру Договора находится у каждой из сторон, третий экземпляр - для оформления в установленном порядке разрешения на установку рекламной конструкции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16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7.2. Взаимодействие Сторон, неурегулированные настоящим Договором, регламентируются действующим законодательством.</w:t>
      </w:r>
    </w:p>
    <w:p>
      <w:pPr>
        <w:pStyle w:val="Normal"/>
        <w:spacing w:before="0" w:after="16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ДОГОВОРУ: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рафик платежей по договору.</w:t>
      </w:r>
    </w:p>
    <w:p>
      <w:pPr>
        <w:pStyle w:val="Normal"/>
        <w:spacing w:before="0" w:after="16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ВИЗИТЫ И ПОДПИСИ СТОРОН:</w:t>
      </w:r>
    </w:p>
    <w:p>
      <w:pPr>
        <w:pStyle w:val="Normal"/>
        <w:spacing w:before="0" w:after="16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160"/>
        <w:ind w:hanging="18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1</w:t>
      </w:r>
      <w:r>
        <w:rPr>
          <w:rFonts w:eastAsia="Calibri"/>
          <w:b/>
          <w:sz w:val="28"/>
          <w:szCs w:val="28"/>
          <w:lang w:eastAsia="en-US"/>
        </w:rPr>
        <w:t>.УПРАВЛЕНИЕ:___________________________________________________</w:t>
      </w:r>
    </w:p>
    <w:p>
      <w:pPr>
        <w:pStyle w:val="Normal"/>
        <w:spacing w:before="0" w:after="160"/>
        <w:ind w:hanging="18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/>
          <w:b/>
          <w:sz w:val="28"/>
          <w:szCs w:val="28"/>
          <w:lang w:eastAsia="en-US"/>
        </w:rPr>
        <w:t>___________________</w:t>
      </w:r>
    </w:p>
    <w:p>
      <w:pPr>
        <w:pStyle w:val="Normal"/>
        <w:spacing w:before="0" w:after="160"/>
        <w:ind w:hanging="18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vertAlign w:val="superscript"/>
          <w:lang w:eastAsia="en-US"/>
        </w:rPr>
        <w:t>(подпись, ФИО, МП)</w:t>
      </w:r>
    </w:p>
    <w:p>
      <w:pPr>
        <w:pStyle w:val="Normal"/>
        <w:spacing w:before="0" w:after="160"/>
        <w:ind w:hanging="180"/>
        <w:contextualSpacing/>
        <w:jc w:val="both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</w:r>
    </w:p>
    <w:p>
      <w:pPr>
        <w:pStyle w:val="Normal"/>
        <w:spacing w:before="0" w:after="160"/>
        <w:ind w:hanging="180"/>
        <w:contextualSpacing/>
        <w:jc w:val="both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2. ВЛАДЕЛЕЦ РЕКЛАМНОЙ КОНСТРУКЦИИ:______________________</w:t>
      </w:r>
    </w:p>
    <w:p>
      <w:pPr>
        <w:pStyle w:val="Normal"/>
        <w:spacing w:before="0" w:after="160"/>
        <w:ind w:hanging="18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/>
          <w:b/>
          <w:sz w:val="28"/>
          <w:szCs w:val="28"/>
          <w:lang w:eastAsia="en-US"/>
        </w:rPr>
        <w:t>____________________________</w:t>
      </w:r>
    </w:p>
    <w:p>
      <w:pPr>
        <w:pStyle w:val="Normal"/>
        <w:spacing w:before="0" w:after="160"/>
        <w:contextualSpacing/>
        <w:jc w:val="both"/>
        <w:rPr>
          <w:rFonts w:eastAsia="Calibri"/>
          <w:color w:val="000000"/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vertAlign w:val="superscript"/>
          <w:lang w:eastAsia="en-US"/>
        </w:rPr>
        <w:t>(подпись, ФИО (последнее при наличии), МП)</w:t>
      </w:r>
    </w:p>
    <w:p>
      <w:pPr>
        <w:pStyle w:val="Normal"/>
        <w:spacing w:before="0" w:after="160"/>
        <w:contextualSpacing/>
        <w:jc w:val="both"/>
        <w:rPr>
          <w:rFonts w:eastAsia="Calibri"/>
          <w:color w:val="000000"/>
          <w:sz w:val="28"/>
          <w:szCs w:val="28"/>
          <w:vertAlign w:val="superscript"/>
          <w:lang w:eastAsia="en-US"/>
        </w:rPr>
      </w:pPr>
      <w:r>
        <w:rPr>
          <w:rFonts w:eastAsia="Calibri"/>
          <w:color w:val="000000"/>
          <w:sz w:val="28"/>
          <w:szCs w:val="28"/>
          <w:vertAlign w:val="superscript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en-US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44:00Z</dcterms:created>
  <dc:creator>Пользователь</dc:creator>
  <dc:description/>
  <cp:keywords/>
  <dc:language>en-US</dc:language>
  <cp:lastModifiedBy>Пользователь</cp:lastModifiedBy>
  <cp:lastPrinted>2021-02-24T16:09:00Z</cp:lastPrinted>
  <dcterms:modified xsi:type="dcterms:W3CDTF">2023-10-19T11:07:00Z</dcterms:modified>
  <cp:revision>77</cp:revision>
  <dc:subject/>
  <dc:title/>
</cp:coreProperties>
</file>