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  БАБАЕВСКОГО   МУНИЦИПАЛЬНОГО   ОКРУГА ВОЛОГО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/>
        <w:t xml:space="preserve">УПРАВЛЕНИЕ ИМУЩЕСТВЕННЫХ И ЗЕМЕЛЬНЫХ ОТНОШЕНИЙ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/>
        <w:t xml:space="preserve">   </w:t>
      </w:r>
      <w:r>
        <w:rPr>
          <w:sz w:val="28"/>
        </w:rPr>
        <w:t xml:space="preserve">от 25.10.2023 № 954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от 19.10.2023 № 933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равления технической ошибки внести изменения в распоряжение управления имущественных и земельных отношений администрации Бабаевского муниципального округа Вологодской области от 19.10.2023 № 933 «О проведении аукциона в электронной форме» следующие изменени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3 распоряжения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 Срок внесения денежных средств в качестве задатка на участие в открытом аукционе в электронной форме: задатки для участия в аукционе в электронной форме вносятся на специальной счет оператора электронной площадки www.roseltorg.ru в информационно – телекоммуникационной сети «Интернет» не позднее срока окончания приема заяво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внесения задатка – до подачи заявки на участие в электронном аукционе платежным документом в размере задат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.о. начальника управления имуществен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Е.В. Соловьё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6:00Z</dcterms:created>
  <dc:creator>NAME</dc:creator>
  <dc:description/>
  <cp:keywords/>
  <dc:language>en-US</dc:language>
  <cp:lastModifiedBy>Пользователь</cp:lastModifiedBy>
  <cp:lastPrinted>2017-08-30T13:56:00Z</cp:lastPrinted>
  <dcterms:modified xsi:type="dcterms:W3CDTF">2023-10-25T13:17:00Z</dcterms:modified>
  <cp:revision>74</cp:revision>
  <dc:subject/>
  <dc:title> </dc:title>
</cp:coreProperties>
</file>