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61925</wp:posOffset>
            </wp:positionV>
            <wp:extent cx="465455" cy="572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7"/>
          <w:szCs w:val="27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ГЛАВА  ГОРОД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РОД  БАБАЕВ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 09.07.2019 г.   № 15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Бабае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 утверждении изменений в проект межеван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территории линейного объекта «Расширение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ределительных сетей газоснабжения д.Колпин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(улицы Осенняя, Ясная, Береговая, Тихая), ветстанция, </w:t>
      </w:r>
    </w:p>
    <w:p>
      <w:pPr>
        <w:pStyle w:val="Normal"/>
        <w:jc w:val="both"/>
        <w:rPr/>
      </w:pPr>
      <w:r>
        <w:rPr>
          <w:sz w:val="27"/>
          <w:szCs w:val="27"/>
        </w:rPr>
        <w:t>участки бывших СОТ «Колпино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оответствии со ст. 45 Градостроительного кодекса Российской Федерации, Федеральным законом от 03 августа 2018 года №342-ФЗ «О внесении изменений в Градостроительный кодекс Российской Федерации и отдельные законодательные акты Российской Федерации» на </w:t>
      </w:r>
      <w:r>
        <w:rPr>
          <w:color w:val="000000"/>
          <w:sz w:val="27"/>
          <w:szCs w:val="27"/>
        </w:rPr>
        <w:br/>
      </w:r>
      <w:r>
        <w:rPr>
          <w:sz w:val="27"/>
          <w:szCs w:val="27"/>
        </w:rPr>
        <w:t>основании заявления общества с ограниченной ответственностью «ГеоСтройИзыскания», администрация городского поселения город Бабаево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следующие изменения в проекте планировки и проекта межевания территории линейного объекта «Расширение распределительных сетей газоснабжения д.Колпино (улицы Осенняя, Ясная, Береговая, Тихая), ветстанция, участки бывших СОТ «Колпино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зделе 2 тома 1 «Сведения об объекте, его краткая характеристика и местоположение» протяженность газопроводов в рамках 1 очереди читать 8305 м.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7"/>
          <w:szCs w:val="27"/>
        </w:rPr>
        <w:t xml:space="preserve">П.1 раздела 4.1 тома 1 «Сведения о землепользователях, интересы которых могут быть затронуты» читать: </w:t>
      </w:r>
      <w:r>
        <w:rPr>
          <w:rFonts w:eastAsia="Times New Roman" w:cs="TimesNewRomanPSMT;Times New Roman" w:ascii="TimesNewRomanPSMT;Times New Roman" w:hAnsi="TimesNewRomanPSMT;Times New Roman"/>
          <w:sz w:val="27"/>
          <w:szCs w:val="27"/>
        </w:rPr>
        <w:t>Образование многоконтурного земельного участка 35:02:0000000:ЗУ1(1), площадь 24334 кв.м., 35:02:0000000:ЗУ1(2), площадь 714 кв.м., 35:02:0000000:ЗУ1(3), площадь 8 кв.м., 35:02:0000000:ЗУ1(4), площадь 680 кв.м.,  35:02:0000000:ЗУ1(5), площадь 1613 кв.м., категория «земли населенных пунктов», разрешенное использование «трубопроводный транспорт»; вид права – государственная собственность до разграничения земель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7"/>
          <w:szCs w:val="27"/>
        </w:rPr>
        <w:t>П.4. раздела 4.1. тома 1 «</w:t>
      </w:r>
      <w:r>
        <w:rPr>
          <w:sz w:val="27"/>
          <w:szCs w:val="27"/>
        </w:rPr>
        <w:t xml:space="preserve">Сведения о землепользователях, интересы которых могут быть затронуты» читать: </w:t>
      </w:r>
      <w:r>
        <w:rPr>
          <w:rFonts w:eastAsia="Times New Roman" w:cs="TimesNewRomanPSMT;Times New Roman" w:ascii="TimesNewRomanPSMT;Times New Roman" w:hAnsi="TimesNewRomanPSMT;Times New Roman"/>
          <w:sz w:val="27"/>
          <w:szCs w:val="27"/>
        </w:rPr>
        <w:t>Образование многоконтурного земельного участка 35:02:0000000:224:ЗУ1(1), площадь 1241 кв.м., 35:02:0000000:224:ЗУ1(2), площадь 4668 кв.м., 35:02:0000000:224:ЗУ1(3), площадь 3972 кв.м., 35:02:0000000:224:ЗУ1(4), площадь 628 кв.м., категория «земли лесного фонда», разрешенное использование «для ведения лесного хозяйства»; вид права – государственная собственность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.7 раздела 4.1 тома 1 общую площадь земельных участков, испрашиваемых для размещения газопровода читать 49229 кв.м.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7"/>
          <w:szCs w:val="27"/>
        </w:rPr>
        <w:t>Чертеж межевания территории, согласно Приложения 1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Чертеж планировки территории, согласно Приложения 2, Приложения 3, Приложения 4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зделе 7 тома 2 «Проект межевания территории» расчет площади земель отводимых во временное использование на период строительства линейной части газопровода читать 49299 м2(4,9299 Га)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зделе 7.1. тома 2 «Сведения формирования земельного участка для размещения линейного объекта» охранную зону для газораспределительных сетей читать 49299 м2(4,9299 Га)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TimesNewRomanPSMT;Times New Roman" w:hAnsi="TimesNewRomanPSMT;Times New Roman" w:eastAsia="Times New Roman" w:cs="TimesNewRomanPSMT;Times New Roman"/>
          <w:sz w:val="27"/>
          <w:szCs w:val="27"/>
        </w:rPr>
      </w:pPr>
      <w:r>
        <w:rPr>
          <w:rFonts w:eastAsia="Times New Roman" w:cs="TimesNewRomanPSMT;Times New Roman" w:ascii="TimesNewRomanPSMT;Times New Roman" w:hAnsi="TimesNewRomanPSMT;Times New Roman"/>
          <w:sz w:val="27"/>
          <w:szCs w:val="27"/>
        </w:rPr>
        <w:t>П.1 раздела 7.1. тома 2 читать: Образование многоконтурного земельного участка 35:02:0000000:ЗУ1(1), площадь 24334 кв.м., 35:02:0000000:ЗУ1(2), площадь 714 кв.м., 35:02:0000000:ЗУ1(3), площадь 8 кв.м., 35:02:0000000:ЗУ1(4), площадь 680 кв.м., 35:02:0000000:ЗУ1(5), площадь 1613 кв.м., категория «земли населенных пунктов», разрешенное использование «трубопроводный транспорт»; вид права – государственная собственность до разграничения земель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TimesNewRomanPSMT;Times New Roman" w:hAnsi="TimesNewRomanPSMT;Times New Roman" w:eastAsia="Times New Roman" w:cs="TimesNewRomanPSMT;Times New Roman"/>
          <w:sz w:val="27"/>
          <w:szCs w:val="27"/>
        </w:rPr>
      </w:pPr>
      <w:r>
        <w:rPr>
          <w:rFonts w:eastAsia="Times New Roman" w:cs="TimesNewRomanPSMT;Times New Roman" w:ascii="TimesNewRomanPSMT;Times New Roman" w:hAnsi="TimesNewRomanPSMT;Times New Roman"/>
          <w:sz w:val="27"/>
          <w:szCs w:val="27"/>
        </w:rPr>
        <w:t>П.4 раздела 7.1. тома 2 читать: Образование многоконтурного земельного участка 35:02:0000000:231:ЗУ1(1), площадь 31 кв.м., 35:02:0000000:231:ЗУ1(2), площадь 2103 кв.м., 35:02:0000000:231:ЗУ1(3), площадь 1721 кв.м., 35:02:0000000:231:ЗУ1(4), площадь 92 кв.м., категория «земли лесного фонда», разрешенное использование «лесопользование, ведение лесного хозяйства»; вид права – Государственная собственность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.7. раздела 7.1. тома 2 общую площадь земельных участков, испрашиваемых для размещения газопровода читать 49299 кв.м.</w:t>
      </w:r>
    </w:p>
    <w:p>
      <w:pPr>
        <w:pStyle w:val="Style15"/>
        <w:numPr>
          <w:ilvl w:val="1"/>
          <w:numId w:val="2"/>
        </w:numPr>
        <w:ind w:left="0" w:firstLine="709"/>
        <w:jc w:val="both"/>
        <w:rPr/>
      </w:pPr>
      <w:r>
        <w:rPr>
          <w:sz w:val="27"/>
          <w:szCs w:val="27"/>
        </w:rPr>
        <w:t>Раздел 2 том 2 «Каталоги координат характерных точек границ земельных участков, испрашиваемых на период строительства объекта согласно Приложения 5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Том 2, схема использования территории в период подготовки проекта планировки территории согласно Приложения 6, Приложения 7, Приложения 8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Том 2, схема организации улично-дорожной сети согласно Приложения 9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Том 2, схема границ зон с особыми условиями использования территорий согласно Приложения 10, Приложения 11, Приложения 12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постановление подлежит официальному опубликованию в районной газете «Наша жизнь» и размещению на официальном сайте администрации городского поселения г. Бабаево в информационно-телекоммуникационной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городского поселения г. Бабаево                                              Ю.В.Парф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autoSpaceDE w:val="false"/>
    </w:pPr>
    <w:rPr>
      <w:rFonts w:eastAsia="Times New Roman"/>
    </w:rPr>
  </w:style>
  <w:style w:type="paragraph" w:styleId="TableParagraph">
    <w:name w:val="Table Paragraph"/>
    <w:basedOn w:val="Normal"/>
    <w:qFormat/>
    <w:pPr>
      <w:autoSpaceDE w:val="false"/>
    </w:pPr>
    <w:rPr>
      <w:rFonts w:eastAsia="Times New Roman"/>
    </w:rPr>
  </w:style>
  <w:style w:type="paragraph" w:styleId="Style16">
    <w:name w:val="ПЗ_текст"/>
    <w:basedOn w:val="Normal"/>
    <w:qFormat/>
    <w:pPr>
      <w:widowControl w:val="false"/>
      <w:spacing w:lineRule="auto" w:line="360"/>
      <w:ind w:firstLine="567"/>
      <w:jc w:val="both"/>
      <w:textAlignment w:val="baseline"/>
    </w:pPr>
    <w:rPr>
      <w:rFonts w:eastAsia="Arial Unicode MS" w:cs="Tahoma"/>
      <w:kern w:val="2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18:00Z</dcterms:created>
  <dc:creator>Пользователь</dc:creator>
  <dc:description/>
  <cp:keywords/>
  <dc:language>en-US</dc:language>
  <cp:lastModifiedBy>Пользователь</cp:lastModifiedBy>
  <cp:lastPrinted>2019-07-10T09:57:00Z</cp:lastPrinted>
  <dcterms:modified xsi:type="dcterms:W3CDTF">2019-07-10T06:57:00Z</dcterms:modified>
  <cp:revision>7</cp:revision>
  <dc:subject/>
  <dc:title>ПРОЕКТ</dc:title>
</cp:coreProperties>
</file>