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ложение 1</w:t>
      </w:r>
    </w:p>
    <w:p>
      <w:pPr>
        <w:pStyle w:val="Style16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1. Сведения о земельных участках, в границах которых планируется размещение объекта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ектируемый объект «Строительство двухцепной ВЛ 35 кВ и ПС 35 кВ Балатон» расположен на территории городского поселения город Бабаево Бабаевского муниципального района Вологодской области в границах кадастровых кварталов 35:02:0102003, 35:02:0102002, 35:02:0102001, 35:02:0308001, 35:02:0308002, 35:02:0308004,35:02:0403001.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оект межевания территории выполнен в соответствии и на базе разработанного проекта планировки территории для строительства линейного объекта. </w:t>
      </w:r>
    </w:p>
    <w:p>
      <w:pPr>
        <w:pStyle w:val="Style1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и сведения о площади образуемых земельных участков и способы их образования представлены в Таблице 1.</w:t>
      </w:r>
    </w:p>
    <w:p>
      <w:pPr>
        <w:pStyle w:val="Style16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блица 1</w:t>
      </w:r>
    </w:p>
    <w:p>
      <w:pPr>
        <w:pStyle w:val="Style16"/>
        <w:jc w:val="center"/>
        <w:rPr/>
      </w:pPr>
      <w:r>
        <w:rPr/>
        <w:t>Перечень образуемых земельных участков и частей земельных участков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315"/>
        <w:gridCol w:w="1796"/>
        <w:gridCol w:w="2126"/>
        <w:gridCol w:w="1843"/>
        <w:gridCol w:w="1269"/>
      </w:tblGrid>
      <w:tr>
        <w:trPr>
          <w:trHeight w:val="1129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№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.п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адастровый номер исходного земельного участка(квартала)/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авообладат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Условное обозначение образуемого земельного участка (части земельного участ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Местоположение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(адрес) образуемого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Категория земель/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разрешенное использование для земельного участка (характеристика части земельного участка) в соответствии с проектом межевания территор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лощадькв.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315"/>
        <w:gridCol w:w="1796"/>
        <w:gridCol w:w="2126"/>
        <w:gridCol w:w="1843"/>
        <w:gridCol w:w="1269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102003, 35:02:01020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:ЗУ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ссийская Федерация, Вологодская область, Бабаевский муниципальный район, городское поселение город Бабаево, город Бабае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населенных пунктов / Коммунальное обслуживани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88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000000:224/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ссийская Федерация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000000:224/чзу1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лесного фонда/строительство, реконструкция, эксплуатация линейных объек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583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35:02:0000000:201/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собственность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000000:201/чзу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сельскохозяйственного назначения / строительство, реконструкция, эксплуатация линейных объек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436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000000:224/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ссийская Федерация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000000:224/чзу2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лесного фонда/ строительство, реконструкция, эксплуатация линейных объек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30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308002:9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ссийская Федерация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Аренда ОАО «Российские железные дороги»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308002:94/чзу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/ строительство, реконструкция, эксплуатация линейных объек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12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000000:224/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ссийская Федерация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000000:224/чзу3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лесного фонда/ строительство, реконструкция, эксплуатация линейных объек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253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308002:94/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ссийская Федерация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(Аренда ОАО «Российские железные дороги»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308002:94/чзу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/ строительство, реконструкция, эксплуатация линейных объек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1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000000:1/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000000:1/чзу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/ строительство, реконструкция, эксплуатация линейных объек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3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000000:1/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000000:1/чзу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/ строительство, реконструкция, эксплуатация линейных объек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000000:224/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оссийская Федерация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:02:0000000:224/чзу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емли лесного фонда/ строительство, реконструкция, эксплуатация линейных объектов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9143</w:t>
            </w:r>
          </w:p>
        </w:tc>
      </w:tr>
    </w:tbl>
    <w:p>
      <w:pPr>
        <w:pStyle w:val="Style16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Style16"/>
        <w:ind w:firstLine="708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чуждение земель во временное (краткосрочное) использование выполняется на период производства строительно-монтажных работ. Все строительные работы должны проводиться исключительно в пределах полосы отвода. В полосу временного отвода включена вся зона производства работ с учетом индивидуальных особенностей участков строительства (разная технология работ, типы угодий и т.д.). </w:t>
        <w:tab/>
        <w:t>Согласно расчетам площадь земель, отводимых во временное краткосрочное использование, на период строительства составляет: 312588 кв.м.</w:t>
      </w:r>
    </w:p>
    <w:p>
      <w:pPr>
        <w:pStyle w:val="Style16"/>
        <w:ind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 xml:space="preserve">Для обеспечения безаварийного функционирования и эксплуатации проектируемого объекта производится вырубка просеки и чистка от древесно-кустарниковой растительности вправо и влево от крайних проводов. Проектируемый объект «Строительство двухцепной ВЛ 35 кВ и ПС 35 кВ Балатон» большей частью проходит в границах лесных участков.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/>
      </w:pPr>
      <w:r>
        <w:rPr/>
        <w:t>Сведения о границах территории, в отношении которой утвержден проект межеван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071"/>
        <w:gridCol w:w="2309"/>
        <w:gridCol w:w="2309"/>
      </w:tblGrid>
      <w:tr>
        <w:trPr>
          <w:tblHeader w:val="true"/>
          <w:trHeight w:val="37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ординаты, м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Точность точек</w:t>
            </w:r>
          </w:p>
        </w:tc>
      </w:tr>
      <w:tr>
        <w:trPr>
          <w:tblHeader w:val="true"/>
          <w:trHeight w:val="375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355.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253.3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402.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272.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682.2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370.6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970.2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471.2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4069.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535.2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4019.0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672.5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661.0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971.2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233.5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3801.1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1705.6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511.4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1159.9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427.8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1067.2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501.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1004.0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403.9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675.5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353.6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516.0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171.8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343.2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113.8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329.7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112.6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146.2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171.7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523.6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943.2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494.4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793.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454.3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793.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454.2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760.4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418.3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760.5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420.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726.1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466.5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726.0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466.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696.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558.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696.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558.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737.2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579.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757.0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09.1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731.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23.2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699.3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828.7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718.4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714.7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751.1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596.6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773.9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540.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820.6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9558.6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4913.4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147.0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129.4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325.2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072.0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351.5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074.4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539.0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137.3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0696.0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316.3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1690.3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5468.6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200.3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3778.3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629.1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945.7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979.7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653.1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944.4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504.62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671.5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410.6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646.8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406.5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526.2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359.3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434.6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346.8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346.3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312.0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351.1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285.96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351.19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270.1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  <w:tr>
        <w:trPr>
          <w:trHeight w:val="37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3346.1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72257.17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.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autoSpaceDE w:val="false"/>
    </w:pPr>
    <w:rPr>
      <w:rFonts w:eastAsia="Times New Roman"/>
    </w:rPr>
  </w:style>
  <w:style w:type="paragraph" w:styleId="TableParagraph">
    <w:name w:val="Table Paragraph"/>
    <w:basedOn w:val="Normal"/>
    <w:qFormat/>
    <w:pPr>
      <w:autoSpaceDE w:val="false"/>
    </w:pPr>
    <w:rPr>
      <w:rFonts w:eastAsia="Times New Roman"/>
    </w:rPr>
  </w:style>
  <w:style w:type="paragraph" w:styleId="Style16">
    <w:name w:val="ПЗ_текст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rFonts w:eastAsia="Arial Unicode MS" w:cs="Tahoma"/>
      <w:kern w:val="2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13:00Z</dcterms:created>
  <dc:creator>Пользователь</dc:creator>
  <dc:description/>
  <cp:keywords/>
  <dc:language>en-US</dc:language>
  <cp:lastModifiedBy>Пользователь</cp:lastModifiedBy>
  <cp:lastPrinted>2019-02-21T10:30:00Z</cp:lastPrinted>
  <dcterms:modified xsi:type="dcterms:W3CDTF">2019-02-22T11:47:00Z</dcterms:modified>
  <cp:revision>13</cp:revision>
  <dc:subject/>
  <dc:title>ПРОЕКТ</dc:title>
</cp:coreProperties>
</file>