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61925</wp:posOffset>
            </wp:positionV>
            <wp:extent cx="465455" cy="572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3" r="-7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677" w:leader="none"/>
        </w:tabs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 БАБА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1.02.2019 г.   № 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изменений в проект меже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ритории линейного объекта «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ухцепной ВЛ 35 и ПС 35 кВ «Балат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 45 Градостроительного кодекса Российской Федерации, Федеральным законом от 03 августа 2018 года №342-ФЗ «О внесении изменений в Градостроительный кодекс Российской Федерации и отдельные законодательные акты Российской Федерации» на 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основании заявления общества с ограниченной ответственностью «ВологдаЭнергоКомплекс», администрация городского поселения город Баба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изменения в проект межевания территории линейного объекта «Строительство двухцепной ВЛ 35 и ПС 35 кВ «Балатон»: в разделе 5 внести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ункт 1 «Сведения о земельных участках, в границах которых планируется размещение объекта» читать в редакции, согласно Приложения 1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ординаты образуемого земельного участка с условным номером :ЗУ1 в таблице 2 читать: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771"/>
        <w:gridCol w:w="2772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55.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53.39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402.0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72.8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05.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08.8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492.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26.8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08.4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56.9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434.6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46.83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46.3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12.0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47.0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08.2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51.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85.9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51.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70.1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346.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57.1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73355.12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253.39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координаты образуемой части земельного участка с условным номером 35:02:0000000:224/чзу1 в таблице 2 читать: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771"/>
        <w:gridCol w:w="2772"/>
      </w:tblGrid>
      <w:tr>
        <w:trPr/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очки</w:t>
            </w:r>
          </w:p>
        </w:tc>
        <w:tc>
          <w:tcPr>
            <w:tcW w:w="5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, м</w:t>
            </w:r>
          </w:p>
        </w:tc>
      </w:tr>
      <w:tr>
        <w:trPr/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Y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05.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08.8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682.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70.6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373970.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471.2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4069.9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35.23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4019.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672.5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661.0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971.2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233.5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3801.1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705.6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5511.47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81.3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5492.4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598.6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5454.60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1690.3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5468.6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200.3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3778.3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629.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945.7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979.7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653.1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5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944.4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04.6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6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671.5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410.6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7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646.8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406.5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8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26.2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59.35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9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08.4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56.9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0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492.4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26.8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505.2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308.86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4000.9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46.54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4003.4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60.32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3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989.6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62.79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4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3987.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49.01</w:t>
            </w:r>
          </w:p>
        </w:tc>
      </w:tr>
      <w:tr>
        <w:trPr/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74000.9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72546.54</w:t>
            </w:r>
          </w:p>
        </w:tc>
      </w:tr>
    </w:tbl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 вместо 35:02:0000000:230:ЗУ1 читать 35:02:0000000:201/чзу1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унктами 1.1.-1.9; 2.1-2.5; 3.1-3.9, описывающими целевое назначение лесов, вид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таблицей 3 – Сведения о границах территории, в отношении которой утвержден проект межевания (Приложение 2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роект межевания территории линейного объекта «Строительство двухцепной ВЛ 35 и ПС 35 кВ «Балатон»: раздел 6 (чертежи межевания территории) читать согласно Приложения 3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лавы городского поселения город Бабаево от 19.10.2018г. №24 «Об утверждении изменений в проект межевания территории линейного объекта «Строительство двухцепной ВЛ 35 и ПС 35 кВ «Балатон», счит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районной газете «Наша жизнь» и размещению на официальном сайте администрации городского поселения г. Бабаево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поселения г. Бабаево                                       Ю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autoSpaceDE w:val="false"/>
    </w:pPr>
    <w:rPr>
      <w:rFonts w:eastAsia="Times New Roman"/>
    </w:rPr>
  </w:style>
  <w:style w:type="paragraph" w:styleId="TableParagraph">
    <w:name w:val="Table Paragraph"/>
    <w:basedOn w:val="Normal"/>
    <w:qFormat/>
    <w:pPr>
      <w:autoSpaceDE w:val="false"/>
    </w:pPr>
    <w:rPr>
      <w:rFonts w:eastAsia="Times New Roman"/>
    </w:rPr>
  </w:style>
  <w:style w:type="paragraph" w:styleId="Style16">
    <w:name w:val="ПЗ_текст"/>
    <w:basedOn w:val="Normal"/>
    <w:qFormat/>
    <w:pPr>
      <w:widowControl w:val="false"/>
      <w:spacing w:lineRule="auto" w:line="360"/>
      <w:ind w:firstLine="567"/>
      <w:jc w:val="both"/>
      <w:textAlignment w:val="baseline"/>
    </w:pPr>
    <w:rPr>
      <w:rFonts w:eastAsia="Arial Unicode MS" w:cs="Tahoma"/>
      <w:kern w:val="2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13:00Z</dcterms:created>
  <dc:creator>Пользователь</dc:creator>
  <dc:description/>
  <cp:keywords/>
  <dc:language>en-US</dc:language>
  <cp:lastModifiedBy>Spawneg</cp:lastModifiedBy>
  <cp:lastPrinted>2019-02-21T10:30:00Z</cp:lastPrinted>
  <dcterms:modified xsi:type="dcterms:W3CDTF">2019-02-22T13:11:00Z</dcterms:modified>
  <cp:revision>13</cp:revision>
  <dc:subject/>
  <dc:title>ПРОЕКТ</dc:title>
</cp:coreProperties>
</file>