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467995" cy="5715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3" r="-7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БАБАЕ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 03.05.2018 г. № 157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Бабае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одготовке документации п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ке и межеванию территор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нейного объекта «Строительств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ухцепной ВЛ 35 кВ и ПС 35 к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лат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ссмотрев обращение общества с ограниченной ответственностью «ВологдаЭнергоКомплекс» (ООО «ВЭК»), (Юридический адрес: 160022,  Вологодская обл., г. Вологда, ул. Пошехонское шоссе, д. 18, ИНН 3525262001, ОГРН 1113525008629) с предложением о подготовке документации по планировке и межеванию территории под строительство линейного объекта и утверждении технического задания на ее подготовку,  на основании ст. 45 Градостроительного кодекса Российской Федерации от 29.12.2004 № 190-ФЗ, статьи 16 Федерального закона от 06.10.2003 № 131-ФЗ «Об общих принципах организации местного самоуправления в Российской Федерации», Устава городского поселения г. Бабаево, Правил землепользования и застройки городского поселения г. Бабаево Бабаевского муниципального района Вологодской области, утверждённых Решением Совета городского поселения г. Бабаево от 15.05.2013 № 218, администрация городского поселения г. Бабаев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ступить к подготовке документации по планировке территории для объекта местного значения «Строительство двухцепной ВЛ 35 кВ и ПС 35 кВ Балатон» в составе проекта планировки и проекта межевания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азчиком проекта считать ООО «ВЭК», (Юридический адрес: 160022,  Вологодская обл., г. Вологда, ул. Пошехонское шоссе, д. 18, ИНН 3525262001, ОГРН 1113525008629)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Утвердить прилагаемое техническое задание на подготовку проекта планировки и проекта межевания территории объекта </w:t>
      </w:r>
      <w:r>
        <w:rPr>
          <w:sz w:val="28"/>
          <w:szCs w:val="28"/>
        </w:rPr>
        <w:t>«Строительство двухцепной ВЛ 35 кВ и ПС 35 кВ Балатон»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После завершения проектных работ и передачи их заказчиком в администрацию городского поселения город Бабаево осуществить проверку подготовленных материалов проекта планировки и проекта межевания на соответствие требованиям действующего законодательства, имеющейся градостроительной докумен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Настоящее постановление подлежит официальному опубликованию в официальном вестнике районной газеты «Наша жизнь» и размещению на официальном сайте администрации городского поселения г. Бабаево в информационно-телекоммуникационной сети «Интернет»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руководителя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г. Бабаево                                                 П. Б. Моро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  <w:gridCol w:w="281"/>
        <w:gridCol w:w="4676"/>
      </w:tblGrid>
      <w:tr>
        <w:trPr/>
        <w:tc>
          <w:tcPr>
            <w:tcW w:w="4614" w:type="dxa"/>
            <w:tcBorders/>
          </w:tcPr>
          <w:p>
            <w:pPr>
              <w:pStyle w:val="Normal"/>
              <w:ind w:right="118" w:hanging="0"/>
              <w:rPr>
                <w:b/>
                <w:b/>
              </w:rPr>
            </w:pPr>
            <w:r>
              <w:rPr>
                <w:b/>
              </w:rPr>
              <w:t>УТВЕРЖДАЮ: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ind w:right="1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ind w:right="11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3" w:hRule="atLeast"/>
        </w:trPr>
        <w:tc>
          <w:tcPr>
            <w:tcW w:w="4614" w:type="dxa"/>
            <w:tcBorders/>
          </w:tcPr>
          <w:p>
            <w:pPr>
              <w:pStyle w:val="Normal"/>
              <w:ind w:right="118" w:hanging="0"/>
              <w:rPr/>
            </w:pPr>
            <w:r>
              <w:rPr/>
              <w:t xml:space="preserve">Постановлением администрации </w:t>
            </w:r>
          </w:p>
          <w:p>
            <w:pPr>
              <w:pStyle w:val="Normal"/>
              <w:ind w:right="118" w:hanging="0"/>
              <w:rPr/>
            </w:pPr>
            <w:r>
              <w:rPr/>
              <w:t>Городского поселения г. Бабаево</w:t>
            </w:r>
          </w:p>
          <w:p>
            <w:pPr>
              <w:pStyle w:val="Normal"/>
              <w:ind w:right="118" w:hanging="0"/>
              <w:rPr/>
            </w:pPr>
            <w:r>
              <w:rPr/>
              <w:t>№</w:t>
            </w:r>
            <w:r>
              <w:rPr/>
              <w:t>157 от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ind w:right="118" w:hanging="0"/>
              <w:rPr/>
            </w:pPr>
            <w:r>
              <w:rPr/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ind w:right="118" w:hanging="0"/>
              <w:rPr/>
            </w:pPr>
            <w:r>
              <w:rPr/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ind w:right="118" w:hanging="0"/>
              <w:rPr/>
            </w:pPr>
            <w:r>
              <w:rPr/>
              <w:t>«03»мая 2018 г.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ind w:right="118" w:hanging="0"/>
              <w:rPr/>
            </w:pPr>
            <w:r>
              <w:rPr/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ind w:right="118" w:hanging="0"/>
              <w:rPr/>
            </w:pPr>
            <w:r>
              <w:rPr/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ind w:right="118" w:hanging="0"/>
              <w:rPr/>
            </w:pPr>
            <w:r>
              <w:rPr/>
              <w:t>МП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ind w:right="118" w:hanging="0"/>
              <w:rPr/>
            </w:pPr>
            <w:r>
              <w:rPr/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ind w:right="118" w:hanging="0"/>
              <w:rPr/>
            </w:pPr>
            <w:r>
              <w:rPr/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ind w:right="11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ind w:right="1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ind w:right="118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tLeast" w:line="100"/>
        <w:jc w:val="center"/>
        <w:textAlignment w:val="baseline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</w:r>
    </w:p>
    <w:p>
      <w:pPr>
        <w:pStyle w:val="Normal"/>
        <w:tabs>
          <w:tab w:val="left" w:pos="708" w:leader="none"/>
        </w:tabs>
        <w:suppressAutoHyphens w:val="true"/>
        <w:spacing w:lineRule="atLeast" w:line="100"/>
        <w:jc w:val="center"/>
        <w:textAlignment w:val="baseline"/>
        <w:rPr>
          <w:rFonts w:ascii="MS Sans Serif;Arial" w:hAnsi="MS Sans Serif;Arial" w:cs="MS Sans Serif;Arial"/>
        </w:rPr>
      </w:pPr>
      <w:r>
        <w:rPr>
          <w:b/>
        </w:rPr>
        <w:t>ТЕХНИЧЕСКОЕ ЗАДАНИЕ</w:t>
      </w:r>
    </w:p>
    <w:p>
      <w:pPr>
        <w:pStyle w:val="Normal"/>
        <w:tabs>
          <w:tab w:val="left" w:pos="708" w:leader="none"/>
        </w:tabs>
        <w:suppressAutoHyphens w:val="true"/>
        <w:spacing w:lineRule="atLeast" w:line="100"/>
        <w:jc w:val="center"/>
        <w:textAlignment w:val="baseline"/>
        <w:rPr>
          <w:b/>
          <w:b/>
        </w:rPr>
      </w:pPr>
      <w:r>
        <w:rPr>
          <w:b/>
        </w:rPr>
        <w:t>НА ПОДГОТОВКУ ПРОЕКТА ПЛАНИРОВКИ И</w:t>
      </w:r>
    </w:p>
    <w:p>
      <w:pPr>
        <w:pStyle w:val="Normal"/>
        <w:tabs>
          <w:tab w:val="left" w:pos="708" w:leader="none"/>
        </w:tabs>
        <w:suppressAutoHyphens w:val="true"/>
        <w:spacing w:lineRule="atLeast" w:line="100"/>
        <w:jc w:val="center"/>
        <w:textAlignment w:val="baseline"/>
        <w:rPr>
          <w:rFonts w:ascii="MS Sans Serif;Arial" w:hAnsi="MS Sans Serif;Arial" w:cs="MS Sans Serif;Arial"/>
        </w:rPr>
      </w:pPr>
      <w:r>
        <w:rPr>
          <w:b/>
        </w:rPr>
        <w:t>ПРОЕКТА МЕЖЕВАНИЯ ТЕРРИТОРИИ ОБЪЕКТА</w:t>
      </w:r>
    </w:p>
    <w:p>
      <w:pPr>
        <w:pStyle w:val="Style16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701"/>
        <w:gridCol w:w="6001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eastAsia="MS Sans Serif;Ari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.п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Характеристик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именование объекта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4" w:firstLine="14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оительство двухцепной ВЛ 35 кВ и ПС 35 кВ Балатон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стоположение объекта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4" w:firstLine="14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логодская область, Бабаевский муниципальный район, городское поселение г. Бабаево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ание для выполнения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4" w:firstLine="14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подряда №ВЭ2.5-18/0023 от 15.01.2018 на выполнение проектно-изыскательских работ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 строительства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4" w:firstLine="14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вое строительство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зация – заказчик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4" w:firstLine="14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О «МРСК Северо-Запада»</w:t>
            </w:r>
          </w:p>
          <w:p>
            <w:pPr>
              <w:pStyle w:val="Style17"/>
              <w:ind w:left="-14" w:firstLine="14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Юридический адрес: 196247, г. Санкт-Петербург, площадь Конституции, дом 3, литер А, помещение 16Н</w:t>
            </w:r>
          </w:p>
          <w:p>
            <w:pPr>
              <w:pStyle w:val="Style17"/>
              <w:ind w:left="-14" w:firstLine="14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7"/>
              <w:ind w:left="-14" w:firstLine="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узополучатель: Производственное отделение «Череповецкие электрические сети» филиала ПАО «МРСК Северо-Запада» «Вологдаэнерго»</w:t>
            </w:r>
          </w:p>
          <w:p>
            <w:pPr>
              <w:pStyle w:val="Style17"/>
              <w:ind w:left="-14" w:firstLine="14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Юридический адрес: 162604, Вологодская обл., г.Череповец, Кирилловское шоссе, 86</w:t>
            </w:r>
          </w:p>
          <w:p>
            <w:pPr>
              <w:pStyle w:val="Style17"/>
              <w:ind w:left="-14" w:firstLine="14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лефон: (8202) 674850</w:t>
            </w:r>
          </w:p>
          <w:p>
            <w:pPr>
              <w:pStyle w:val="Style17"/>
              <w:ind w:left="-14" w:firstLine="14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e-mail: office@cs.vologdaenergo.ru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ектная организация – генеральный проектировщик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4" w:firstLine="14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ОО «ВЭК»</w:t>
            </w:r>
          </w:p>
          <w:p>
            <w:pPr>
              <w:pStyle w:val="Style17"/>
              <w:ind w:left="-14" w:firstLine="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Юридический адрес: 160022, г. Вологда, Пошехонское шоссе, д. 18</w:t>
            </w:r>
          </w:p>
          <w:p>
            <w:pPr>
              <w:pStyle w:val="Style17"/>
              <w:ind w:left="-14" w:firstLine="14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лефон:  8 (8172) 71-53-13</w:t>
            </w:r>
          </w:p>
          <w:p>
            <w:pPr>
              <w:pStyle w:val="Style17"/>
              <w:ind w:left="-14" w:firstLine="14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акс:        8 (8172) 71-53-74</w:t>
            </w:r>
          </w:p>
          <w:p>
            <w:pPr>
              <w:pStyle w:val="Style17"/>
              <w:ind w:left="-14" w:firstLine="14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e-mail: info@ec35.ru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ли проекта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4" w:firstLine="14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нировка территории под строительство линейного объекта - Двухцепная ВЛ 35 кВ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color w:val="FF0000"/>
              </w:rPr>
            </w:pPr>
            <w:r>
              <w:rPr/>
              <w:t>Основная нормативная правовая и методическая база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282" w:leader="none"/>
                <w:tab w:val="left" w:pos="477" w:leader="none"/>
              </w:tabs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остроительный кодекс Российской Федерации;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282" w:leader="none"/>
                <w:tab w:val="left" w:pos="477" w:leader="none"/>
              </w:tabs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кодекс Российской Федерации;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282" w:leader="none"/>
                <w:tab w:val="left" w:pos="477" w:leader="none"/>
              </w:tabs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в Российской Федерации».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282" w:leader="none"/>
                <w:tab w:val="left" w:pos="477" w:leader="none"/>
              </w:tabs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становление Правительства Российской Феде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12.05.2017 №564 «Об утверждении Положения о составе и содержании проектов планировки территории, предусматривающих размещение одного или нескольких линейных объектов»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282" w:leader="none"/>
                <w:tab w:val="left" w:pos="477" w:leader="none"/>
              </w:tabs>
              <w:spacing w:lineRule="atLeast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11-04-2003 «Инструкция о порядке разработки, согласования, экспертизы и утверждения градостроительной документации» (в части, не противоречащей Градостроительному кодексу РФ).</w:t>
            </w:r>
          </w:p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282" w:leader="none"/>
                <w:tab w:val="left" w:pos="477" w:leader="none"/>
              </w:tabs>
              <w:spacing w:lineRule="atLeast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 42.13330.2011. «Градостроительство. Планировка и застройка городских и сельских поселений». Актуализированная редакция СНиП 2.07.01-89*. 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282" w:leader="none"/>
                <w:tab w:val="left" w:pos="477" w:leader="none"/>
              </w:tabs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деральный закон от 21.12.1994 №68-ФЗ «О защите населения и территорий от чрезвычайных ситуаций природного и техногенного характера (в ред. 23.06.2016).</w:t>
            </w:r>
          </w:p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282" w:leader="none"/>
                <w:tab w:val="left" w:pos="477" w:leader="none"/>
              </w:tabs>
              <w:spacing w:lineRule="atLeast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ДС 30-201-98 «Инструкция о порядке проектирования и установления красных линий в городах и других поселениях Российской Федерации» (утверждена Госстроем РФ от 06.04.1998 № 18-30). 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left" w:pos="282" w:leader="none"/>
                <w:tab w:val="left" w:pos="477" w:leader="none"/>
                <w:tab w:val="left" w:pos="708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Действующие технические регламенты, санитарные нормы и правила, иные нормативные документы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азовая градостроительная документация.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енеральный план городского поселения г. Бабаево Бабаевского муниципального района Вологодской области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а землепользования и застройки городского поселения г. Бабаево Бабаевского муниципального района Вологодской области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рритория проектирования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логодская область, Бабаевский муниципальный район, городское поселение г. Бабаево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ходные материалы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 Техническое задание на разработку проектной и рабочей документации по объекту «Строительство двухцепной ВЛ 35 кВ и ПС 35 кВ Балатон»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 Ситуационный план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став проектных материалов 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держание проекта планировки и проекта межевания территории, предусматривающее размещение линейного объекта, должно соответствовать статьям 42, 43 Градостроительного кодекса РФ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ект планировки территор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остоит из основной части, которая подлежит утверждению, и материалов по ее обоснованию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Основная часть проекта планировки территории включает в себя: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дел 1 «Проект планировки территории. Графическая часть», включающий следующую информацию:</w:t>
            </w:r>
          </w:p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282" w:leader="none"/>
                <w:tab w:val="left" w:pos="477" w:leader="none"/>
              </w:tabs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красных линий;</w:t>
            </w:r>
          </w:p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282" w:leader="none"/>
                <w:tab w:val="left" w:pos="477" w:leader="none"/>
              </w:tabs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границ зон планируемого размещения линейных объектов;</w:t>
            </w:r>
          </w:p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282" w:leader="none"/>
                <w:tab w:val="left" w:pos="477" w:leader="none"/>
              </w:tabs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границ зон планируемого размещения линейных объектов, подлежащих переносу (переустройству) из зон планируемого размещения линейных объектов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единение нескольких чертежей в один допускается при условии обеспечения читаемости линий и условных обозначений графических материалов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дел 2 «Положение о размещении линейных объектов», включающий следующую информацию: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именование, основные характеристики (категория, протяженность, проектная мощность, пропускная способность, грузонапряженность, интенсивность движения) и назначение планируемых для размещения линейных объектов;</w:t>
            </w:r>
            <w:bookmarkStart w:id="0" w:name="Par2"/>
            <w:bookmarkEnd w:id="0"/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субъектов Российской Федерации, перечень муниципальных районов, городских округов в составе субъектов Российской Федерации, перечень поселений, населенных пунктов, внутригородских территорий городов федерального значения, на территориях которых устанавливаются зоны планируемого размещения линейных объектов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координат характерных точек границ зон планируемого размещения линейных объектов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координат характерных точек границ зон планируемого размещения линейных объектов, подлежащих переносу (переустройству) из зон планируемого размещения линейных объектов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ельные параметры разрешенного строительства, реконструкции объектов капитального строительства, входящих в состав линейных объектов в границах зон их планируемого размещения:</w:t>
            </w:r>
          </w:p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282" w:leader="none"/>
                <w:tab w:val="left" w:pos="477" w:leader="none"/>
              </w:tabs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количество этажей и (или) предельная высота объектов капитального строительства, входящих в состав линейных объектов, в границах каждой зоны планируемого размещения таких объектов;</w:t>
            </w:r>
          </w:p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282" w:leader="none"/>
                <w:tab w:val="left" w:pos="477" w:leader="none"/>
              </w:tabs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каждой зоны планируемого размещения объектов капитального строительства, входящих в состав линейных объектов, определяемый как отношение площади зоны планируемого размещения объекта капитального строительства, входящего в состав линейного объекта, которая может быть застроена, ко всей площади этой зоны;</w:t>
            </w:r>
          </w:p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282" w:leader="none"/>
                <w:tab w:val="left" w:pos="477" w:leader="none"/>
              </w:tabs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е отступы от границ земельных участков в целях определения мест допустимого размещения объектов капитального строительства, которые входят в состав линейных объектов и за пределами которых запрещено строительство таких объектов, в границах каждой зоны планируемого размещения объектов капитального строительства, входящих в состав линейных объектов;</w:t>
            </w:r>
          </w:p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282" w:leader="none"/>
                <w:tab w:val="left" w:pos="477" w:leader="none"/>
              </w:tabs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архитектурным решениям объектов капитального строительства, входящих в состав линейных объектов, в границах каждой зоны планируемого размещения таких объектов, расположенной в границах территории исторического поселения федерального или регионального значения, с указанием:</w:t>
            </w:r>
          </w:p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282" w:leader="none"/>
                <w:tab w:val="left" w:pos="477" w:leader="none"/>
              </w:tabs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й к цветовому решению внешнего облика таких объектов;</w:t>
            </w:r>
          </w:p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282" w:leader="none"/>
                <w:tab w:val="left" w:pos="477" w:leader="none"/>
              </w:tabs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й к строительным материалам, определяющим внешний облик таких объектов;</w:t>
            </w:r>
          </w:p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282" w:leader="none"/>
                <w:tab w:val="left" w:pos="477" w:leader="none"/>
              </w:tabs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й к объемно-пространственным, архитектурно-стилистическим и иным характеристикам таких объектов, влияющим на их внешний облик и (или) на композицию, а также на силуэт застройки исторического поселения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формация о необходимости осуществления мероприятий по защите сохраняемых объектов капитального строительства (здание, строение, сооружение, объекты, строительство которых не завершено), существующих и строящихся на момент подготовки проекта планировки территории, а также объектов капитального строительства, планируемых к строительству в соответствии с ранее утвержденной документацией по планировке территории, от возможного негативного воздействия в связи с размещением линейных объектов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формация о необходимости осуществления мероприятий по сохранению объектов культурного наследия от возможного негативного воздействия в связи с размещением линейных объектов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формация о необходимости осуществления мероприятий по охране окружающей среды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формация о необходимости осуществления мероприятий по защите территории от чрезвычайных ситуаций природного и техногенного характера, в том числе по обеспечению пожарной безопасности и гражданской обороне.</w:t>
            </w:r>
          </w:p>
          <w:p>
            <w:pPr>
              <w:pStyle w:val="Style17"/>
              <w:tabs>
                <w:tab w:val="clear" w:pos="708"/>
                <w:tab w:val="left" w:pos="318" w:leader="none"/>
              </w:tabs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именование линейных объектов федерального, регионального или местного значения и их планируемое местоположение, указываемое в соответствии с </w:t>
            </w:r>
            <w:hyperlink w:anchor="Par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подпунктами «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» и </w:t>
            </w:r>
            <w:hyperlink w:anchor="Par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«б» раздела 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должно соответствовать наименованию и планируемому местоположению, установленному документами территориального планирования, за исключением случаев, когда такие линейные объекты не подлежат отображению в документах территориального планирования. Расхождение сведений о наименовании и планируемом местоположении (с точностью до муниципального образования) линейных объектов федерального, регионального или местного значения, содержащихся в проекте планировки территории, и сведений о наименовании и планируемом местоположении таких линейных объектов, содержащихся в документах территориального планирования, не допускается.</w:t>
            </w:r>
          </w:p>
          <w:p>
            <w:pPr>
              <w:pStyle w:val="Style17"/>
              <w:tabs>
                <w:tab w:val="clear" w:pos="708"/>
                <w:tab w:val="left" w:pos="318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менение наименования муниципальных образований не считается расхождением сведений о планируемом местоположении линейных объектов федерального, регионального или местного значения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Материалы по обоснованию проекта планировки территории включают в себя: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дел 3 «Материалы по обоснованию проекта планировки территории. Графическая часть», включающий следующую информацию: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) схема расположения элементов планировочной структуры (территорий, занятых линейными объектами и (или) предназначенных для размещения линейных объектов)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) схема использования территории в период подготовки проекта планировки территории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) схема организации улично-дорожной сети и движения транспорта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) схема вертикальной планировки территории, инженерной подготовки и инженерной защиты территории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) схема границ территорий объектов культурного наследия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) схема границ зон с особыми условиями использования территори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) схема границ территорий, подверженных риску возникновения чрезвычайных ситуаций природного и техногенного характера (пожар, взрыв, химическое, радиоактивное заражение, затопление, подтопление, оползень, карсты, эрозия и т.д.)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) схема конструктивных и планировочных решений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дел 4 «Материалы по обоснованию проекта планировки территории. Пояснительная записка»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) описание природно-климатических условий территории, в отношении которой разрабатывается проект планировки территории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) обоснование определения границ зон планируемого размещения линейных объектов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) обоснование определения границ зон планируемого размещения линейных объектов, подлежащих переносу (переустройству) из зон планируемого размещения линейных объектов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) обоснование определения предельных параметров застройки территории в границах зон планируемого размещения объектов капитального строительства, входящих в состав линейных объектов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) ведомость пересечений границ зон планируемого размещения линейного объекта (объектов) с сохраняемыми объектами капитального строительства (здание, строение, сооружение, объект, строительство которого не завершено), существующими и строящимися на момент подготовки проекта планировки территории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) ведомость пересечений границ зон планируемого размещения линейного объекта (объектов) с объектами капитального строительства, строительство которых запланировано в соответствии с ранее утвержденной документацией по планировке территории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) ведомость пересечений границ зон планируемого размещения линейного объекта (объектов) с водными объектами (в том числе с водотоками, водоемами, болотами и т.д.)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язательным приложением к разделу 4 «Материалы по обоснованию проекта планировки территории. Пояснительная записка» являются: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) материалы и результаты инженерных изысканий, используемые при подготовке проекта планировки территории, с приложением документов, подтверждающих соответствие лиц, выполнивших инженерные изыскания, требованиям части 2 статьи 47 Градостроительного кодекса Российской Федерации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) программа и задание на проведение инженерных изысканий, используемые при подготовке проекта планировки территории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) исходные данные, используемые при подготовке проекта планировки территории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ект межевания территор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остоит из основной части, которая подлежит утверждению, и материалов по обоснованию этого проекта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ная часть проекта межевания территории включает в себя текстовую часть и чертежи межевания территории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Текстовая часть проекта межевания территории включает в себя: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) перечень и сведения о площади образуемых земельных участков, в том числе возможные способы их образования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)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) вид разрешенного использования образуемых земельных участков в соответствии с проектом планировки территории в случаях, предусмотренных настоящим Кодексом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 чертежах межевания территории отображаются: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) границы планируемых (в случае, если подготовка проекта межевания территории осуществляется в составе проекта планировки территории) и существующих элементов планировочной структуры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) красные линии, утвержденные в составе проекта планировки территории, или красные линии, утверждаемые, изменяемые проектом межевания территории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) линии отступа от красных линий в целях определения мест допустимого размещения зданий, строений, сооружени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) границы образуемых и (или) изменяемых земельных участков, условные номера образуемых земельных участков, в том числе в отношении которых предполагаются их резервирование и (или) изъятие для государственных или муниципальных нужд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) границы зон действия публичных сервитутов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Материалы по обоснованию проекта межевания территории включают в себя чертежи, на которых отображаются: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) границы существующих земельных участков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) границы зон с особыми условиями использования территори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) местоположение существующих объектов капитального строительства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) границы особо охраняемых природных территори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) границы территорий объектов культурного наследия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ектные материалы, передаваемые Заказчику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ектные материалы передаются заказчику в соответствии с п. 9 Технического задания в 1 экземпляре на бумажной основе и в 1 экз. на CD-диске. Текстовые материалы в формате doc, графические – в форматах pdf, dwg. 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рка документации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верка осуществляется Администрацией городского поселения город Бабаево на соответствие проекта документам территориального планирования, правилам землепользования и застройки, требованиями технических регламентов, нормативам градостроительного проектирования, градостроительным регламентам с учетом границ территорий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границам территорий выявленных объектов культурного наследия, границам зон с особыми условиями использования территорий, а также с учетом программ комплексного развития систем коммунальной инфраструктуры поселения, программ комплексного развития транспортной инфраструктуры поселения, программ комплексного развития социальной инфраструктуры поселения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результатам проверки, Администрация городского поселения город Бабаево принимает соответствующее решение: об утверждении документации или об отклонении такой документации и о направлении её на доработку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убличные слушания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одятся в соответствии с требованиями, предусмотренными статьей 46 Градостроительного Кодекса Российской Федерации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роки разработки проекта 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 01.06.201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39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8:38:00Z</dcterms:created>
  <dc:creator>RePack by SPecialiST</dc:creator>
  <dc:description/>
  <cp:keywords/>
  <dc:language>en-US</dc:language>
  <cp:lastModifiedBy>Admin</cp:lastModifiedBy>
  <cp:lastPrinted>2018-05-04T11:26:00Z</cp:lastPrinted>
  <dcterms:modified xsi:type="dcterms:W3CDTF">2018-05-08T10:58:00Z</dcterms:modified>
  <cp:revision>3</cp:revision>
  <dc:subject/>
  <dc:title/>
</cp:coreProperties>
</file>