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67995" cy="5715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БАБ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30.05.2018 г. № 19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Баба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документации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ке и межеванию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инейного объекта «Расши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ых сетей газ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Колпино (улицы Осенняя, Ясн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говая, Тихая), ветстанция, участки</w:t>
      </w:r>
    </w:p>
    <w:p>
      <w:pPr>
        <w:pStyle w:val="Normal"/>
        <w:jc w:val="both"/>
        <w:rPr/>
      </w:pPr>
      <w:r>
        <w:rPr>
          <w:sz w:val="28"/>
          <w:szCs w:val="28"/>
        </w:rPr>
        <w:t>бывших СОТ Колпи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обращение общества с ограниченной ответственностью «ГеоСтройИзыскания» (ООО «ГеоСтройИзыскания»), (Юридический адрес: 160009,  РФ, Вологодская обл., г. Вологда, ул. Челюскинцев, д. 32, ИНН 3525281011, ОГРН 1123525009541) с предложением о подготовке документации по планировке и межеванию территории для линейного объекта, на основании ст. 45 Градостроительного кодекса Российской Федерации от 29.12.2004 № 190-ФЗ, статьи 16 Федерального закона от 06.10.2003 № 131-ФЗ «Об общих принципах организации местного самоуправления в Российской Федерации», Устава городского поселения г. Бабаево, Правил землепользования и застройки городского поселения г. Бабаево Бабаевского муниципального района Вологодской области, утверждённых Решением Совета городского поселения г. Бабаево от 15.05.2013 № 218, администрация городского поселения г. Баба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тупить к подготовке документации по планировке территории для объекта местного значения «Расширение распределительных сетей газоснабжения д. Колпино (улицы Осенняя, Ясная, Береговая, Тихая), ветстанция, участки бывших СОТ Колпино» в составе проекта планировки и проекта межевани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проекта считать ООО «ГеоСтройИзыскания», (Юридический адрес: 160009,  РФ, Вологодская обл., г. Вологда, ул. Челюскинцев, д. 32, ИНН 3525281011, ОГРН 1123525009541)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осле завершения проектных работ и передачи их заказчиком в администрацию городского поселения город Бабаево осуществить проверку подготовленных материалов проекта планировки и проекта межевания на соответствие требованиям действующего законодательства, имеющейся градостроитель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подлежит официальному опубликованию в официальном вестнике районной газеты «Наша жизнь» и размещению на официальном сайте администрации городского поселения г. Бабаево в информационно-телекоммуникационной сети «Интернет»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руководителя администрации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г. Бабаево                                                 П. Б. Мороз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39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42:00Z</dcterms:created>
  <dc:creator>RePack by SPecialiST</dc:creator>
  <dc:description/>
  <cp:keywords/>
  <dc:language>en-US</dc:language>
  <cp:lastModifiedBy>Admin</cp:lastModifiedBy>
  <cp:lastPrinted>2018-05-31T11:36:00Z</cp:lastPrinted>
  <dcterms:modified xsi:type="dcterms:W3CDTF">2018-05-31T08:42:00Z</dcterms:modified>
  <cp:revision>2</cp:revision>
  <dc:subject/>
  <dc:title/>
</cp:coreProperties>
</file>