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1.2019г. №4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46  Градостроительного кодекса РФ № 190-ФЗ,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город Бабаево, 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Принять решение о подготовке проекта планировки и проекта межевания территории в части кадастрового квартала 35:02:0104005, расположенной по адресу: Вологодская область, Бабаевский район, г.Бабаево, ул.Тополевая.</w:t>
      </w:r>
      <w:bookmarkStart w:id="1" w:name="sub_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редложения физических и юридических лиц о порядке, сроках подготовки и содержании разрабатываемого Проекта, указанного в пункте 1 настоящего постановления, направляются в администрацию городского поселения город Бабаево по адресу: 162480, Вологодская область, г.Бабаево, ул. Ленина, д. 5 кабинет № 3, прием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 завершению разработки проекта планировки и проекта межевания территории в части кадастровом квартале 35:02:0104005, расположенной по адресу: Вологодская область, Бабаевский район, г.Бабаево, ул.Тополевая утвердить разработанную документацию в установленном законом порядке.</w:t>
      </w:r>
    </w:p>
    <w:p>
      <w:pPr>
        <w:pStyle w:val="Normal"/>
        <w:jc w:val="both"/>
        <w:rPr/>
      </w:pPr>
      <w:bookmarkStart w:id="2" w:name="sub_6"/>
      <w:bookmarkEnd w:id="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 в течение 3 дней после при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администрации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город Бабаево                                                         Е.В.Аникиче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49:00Z</dcterms:created>
  <dc:creator>user</dc:creator>
  <dc:description/>
  <cp:keywords/>
  <dc:language>en-US</dc:language>
  <cp:lastModifiedBy>Пользователь</cp:lastModifiedBy>
  <cp:lastPrinted>2019-11-13T14:50:00Z</cp:lastPrinted>
  <dcterms:modified xsi:type="dcterms:W3CDTF">2019-11-19T05:49:00Z</dcterms:modified>
  <cp:revision>38</cp:revision>
  <dc:subject/>
  <dc:title/>
</cp:coreProperties>
</file>