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467995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БАБАЕ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30.12.2019г. № 51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Бабае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одготовке проекта планиров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оекта межевания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45,46  Градостроительного кодекса РФ № 190-ФЗ, Федеральным законом от 6 октября 2003 г. № 131-ФЗ «Об общих принципах организации местного самоуправления в Российской Федерации», Уставом городского поселения город Бабаево,  администрация город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ПОСТАНОВЛЯЕТ: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bookmarkStart w:id="0" w:name="sub_1"/>
      <w:r>
        <w:rPr>
          <w:sz w:val="28"/>
          <w:szCs w:val="28"/>
        </w:rPr>
        <w:t>Принять решение о подготовке проекта планировки и проекта межевания территории на объект: «</w:t>
      </w:r>
      <w:bookmarkStart w:id="1" w:name="sub_2"/>
      <w:bookmarkEnd w:id="0"/>
      <w:r>
        <w:rPr>
          <w:sz w:val="28"/>
          <w:szCs w:val="28"/>
        </w:rPr>
        <w:t>Реконструкция мостового перехода через реку Колпь в г. Бабаево Вологодской обла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предложения физических и юридических лиц о порядке, сроках подготовки и содержании разрабатываемого Проекта, указанного в пункте 1 настоящего постановления, направляются в администрацию городского поселения город Бабаево по адресу: 162480, Вологодская область, г.Бабаево, ул. Ленина, д. 5 кабинет № 3, приемная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3. По завершению разработки проекта планировки и проекта межевания территории на объект: «Реконструкция мостового перехода через реку Колпь в г. Бабаево Вологодской области» утвердить разработанную документацию в установленном законом порядке.</w:t>
      </w:r>
    </w:p>
    <w:p>
      <w:pPr>
        <w:pStyle w:val="Normal"/>
        <w:ind w:firstLine="709"/>
        <w:jc w:val="both"/>
        <w:rPr/>
      </w:pPr>
      <w:bookmarkStart w:id="2" w:name="sub_6"/>
      <w:bookmarkEnd w:id="1"/>
      <w:bookmarkEnd w:id="2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 Настоящее постановление подлежит официальному опубликованию в районной газете «Наша жизнь» и размещению на официальном сайте администрации городского поселения г.Бабаево в информационно-телекоммуникационной сети «Интернет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bookmarkStart w:id="3" w:name="sub_6"/>
      <w:bookmarkStart w:id="4" w:name="sub_6"/>
      <w:bookmarkEnd w:id="4"/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город Бабаево                                             Е.В.Аникичев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2:49:00Z</dcterms:created>
  <dc:creator>user</dc:creator>
  <dc:description/>
  <cp:keywords/>
  <dc:language>en-US</dc:language>
  <cp:lastModifiedBy>Пользователь</cp:lastModifiedBy>
  <cp:lastPrinted>2019-12-30T08:41:00Z</cp:lastPrinted>
  <dcterms:modified xsi:type="dcterms:W3CDTF">2019-12-30T05:56:00Z</dcterms:modified>
  <cp:revision>39</cp:revision>
  <dc:subject/>
  <dc:title/>
</cp:coreProperties>
</file>