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6799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БАБ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8.2022 г. № 8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Баба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дготовке проекта планир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екта межевания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45, 46 Градостроительного кодекса РФ № 190-ФЗ, Федеральным законом от 6 октября 2003 г. № 131-ФЗ «Об общих принципах организации местного самоуправления в Российской Федерации», Уставом городского поселения город Бабаево,  администрация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1"/>
      <w:r>
        <w:rPr>
          <w:sz w:val="28"/>
          <w:szCs w:val="28"/>
        </w:rPr>
        <w:t>Принять решение о подготовке проекта планировки и проекта межевания территории в части кадастрового квартала 35:02:0305044 расположенной по адресу: Российская Федерация, Вологодская область, Бабаевский муниципальный район, городское поселение город Бабаево, г. Бабаево</w:t>
      </w:r>
      <w:bookmarkStart w:id="1" w:name="sub_2"/>
      <w:bookmarkEnd w:id="0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, что предложения физических и юридических лиц о порядке, сроках подготовки и содержании разрабатываемого Проекта, указанного в пункте 1 настоящего постановления, направляются в администрацию городского поселения город Бабаево по адресу: 162480, Вологодская область, г.Бабаево, ул. Ленина, д. 5, кабинет № 3, приемн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 завершению разработки проекта планировки и проекта межевания территории в части кадастровом квартале 35:02:0305044, расположенной по адресу: Российская Федерация, Вологодская область, Бабаевский муниципальный район, городское поселение город Бабаево, г. Бабаево, утвердить разработанную документацию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bookmarkStart w:id="2" w:name="sub_6"/>
      <w:bookmarkEnd w:id="1"/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Настоящее постановление подлежит официальному опубликованию в районной газете «Наша жизнь» и размещению на официальном сайте администрации городского поселения г.Бабаево в информационно-телекоммуникационной сети «Интернет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3" w:name="sub_6"/>
      <w:bookmarkStart w:id="4" w:name="sub_6"/>
      <w:bookmarkEnd w:id="4"/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город Бабаево                                            Е.В. Аники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03:00Z</dcterms:created>
  <dc:creator>user</dc:creator>
  <dc:description/>
  <cp:keywords/>
  <dc:language>en-US</dc:language>
  <cp:lastModifiedBy>Zemotdel1</cp:lastModifiedBy>
  <cp:lastPrinted>2019-11-13T14:50:00Z</cp:lastPrinted>
  <dcterms:modified xsi:type="dcterms:W3CDTF">2022-08-31T12:46:00Z</dcterms:modified>
  <cp:revision>4</cp:revision>
  <dc:subject/>
  <dc:title/>
</cp:coreProperties>
</file>