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ланировки и проекту межевания территории на объект: «Реконструкция мостового перехода через реку Колпь в г. Баб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г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Бабаево                                                                                      17.02.2020г.</w:t>
      </w:r>
    </w:p>
    <w:p>
      <w:pPr>
        <w:pStyle w:val="Normal"/>
        <w:rPr/>
      </w:pPr>
      <w:r>
        <w:rPr>
          <w:sz w:val="28"/>
          <w:szCs w:val="28"/>
        </w:rPr>
        <w:t>здание администрации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Бабаево Бабаевского муниципального района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Ленина, д.5                                                                              14 час.0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аскина Т.А., заместитель  руководителя администрации городского поселения г.Бабае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ерасимова М.В., заведующий отделом земельно-имущественных отношений администрации городского поселения г.Бабаево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Брусова М.А., начальник отдела архитектуры и градостроительства, главный архитектор </w:t>
      </w:r>
      <w:r>
        <w:rPr>
          <w:sz w:val="28"/>
          <w:szCs w:val="28"/>
          <w:shd w:fill="FFFFFF" w:val="clear"/>
        </w:rPr>
        <w:t>администрации Бабаев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учин Роман Михайлович, главный инженер ООО «Проектная контора Тракт», разработчики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утаты городского поселения г.Баба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тел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00. Открытие слушаний. Вступительное слово председательствующего Ласкиной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шания проводятся по проекту планировки и проекту межевания территории на объект: «Реконструкция мостового перехода через реку Колпь в г. Бабаево Вологод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луш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реализации прав жителей города на непосредственное участие в местном самоупра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ет мнения жителей городского поселения при принятии наиболее важны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непосредственной связи органов местного самоуправления с насел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И ПРОВЕДЕНИЯ СЛУША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убличные слушания проводятся в соответствии с постановлением Главы городского поселения от 10.01.2020г.№ 1 «О проведении публичных слушаний по проекту планировки и проекту межевания территор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явление о проведении публичных слушаний опубликовано в газете «Наша жизнь» от 14 января 2020г., № 3 (1387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ы были размещены на информационных  стендах  в здании администрации городского поселения г. Бабаево, по адресу: г. Бабаево, ул. Ленина, д.5, кабинет № 4 и официальном сайте администрации городского поселения г. Бабаево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кладчик по проектам слушаний</w:t>
      </w:r>
      <w:bookmarkStart w:id="0" w:name="_Hlk32824858"/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учин Роман Михайлович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главный инженер ООО «Проектная контора Тракт»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кладчик выступает до 1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ступления до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приглашенные лица выступают на слушаниях только с разрешения председательствующего, вопросы после выступления могут задаваться как в устной, так и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се замечания и предложения участников слушаний будут заноситься в проток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ожения и рекомендации по проекту планировки и проекту межевания территории на объект: «Реконструкция мостового перехода через реку Колпь в г. Бабаево Вологодской области» в администрацию городского поселения не поступал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14:10 СЛУШАЛИ: Доклад по проекту планировки и проекту межевания территории на объект: «Реконструкция мостового перехода через реку Колпь в г. Бабаево Волог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учин Роман Михайлович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главный инженер ООО «Проектная контора Трак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 время проведения собрания участников публичных слушаний замечаний и предложений по вопросу поступ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22"/>
        <w:gridCol w:w="6663"/>
      </w:tblGrid>
      <w:tr>
        <w:trPr>
          <w:trHeight w:val="64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/замечание</w:t>
            </w:r>
          </w:p>
        </w:tc>
      </w:tr>
      <w:tr>
        <w:trPr>
          <w:trHeight w:val="41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Мария Владимиро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ить проект планировки и проект межевания территории на объект: «Реконструкция мостового перехода через реку Колпь в г. Бабаево Вологодской области»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 время проведения собрания участников публичных слушаний в письменном виде на листах замечаний и предложе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:20. Подведение итогов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1.Одобрить проект планировки и проект межевания территории на объект: «Реконструкция мостового перехода через реку Колпь в г. Бабаево Вологодской области»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администрации городского поселения г.Бабаево </w:t>
      </w:r>
      <w:bookmarkStart w:id="1" w:name="sub_1"/>
      <w:r>
        <w:rPr>
          <w:sz w:val="28"/>
          <w:szCs w:val="28"/>
        </w:rPr>
        <w:t>утвердить проект планировки и межевания территории на объект: «</w:t>
      </w:r>
      <w:bookmarkEnd w:id="1"/>
      <w:r>
        <w:rPr>
          <w:sz w:val="28"/>
          <w:szCs w:val="28"/>
        </w:rPr>
        <w:t xml:space="preserve">Реконструкция мостового перехода через реку Колпь в г.Бабаево Вологодской области».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лосовали «за» - 13, «воздержались» – нет, «против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14: 30 Закрытие публичных слушани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Т.А.Ласкина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>Секретарь публичных слушаний                                           Е.В.Тришкина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04:00Z</dcterms:created>
  <dc:creator>User</dc:creator>
  <dc:description/>
  <cp:keywords/>
  <dc:language>en-US</dc:language>
  <cp:lastModifiedBy>7</cp:lastModifiedBy>
  <cp:lastPrinted>2016-12-22T10:27:00Z</cp:lastPrinted>
  <dcterms:modified xsi:type="dcterms:W3CDTF">2020-02-17T12:14:00Z</dcterms:modified>
  <cp:revision>68</cp:revision>
  <dc:subject/>
  <dc:title>                                             ПРОТОКОЛ №7</dc:title>
</cp:coreProperties>
</file>