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17 февраля 2020 года в 14.00 час.</w:t>
      </w:r>
      <w:r>
        <w:rPr>
          <w:sz w:val="28"/>
          <w:szCs w:val="28"/>
        </w:rPr>
        <w:t xml:space="preserve"> в здании администрации городского поселения г.Бабаево состоялись публичные  слушания по проекту планировки и проекту межевания территории на объект: «Реконструкция мостового перехода через реку Колпь в г. Бабаево Вологодской области»</w:t>
        <w:tab/>
        <w:t>По итогам публичных слушаний принято решение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1.Одобрить проект планировки и проект межевания территории на объект: «Реконструкция мостового перехода через реку Колпь в г. Бабаево Вологодской области»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 xml:space="preserve">2. Рекомендовать администрации городского поселения г.Бабаево </w:t>
      </w:r>
      <w:bookmarkStart w:id="0" w:name="sub_1"/>
      <w:r>
        <w:rPr>
          <w:sz w:val="28"/>
          <w:szCs w:val="28"/>
        </w:rPr>
        <w:t>утвердить проект планировки и межевания территории на объект: «</w:t>
      </w:r>
      <w:bookmarkEnd w:id="0"/>
      <w:r>
        <w:rPr>
          <w:sz w:val="28"/>
          <w:szCs w:val="28"/>
        </w:rPr>
        <w:t xml:space="preserve">Реконструкция мостового перехода через реку Колпь в г.Бабаево Вологодской области».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 публичных слушаний                                </w:t>
        <w:tab/>
        <w:t xml:space="preserve">     Т.А.Лас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52:00Z</dcterms:created>
  <dc:creator>User</dc:creator>
  <dc:description/>
  <cp:keywords/>
  <dc:language>en-US</dc:language>
  <cp:lastModifiedBy>7</cp:lastModifiedBy>
  <cp:lastPrinted>2018-12-18T09:02:00Z</cp:lastPrinted>
  <dcterms:modified xsi:type="dcterms:W3CDTF">2020-02-17T12:15:00Z</dcterms:modified>
  <cp:revision>47</cp:revision>
  <dc:subject/>
  <dc:title>                                                     В Редакционно-  издательский  комплекс</dc:title>
</cp:coreProperties>
</file>