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ачальнику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Информационного центра УМВД России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о Вологодской област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ind w:left="4248" w:firstLine="7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2"/>
        <w:jc w:val="both"/>
        <w:rPr/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лично, по доверенности, либо иной документ, </w:t>
      </w:r>
    </w:p>
    <w:p>
      <w:pPr>
        <w:pStyle w:val="Normal"/>
        <w:ind w:left="4248" w:firstLine="7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ind w:left="4248" w:firstLine="72"/>
        <w:jc w:val="center"/>
        <w:rPr>
          <w:sz w:val="16"/>
          <w:szCs w:val="16"/>
        </w:rPr>
      </w:pPr>
      <w:r>
        <w:rPr>
          <w:sz w:val="16"/>
          <w:szCs w:val="16"/>
        </w:rPr>
        <w:t>подтверждающий родство или факт усыновления (удочерения),</w:t>
      </w:r>
    </w:p>
    <w:p>
      <w:pPr>
        <w:pStyle w:val="Normal"/>
        <w:ind w:left="4248" w:firstLine="7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ind w:left="4248" w:firstLine="72"/>
        <w:jc w:val="center"/>
        <w:rPr>
          <w:sz w:val="16"/>
          <w:szCs w:val="16"/>
        </w:rPr>
      </w:pPr>
      <w:r>
        <w:rPr>
          <w:sz w:val="16"/>
          <w:szCs w:val="16"/>
        </w:rPr>
        <w:t>установления  опеки или попечительства)</w:t>
      </w:r>
    </w:p>
    <w:p>
      <w:pPr>
        <w:pStyle w:val="Normal"/>
        <w:ind w:left="4248" w:firstLine="7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ind w:left="4248" w:firstLine="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2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Адрес места жительства (пребывания): 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ind w:left="4248" w:firstLine="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2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выдать справку о наличии (отсутствии) судимости и (или) факта уголовного преследования либо о прекращении уголовного пресле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 (при наличии) проверяемого лица, в том числе имевшиеся ранее, в именительном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адеже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число, месяц, год и место рождения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 паспорта, когда и кем выдан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жительства или пребывания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регионы Российской Федерации, в которых проживал(а) или пребывал(а) ранее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том числе проходил службу в Советской Армии, Вооруженных Силах Российской Федерации)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(не более 2-х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правку желаю получить в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Ц УМВД России по Вологодской области, территориальном органе  МВД на районном уровн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  <w:tab/>
        <w:t>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лагаемые документ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20___г.</w:t>
        <w:tab/>
        <w:tab/>
        <w:tab/>
        <w:t>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4:00Z</dcterms:created>
  <dc:creator>user</dc:creator>
  <dc:description/>
  <cp:keywords/>
  <dc:language>en-US</dc:language>
  <cp:lastModifiedBy>galihinaoa</cp:lastModifiedBy>
  <dcterms:modified xsi:type="dcterms:W3CDTF">2014-10-01T11:00:00Z</dcterms:modified>
  <cp:revision>3</cp:revision>
  <dc:subject/>
  <dc:title/>
</cp:coreProperties>
</file>