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а лиц, подлежащих проверке на наличие (отсут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имости и (или) факта уголовного преслед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прекращение уголовного преследов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9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27"/>
        <w:gridCol w:w="1701"/>
        <w:gridCol w:w="1985"/>
        <w:gridCol w:w="3402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  <w:br/>
              <w:t xml:space="preserve">(в том числе имевшиеся </w:t>
              <w:br/>
              <w:t xml:space="preserve">ранее)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ождения </w:t>
              <w:br/>
              <w:t xml:space="preserve">(дд.мм.гггг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ождения  </w:t>
              <w:br/>
              <w:t xml:space="preserve">(республика,   </w:t>
              <w:br/>
              <w:t xml:space="preserve">край, область,  </w:t>
              <w:br/>
              <w:t xml:space="preserve">район, город)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жительства или  </w:t>
              <w:br/>
              <w:t xml:space="preserve">место пребывания (республика, </w:t>
              <w:br/>
              <w:t xml:space="preserve">край, область, район, город, </w:t>
              <w:br/>
              <w:t xml:space="preserve">улица, дом, корпус, квартира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руководи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го подразделения) 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наименование государственного или муниципальн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_________________                      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02:00Z</dcterms:created>
  <dc:creator>Pressa1</dc:creator>
  <dc:description/>
  <dc:language>en-US</dc:language>
  <cp:lastModifiedBy>Pressa1</cp:lastModifiedBy>
  <dcterms:modified xsi:type="dcterms:W3CDTF">2013-09-25T08:02:00Z</dcterms:modified>
  <cp:revision>2</cp:revision>
  <dc:subject/>
  <dc:title/>
</cp:coreProperties>
</file>