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В ИЦ УМВД России по Вологодской области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(ФКУ "ГИАЦ МВД России", ИЦ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едоставление государственной услуги по проставлению апостил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фициальных документах, подлежащих вывозу за пределы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ерритории Российской Федераци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лностью ФИО заявителя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й телефон ________________________________________________,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прошу   оказать   государственную   услугу   по  проставлению  апостиля  на официальных документах, подлежащих предъявлению __________________.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(страна - участник </w:t>
      </w:r>
      <w:hyperlink r:id="rId2">
        <w:r>
          <w:rPr>
            <w:rStyle w:val="InternetLink"/>
            <w:rFonts w:cs="Times New Roman" w:ascii="Times New Roman" w:hAnsi="Times New Roman"/>
          </w:rPr>
          <w:t>Конвенции</w:t>
        </w:r>
      </w:hyperlink>
      <w:r>
        <w:rPr>
          <w:rFonts w:cs="Times New Roman" w:ascii="Times New Roman" w:hAnsi="Times New Roman"/>
        </w:rPr>
        <w:t>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настоящему заявлению прилагаются: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43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59"/>
        <w:gridCol w:w="6541"/>
        <w:gridCol w:w="2230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п/п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кумента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экземпляров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а об отсутствии судимости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"__" ______________ 2016_ г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(подпись)           </w:t>
        <w:tab/>
        <w:tab/>
        <w:tab/>
        <w:tab/>
        <w:tab/>
        <w:tab/>
        <w:tab/>
        <w:t xml:space="preserve"> (ФИО заявителя)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370BD15AD672A34E9FEA8613E5802A72E83A615EBD3F7E310EBA1t3d5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7:21:00Z</dcterms:created>
  <dc:creator>zudova</dc:creator>
  <dc:description/>
  <cp:keywords/>
  <dc:language>en-US</dc:language>
  <cp:lastModifiedBy>1</cp:lastModifiedBy>
  <cp:lastPrinted>2014-08-11T16:43:00Z</cp:lastPrinted>
  <dcterms:modified xsi:type="dcterms:W3CDTF">2016-06-02T15:00:00Z</dcterms:modified>
  <cp:revision>3</cp:revision>
  <dc:subject/>
  <dc:title>    </dc:title>
</cp:coreProperties>
</file>